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ZW Data Compression program published in DDJ October 1989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uthor: Mark R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by: Shawn M. Regan,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by: Brad Whiteman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st to these functions as they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articles in Dr. Dobbs Journal.  Feel fre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Clipper compatible.  They can be ca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ip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FILE() - Archives a file an puts it into a compresse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() -   Unarchives a file and puts it into a file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file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[1] = "test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[2] = "test.lz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file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the file test.dbf and compress it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file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[1] = "test.lz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[2] = "test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the compressed file test.lzw and expa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ckfile programs are written using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  For more information on this compression metho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ct 1989, and June 1990 copies of Dr.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used it for a variety of purposes but almost alwa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trolled the input and output filenames. 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pt wildcards and will only compress only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f you have a program that needs to back up data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better than using a straigh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ion method is by no means on p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compression programs. 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I have done on various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ion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pression programs tested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Comp16.exe         - from the unix 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Pack.exe           - From the DDJ magazine article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Freearc.com        - From the ASM source code.  (AR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Pkzip.exe          - Pkware 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Lzhuf.exe          - Compression program with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Ice.exe            - Japanes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Mdcd.exe           - Compression util (Pasc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ests were conducted on the PC and do no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deration any spee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          SIZE   COMPRESSED TO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-   ED.EXE         5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ZIP    -   ED.ZIP         31634   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ARC  -   ED.ARC         41926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     -   ED.LZW         42181         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16   -   ED.EXZ         41842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ZHUF    -   ED.LZH         31914         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E      -   ED.ICE         31945         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CD     -   ED.MD          41569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-   RDBMS.TXT      1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ZIP    -   RDBMS.ZIP       4375          6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ARC  -   RDBMS.ARC       5215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     -   RDBMS.LZW       5183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16   -   RDBMS.TXZ       5180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ZHUF    -   RDBMS.LZH       4451         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E      -   RDBMS.ICE       4481         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CD     -   RDBMS.MD        5180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-   CHKDSK.COM      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ZIP    -   CHKDSK.ZIP      5920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ARC  -   CHKDSK.ARC      7110          2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     -   CHKDSK.LZW      7230    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16   -   CHKDSK.COZ      7227    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ZHUF    -   CHKDSK.LZH      5785          4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E      -   CHKDSK.ICE      5816          4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CD     -   CHKDSK.MD       7227          2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-   CONTERM.DBF    5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ZIP    -   CONTERM.ZIP     4194          93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ARC  -   CONTERM.ARC     4441        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     -   CONTERM.LZW     4751          9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16   -   CONTERM.DBZ     4748          9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ZHUF    -   CONTERM.LZH     4539        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E      -   CONTERM.ICE     4571        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CD     -   CONTERM.MD      4748          9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ver attempted to add speed considerations to these t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ized that both LZHUF and ICE ran much slow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thods.  PKZIP ran slower at maximum com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files.  All the other programs ran at comparabl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eeling for selecting the pack program was i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rce code and there were no royalties. 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 and certainly equal to the other lzw typ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anges are made to the code please send me a cop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orporate all changes.  Use dBOARD (614) 861-3247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the dBASE/Clipper conferenc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AC-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OH 43216-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