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4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a compact, portable compiler for a subset  of  the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which is suitable for implementation on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s. It may be used as a resident or cross compil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pable of generating ROMable code. It is  distributed  in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thus provides a learning tool for those wishing to 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s of a working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goal in the development of MICRO-C, has been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y powerful language  which  will  be  portable  with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to many  target  systems.  The  'C'  language  was 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it  was  designed  to  be  portable,  and   provides   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power. MICRO-C provides  an  alternative  to  interpr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r assembly language  programming  which  are  often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available on small 8 bi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day's focus on larger computers and workstations,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mall  systems  and  micro-controller  sized  devic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ard to find. MICRO-C helps fill that gap, because all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port and maintain  the  compiler  are  includ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s, allowing it to be moved  to  ANY  system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ce on a software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de generators  and  runtime  librarys  are  includ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opular micro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with the compiler is the 'C' and 'ASM'  sourc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mplete library of system  functions,  as  well  many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"package" (software and documentation)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 not  be  re-distributed  in  any  form  without  my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. If you have received the  "DEMO"  archive,  and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entire MICRO-C package complete with source code, fill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 order form contained in the "READ.ME" file,  alo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paym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e Dun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6 Burnetts Grove Circ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pean, Ont.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2J 1N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not to order the complete MICRO-C package,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 using MICRO-C within thirty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provided on an "as is" basis,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this compiler follows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UNIX compiler (within  its  subset  of  the  langu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MICRO-C should compile with few change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, Double, Float and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, Unions, 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mpiler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written in standard 'C', and is capable of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This allows any system  with  a  'C'  compiler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) to be used to port MICRO-C to another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rser  makes  very  few  assumptions  about  the 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or  operating  system  architecture,  allowing  a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 to  be  written  for  virtually   any   processo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required I/O routines (described  la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uses no library functions, and relies  o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the code generator is fairly efficent, 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routines and code generator are not unreasonably larg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ICRO-C compiler may be implemented on systems with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32K of free ram and a singl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ed  using  the  'io'  routines   supplied   o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the format of the MICRO-C Compile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C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If less than two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oes not  attempt  to  teach  'C'  programm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the reader is familiar with th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and '_'. The characters '0'-'9' may not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modifier may be used to declare a symbol as a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nsigned" modifier may be used to declare a symbol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tern" modifier causes the compiler to be  awar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This allows the module being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This allows  "extern"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ic" modifier causes global variables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nor will they cause 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gister" modifier indicates to the  code 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and should be kept whe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Since  its  interpretation  depends  on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, it is often  ignored  in  simple 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for a  special  use  of  "register"  when  def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pairs that follow. The size of each dimension  is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a;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b;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d;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e;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f();        /* external function returning ch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Global symbols are defined by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piler IS case  sensitive,  however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you are using is NOT, you  must  be  careful  no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any global symbols with names that differ only in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n-initialized global variables are  generat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nd of the output file, after the literal pool is  dum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n-initialized globals do not generate object cod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m to be excluded from the image file when it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If more than 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a null dimension may 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in which case the size of 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and 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 statement. Since local variables have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every time the function is entered, you can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effect using assignment statemen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otherwise they will 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it actually 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References to arrays which 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Ie: An array passed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leaving the last operand closest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is the opposite order from which  many  'C' 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ocation of the LAST arguments are known (as fixed 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symbols defined as arguments 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"register", it  serve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This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recognized only if they occur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#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ompiler to copy all subsequent lines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 file  without  translation.  This  allows 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code to be included in the 'C'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#end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a "#asm",  and  causes  the  compiler  to  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define" command allows a global name  to 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This occurs prior to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8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#ifdef and #ifndef contructs may not be n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 line  number(s)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ing the error in all file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5:3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main input file "#included" a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, and a syntax error was discovered in that file at line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Check that it is of 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('*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Use assignments at the 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3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4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5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6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'&amp;'. (The error occurs because you  are 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7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8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9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or "break" statement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0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ase" or "default"  statement 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1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2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3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4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5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6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7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8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9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0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1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2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ttempted  to  combine  values   which   are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3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command specified the named file,  which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4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5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This error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It is only a warning, and  will 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6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7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8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effort to provide the maximum  amount  of 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inimum amount of code, MICRO-C  deviates  from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 some areas. The following is a short summary of  th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nds to '#' commands are  parsed  based  on 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and any portion of the line not required  is  igno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the '#define' command only accepts a definition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pace or tab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which occur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'""'  or  '&lt;&gt;'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/mc/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above  quirks  do  not  apply  when  the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 lis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claration  serves  only  to  identify  that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tack. MICRO-C will not define the variabl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icitly declared (between the argument list and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ody). In other words, all arguments to a  func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(such as an array name without a full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Since an address is already produced in such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MICRO-C only scales 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decrement (--) and index ([]) operations to accou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ING operator '[]' is not commutative  in  MICRO-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'array[index]' cannot be expressed as 'index[array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MICRO-C to create  a  function  which  will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, remember that MICRO-C allocates all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t the beginning of a function definition, and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function entry code until a non-declarativ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. In particular, since  "#asm"  is  hand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and not seen as  a  statement  by  the  pars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a "null" statement (';') to ensure that the entr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nerated prior to using "#asm" at the beginning of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fun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;     /* ensures "entry" code is generat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ed problem can occur  when  "#asm"  is  used  immedi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"break", "continue", "return" or "goto" statemen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ICRO-C does not output the code for such statement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had a chance to analyze the  following  statemen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f jump optimization. As a general rule, use  the  "n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before using "#asm" after  any  other  statement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ffect a transfer of processor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note, that MICRO-C will not output  external  decla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file  for  any  variables  or  function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as "extern", unless that symbol is actually referen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source code. This prevents "extern" declaration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s (such as "stdio.h") which are used as prototyp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ibrary functions from causing those functions to  be 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bject file. Therefore, any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assembly code (using "#asm") must  be 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sembly code, not by the MICRO-C "extern"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This results in much more efficent code 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particularily 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to an integer value, and then ADD an integer  1 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and then promote the result to INT 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results of expressions as 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programs have been written 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(older compilers did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ANDing a character with 255 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gets promoted to an integer 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To force the promotion 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hich 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"type" of  each 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This type identifies certain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MICRO-C calculates the "type" of the result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and 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the result will be 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If 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"calculated" result type  is 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the type of that symbol is 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no matter what "type" of value  was  last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These programs may be in the form of "#asm"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C' source code, or separately linked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('C'  or 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is means that the LAST argument 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on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Character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and arrays are passed as 16 bit 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(MICRO-C knows that arrays which are 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MICRO-C then generates 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ompiler uses the ACCUMULATOR and INDEX REGIS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ave them (if necessary) during 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to the function (even if no arguments are  pres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se registers do not have to be preser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other  registers  used  by  the  code 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(register variables etc) will not be  saved  by  MICRO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preserved by called functions if their cont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ied on between function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 This usually consists of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number of  bytes  pushed  as  arguments  to  the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lled function executes, the first thing usu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ush any registers which must be preserved, and  to 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stack for any local variables which are requi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, a "base" register may also be establi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table reference to the local variables and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If a value is to be returned to the calling 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ACCUMULATOR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 function  may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pointer.  Note 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 is used, offsets must be adjus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which are pushed and  popped  on  the  stack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 function  may  also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 pointer,  in  mu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local variable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argument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(number of bytes pushed at entry of  function)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code generator,  and  depends  on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mplementation. Examine  some  assembly  outpu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determine the actual number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ccumulator with  the  number  of  arguments 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first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 the  first  argument  passed  to  a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variables  exist  at  absolute  addresses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ly by name from within assembler  programs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however, that MICRO-C uses only the first 15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's name. Also, many code generators will reduce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even further, often using an algorithm  to  com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ather than simply truncating it. For this reason,  i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avoid using global symbol names which ar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or 8 characters  if  they  are  to  be  referenced  from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e code generator does not use such "nasty" th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modifying code, the output  from  the  compiler  is 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, and may be placed in Read 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When the program is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those variables are also stored in ROM,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variables which you do not intend to  modify 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ables etc.) may be initialized in the declaration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ssor  stack  pointer  must  be  set  up  befor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evaluated, or any function  calls  are 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performed via '#asm'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-initialized global variables must be  located  in 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ually outputs all such variables at the very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ation, just after dumping the literal pool. 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ay be moved to RAM by  editing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appropriate "ORG" statement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also be sure to relocate the temporary locat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in the startup code and runtime library  ("?temp")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any  global  variables  used  in  the  standard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tensive compilation for ROM is being  performed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a version of the compiler which uses  an 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(see "PORTING THE COMPILER"). This allows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or to be customized for ROM applications,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opriate stack setup instructions (this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def_module()"), and locate the global variables in  RAM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at the end of "def_literal()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ORTING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goals to accomplish when porting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to a new machine. The first is to make the compiler  ru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vironment, and the second is to make it  produce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goals do not always go hand in hand. For exampl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plement a CROSS COMPILER which generates cod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ystem from that on which it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ethod of porting a compiler to system A when a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iler is already running on system B, is to first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runs on system B, producing code for  system  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" compiler may then be used to create a compiler  which  run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consists of a module "compile"  which  contai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piler, input scanner, regular expression parser,  and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management routines.  This  is  the  "static"  por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does not change in different implem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working compiler, the above module  must  be 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ed with an "io" module and "code"  module.  The  "io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necessary initialization and I/O to allow  the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a particular  environment  (goal  #1).  The  "code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the  assembly  language  output  code  for  a 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(goal #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es NO system library functions, and  relies  o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rvices (other  than  those  used  by  the  "io"  and  "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). This allows the compiler to  be  ported  to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xed compiler  parameters  (such  as  table  sizes  etc)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header file "compile.h".  When  porting  to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y limited RAM (less than 64k), you may have to reduce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izes in order to get it to 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modules are provided with the  compiler.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cg.c", may be linked into the compiler in  place  of  th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, and writes a "generic" intermediate  file  which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eudo operation and type tokens (See Code Generator).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asm.c", may be linked with the regular "io" and  "code"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utility program which reads the  intermediate 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the assembly language code for a specific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system makes a distinction between TEXT  and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 "io.c" routines must be modified for each program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mediate file will be accessed  in  BINARY  mode.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accessed as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"split" compiling approach is slower than the 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rect assembly  language  production,  it  provide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capab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amount of ram required to  run  the  "separate"  compil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sm programs can be considerably less than required to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 alone"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 single parser may be used to generate code  for  several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by simply running a different  version  of  the  "gena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 customized for each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se of the intermediate file  allows  distribution  of  "port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may be processed by "genasm" for different  tar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ribution of the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program may be written which processes this  intermediat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optimizes" the code. Additional "pseudo operation" cod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output file if the target processor is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hich  the  more  "generic"  MICRO-C  outpu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The "io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o" module required  by  the  compiler  must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main()" is called by the  operating  syst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is executed. It is  responsable  for 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meters and command qualifiers, opening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performing  any  other  initializations  that   migh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then  invoking  the  function  "compile()"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The "compile" function is internal to  the  "compile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and will never return. For UNIX and  other  system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/O redirection, "stdin" and "stdout" are often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"exit(rc)"  is  called  when  the  compil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all processing and wishes to terminate. The value "rc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code: 0 = Success, program compiled without error,  -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as aborted due to severe errors, n  =  Compile 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d 'n'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chr(chr, flag)"  is  passed  a  charac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s well as a flag. The flag will always be zero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being sent to the console terminal, or non-zer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to be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str(*ptr, flag)" is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erminated string, which is to be written to the  conso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determined by "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num(number, flag)" is passed a 16 bi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o be written in printable form to the console or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determined by "fla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Compiler onl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/O routines are required by the compil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y the "genasm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"get_lin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rray,  and  should  read  a  single  line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pen  input  file  into  that  array.  The  manif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"LINE_SIZE", found in "compile.h"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maximum line length acceptable to  the 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f a non-zero value indicates the end of fil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"f_open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e new file should be opened, and if successfu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input file should remain open and be "stacked", so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later returned to. If the file was opened  successfu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n-zero value should be returned. A zero value indicat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that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"f_close()"  is  responsible  for  clo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pen input  file,  and  returning  to  the  "stack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open one. It receives no parameters. Note: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ens" may  be  stacked  -  see  the  manifest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CL_DEPTH"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Genasm onl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I/O  routine  is  required  by  the  "genas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ut not 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"get_char()" must  return  a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 file as a 16 bit number with  a  positiv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and 255. A '-1' is  returned  for  the  end 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Notes on I/O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t is the responsibility of the "put" routines to 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LINE  '\n'  (0x0a)  character  into  whatever 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 character(s)  are  required   by   the  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unix "stdin"  and  "stdout"  are  not  used,  i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 of  "main"  to  display  appropriate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f the input or output files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 the  sample  "io"  module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"cod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insure that MICRO-C is portable  to  virtuall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 the  compiler  makes  few  assumptions   abou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ystem software of  the  target  system.  The  "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relied  on  to  produce  all  machine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wo real "assumptions" made about the target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assumed that the target processor  has  an  "accumula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 which all math operations are performed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wer  8  bits  of   this   register   may   be 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is  assumed  that  the  target  processor  has  one  "inde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which may be loaded with a  16  bit  value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ferences may be made indirectly through this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arget processor does not support the above featur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sible to write a code generator for it using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an "index" register  does  not  exist,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be implemented using two bytes of reserv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 generation  module  required  by  the  compil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asm(*ptr)" is passed a pointer to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hich it should  write  to  the  output  file  EXACT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followed by a '\n' NEWLINE  character.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"#asm" directive to write directly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module()"  is  called 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before any other code generator functions ar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to output any pre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end_module()"  is  called  at  the  very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and is the last code generator function call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output any 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static(symbol)" is passed am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a global variable, which is abo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as static storage. The call to this func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a call to "init_static" or "end_stati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it_static(token, value,  word)"  function  is  pass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and value, with which it should initialize a single 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c storage. The "word" flag will be non-zero if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16 bit element. Only the "constant" tokens  (NUMBER, 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) need be handled by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nd_static()"  function  is  called  to   terminat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tatic sto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init_static"  should  not  rely  on  "def_static"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rst,  since  it  is  also  called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_label" to define "switch" tables (See "do_switch")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s  defined,  the  compiler  will  call  "end_static()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initialization and set up for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global(symbol, size)" is call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, once for each non-static global  variable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e "size" paremeter indicates the  number  of 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be reserved for tha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extern(symbol)" is calle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, once for each  non-resolved  external  symbol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is routine should examine the type of  the  symb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iopriate assembler directives to  allow  i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another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func(symbol, size)"  routine  is  called  to  sta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. The "symbol" parameter is an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the function entry being 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ze" parameter indicates how many  bytes  of  memory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on  the  stack  for  local  variables.  When  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" functions, care must  be  taken  that  the  entr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s the contents of the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nd_func()" routine is  called  to  terminate  a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t  should  remove  anything  placed  on  the 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local variable space allocated by "def_func"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unction with a "return"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abel(label)" function is called whenever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generate a label in the output file. Each label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piler is identified by a 16 bit unsigned number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code generator to generate a unique label  suit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iteral(*ptr, size)" function is called at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,  just  before  non-initialized  global  symb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This routine is  given  a  pointer  to  the  comp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teral pool", which contains all the character strings  oc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mpilation. The "size" parameter  indicates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in the pool. This pool must  be  gener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a string of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ll(token, value,  type,  clean)"  function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 machine  language  subroutine  call  to  the 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token, value &amp; type" parameters (See la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parameter indicates how many entries were pushed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s arguments, which should be removed follow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Note:  Since  stack  entries  are   TWO   bytes   in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the "clean" value must be multiplied  by  two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ctual number of bytes to be removed from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(label,  ljmp)"  is  called  to  generat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jump instruction to the indicated compiler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The "ljmp" flag will be set to zero if the jump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in the same expression from which it  is  genera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one or more statements may occur between the jum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abel. This allows  the  code  generator  to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short" jumps if they are available on the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_if(cond, label, ljmp) is called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ditional jump to a compiler generated label. The "cond"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condition: FALSE = Jump if accumulator is zero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jump if accumulator is non-zero. Remaining  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switch(label)" is  passed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table, which contains 16  bit  entries,  and  i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1, value-1, label-2, value-2,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n, value-n, 0, default_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hould search the table for the valu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mulator, and if found, it  should  proceed  to 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value. If the value is not found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table is encountered (identified by a  label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), execution should  proceed  at  the  address  ident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_labe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pt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value  of  the  entity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ken, value &amp; type" parameters. This will always  be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qua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ad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16 bit address of the  symbol 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token, value &amp; typ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expand(type)" is called following  the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ressions in "return" and "switch" statements, 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ult is a 16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op(oper, type)" is  called  to  perform  a 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" operation on the accumulator. See "compile.h" for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erations. The "type" passed indicates the type o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as a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val(oper, rtype, token, value, type)"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"one  operand"  operation  on  the  accumula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.h" for a list of these operations. "rtype"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expected as a result. "token",  "value"  and 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e  location  and  type  of  operand  which  is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Notes on cod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the individual bits  in  the  16  bit  "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which is passed to many of the code generation  rout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cumented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"token"  is  documented  in  the  "compile.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 each  type  of  "token",  "value"  ha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          Meaning of "val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The numeric value of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    The offset into the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The value of the compiler generated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Index into global symbol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     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ken is a SYMBOL, the "value" passed is used to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global symbol tables (contained within  the  "comp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) to  determine  information  about  the  variabl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lue" is  less  than  the  value  of  the  compiler 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global_top', the symbol is GLOBAL,  otherwise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name[value]   - Name of symbol (up to SYMBOL_SIZE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type[value]   - Type of symbol (bits defined in "compile.h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index[value]  - Variable inde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:     Indicates symbol was the n'th on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:      Stack offset from def_fu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:   Stack offset from last argument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culating the stack offset for  ARGUMENT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umber of bytes placed on the stack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alled. This  includes  the  local  variables,  the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and any other values that "def_func" might p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opular ways of  providing  address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cessor has many registers, you can reserve on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ase" pointer, and point it at the top of the stack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is  entered.  This  allows  local  variables  t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as negative offsets from that "base"  regist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be referenced as positive offsets  from  i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also allows the stack to  be  restored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se  register  when  the  function  terminates.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assembly language interf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roach is to have the  code  generator  "reme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how many bytes have been pushed onto  the  stack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_func", and adjust the offsets it generate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ents. This has  the  advantage  of  not  tying  up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use the MICRO-C Source Linker (SLINK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o insure that whatever variable you use to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literal pool" qualifies as a "compiler  generated"  lab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SLINK to adjust it when processing the  source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generated  labels  normally  consist  of   a 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usually '?'), followed by a  decimal  number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begins generating its labels with the  value  '1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afely use '0' as the literal pool variable (Ie: '?0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 responsibility of the code generator to keep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alidity  of  the  upper  8  bits  of  the  accum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ign extension or clearing of  high  bits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as necessary to convert signed and unsigne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hen 16 bit results when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rove the effiency of conditional statements, the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 should keep track of the validity of the "zero" 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processor's  condition  code  register,  and 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test"  instructions  only  if  necessary 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rocessors  not  supporting   operations   with  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the "ON_STACK" and "ION_STACK" tokens may impl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rst popping the top of the  stack  into  a  regis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STACK_TOP" token is a special case, because  the  addres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tack must  not  be  lost.  This  token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ly implemented, because "ISTACK_TOP" is only u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 operations to  a  stacked  calculated  addres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1[i] += array2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alculates the address of "array1[i]"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register). Since the "index" register is  again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address of "array2[i]", the first "index"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on the stack. Once the contents  of  "array2[i]"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d, it  will  be  added  using  "ISTACK_TOP",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tored using "ION_ST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STACK_TOP" token may  thus  pop  the  address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and set a flag indicating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"ION_STACK" token  is  to  go  through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the top of the stack. Note that since an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ay be performed between the two references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a register which is  modified  in  code  genera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sample code  generator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he "compil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 contains  the  main  statement  analy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canner,  expression  parser  and  symbol  table  man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the MICRO-C compiler. This module is  common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and should NOT require any  changes.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is module is contained in the "compile.c" file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, and may be examined for  insight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oper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must be compiled and linked with your I/O a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routines to  generate  a  complete  executabl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your code generator,  the  file  "test.c"  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hen compiled using the new compiler, performs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ests  to  verify  your  code  generator.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analysis, as  it  makes  no  assumptions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however, it provides a good indication that  you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is on the right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ixed parameters to the  compiler  (such  as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etc.) are contained in the header file "compile.h"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reason for changing  these  parameters  is  to  redu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, in order to get  MICRO-C  to  fit  into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parameters in "compile.h" are to be chang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make  the  changes  BEFORE  compiling  any  of  th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ile, io or code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"tokens.h"  contains  symbolic  definition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parsed by the  compiler,  the  text  of  which  i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ray variable "tokens". If you make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table, MAKE SURE that the contents of the "tokens"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tokens.h" file agree, otherwise, you will end up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a very strang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orting without a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MICRO-C  distribution  files,  but  no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 it  is  still  possible  to  port  MICRO-C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ust write the code generator and I/O routines  in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. Using assembly language is  preferable,  becaus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follow the MICRO-C function calling  conventions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sembly Language Interface  under  "Advanced  Topics"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the same routines with the compile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"genasm.c" program should then be re-written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as above. This should not be difficult, since it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ly simp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nk "genasm" with your code generator  and  I/O  routines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"genasm" utility which reads intermediate fi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ssembly languag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"intermediate"  file  for  the  main  "compile"  modu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the file "compile.i". When this file  is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"genasm", and the resultant file assembled,  you  will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which may be  linked  with  the  "io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de" modules to produce the final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Porting without a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port MICRO-C using a system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linker. To do this, you must concatinate all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compile.c", "code.c" and "io.c" into  one  large  fil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rder), and compile them all as on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is done, the ".h" include files nee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and external definitions  of  variables  occuring  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should not  be  used.  The  source  program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ll contain conditional  compilation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ifndef), which only perform the necessary #include and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tatements when compiling as a sing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Opti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compiler performs the following machine ind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s of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nstant expressions are evaluated  at  compile  tim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as a single constant value in the outpu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mutative operations may be reversed  to  take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results  already  in  the  accumulator.  This 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which have an equivalent reverse (ie: "a&gt;(b-1)"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"(b-1)&lt;a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dundant jumps as a result of "return" or  "break" 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sense of jumps in conditional statements are  rever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ly negated expressions, code for '!' is  only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returned by that operator is actuall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Jumps between code generated within  a  single  express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as "sho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MICRO-C compiler produces fairly  reason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processor  model  it  uses,  that  model  is 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in order that it might fit a  large  number  of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There are  several  simple  optimizations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to further enhance the code generated by the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imple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 Register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ssumes a single accumulator,  and  a  single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 Additional  terms  in  complicated  express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by placing temporary results on  the  processor  st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-using those registers. All data placed on the  stac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on a "last in - first out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arget processor has a  full  compliment  of 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registers, an optimization may be performed  by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other general purpose register as  the  accum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dex register instead of placing the value  on  the 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generator must  keep  track  of  the  order  in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re selected, and which register represents the "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ck. If the number  of  values  "pushed"  excee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vailable registers, the "oldest" register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stack, thereby allowing it to be re-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 Jump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ICRO-C identifies jumps to instructions which sp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expression as "long",  often  the  address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enough together that short jumps may  actually  be 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mization is particularily useful for  processors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8086, which does not support "long"  conditional  jum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fore must simulate them with a short conditional 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posite sense around a long unconditional j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3 Redundant Load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MICRO-C  evaluates  and  processes   each  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, it  does  not  carry  partial  results  from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a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mization may be performed  by  recognizing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"load" instruction is redundant, and can be  elimin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more efficent (but less readable)  way  of  cod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statements which would result in the latter code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(a = x) +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4 Peephol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*++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ACCUMULATOR TO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INDE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rocessor supporting  a  rich  set  of  direct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s, the above sequence can be shorten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_MEMORY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pt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 successful  techniques  of  optimiz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code is also one of the simplest.  Known  as  "peepho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, the method consists of keeping a  window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ew instructions generated,  and  scanning  the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patterns every time a new instruction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 instructions in the list at  least 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e or more  of  the  "predefined"  patterns,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re collected  until  either  a  complet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ccurs, or all known patterns are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tches occur, the "oldest" instruction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, and the next one  becomes  the  firs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pattern is discovered, it is replaced  by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instructions which perform the same function, bu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efficent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instruction sequences  are  replaced  on  the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then be  again  scanned,  allowing  further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tions to be dis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labels in the "window"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in the output file must be carefully done,  in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serve the "logical" context of the origi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It has been implemented as a 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When it encounters a '#define'd 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It also allows the system to continue 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P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than two filenames are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/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&lt;replacement text&gt; wherever it occurs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'A'-'Z', '0'-'9' and '_'.  Names  mus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Parameter names follow the same rules 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the macro will not be 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(including '(' and ')') will be  entered  into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subsequently '#undef'ing it  will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(used only 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controlling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Only has effect in the highest level 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 '#ifdef/#ifndef'  failed,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def/#ifndef' passed,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'#ifdef/#ifndef' to unconditionally  suspend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'#endi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Only has effect in the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it will be 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and will therefore reference a file 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default 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#asm / #end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#asm'  and  '#endasm'  statements  are  not  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by MCP. They are passed through unchanged, 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be recognized and acted upon by  the  integral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 is  preceeded  by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the files in which the error occurs. If  more  tha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'#define' statements  than 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 specifie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'#include' 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undef' or '#forget'  statement  on  the 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on the indicated line has n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(using the "peephole" technique), and  replaces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allowing it to be modified for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the 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O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O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Porting to a new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Optimizer is completely table driven,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easy to port to a new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ephole optimization table  is  called  'peep_table'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wo  sequential  character  string  entries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he "take" entry, and  represents  an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hich (if found) is to be removed from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is  the  "give"  entry,  and  define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be placed in the output file at that  poin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ue to the way the optimizer removes and replaces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ircular "peephole" buffer, the instructions in the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 COD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"take" entry  with  the  high  bit  set  (e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200','\201') are special characters which represent any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may occur in the instruction sequence,  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same string wherever that  character  occu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ve" entry. If  the  same  special  character  (eg:  '\2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more than once  in  the  "take"  entry,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ust be exactly the same or else the entire sequen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at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or will stop scanning  a  variable  string 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the character which  immediately  follows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"take" entry, or at the end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ases in which you may  not  want  the  optimiz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reduce code substitued for a particular  optimiz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simply include a single characer comment  in  the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in such  a  position  as  to  prevent  the  optimiz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any further TAKE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nifest  SYMBOLS  defines  how  many  different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allowed in a peephole entry. You must not  us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which have  a  value  greater  than  ('\200'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st special character  (ie:  '\207'  if  SYMBOLS=8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special case, and will only match strings which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eric digit. This  allows  optimizations  to  be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constant values only, and not symbol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is a program which co-ordinates the other commands (MCP, MC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, ASM and LINK),  to  provide  a  simple  "one  step"  compi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Command Co-ordinat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 (.OBJ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fil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produce SMALL-MODEL (.EXE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CC will search the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as well as any 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environment variable. Libraries are  access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DIR' is  examin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m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which are fed as input to the next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TMP' is examined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to prepend to temporary file  names.  If  MCTMP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assumes the default prefix of '$'. You may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efix by using the 't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'SET' commands suitable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of an IBM/PC based MICRO-C syste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'C:\MC', and a 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p' option causes the extended pre-processor  (MCP)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 This provides greater pre-processor capability,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of longer 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any compiler errors occur when using  this 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numbers contained in the error messages will ref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orary file containing the output from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&lt;name&gt;.CP). You must examine this file in order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caus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o' option causes the optimizer (MCO) to be used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more efficent code, at the expense of longer comp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a' option  causes  CC  to  bypass  the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, and produce an assembly source file (&lt;name&gt;.ASM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option causes CC to  bypass  the  link  stag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module  (&lt;name&gt;.OBJ)  as 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s' option causes CC to  link  the  program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 memory  model,   and   produce   an   executable  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name&gt;.EXE) as the output file. This option  applies  onl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rocessors  which  have  a  segmented  archite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memory models such as the 80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'-a', '-l' or '-s' is specified, CC will lin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sing the TINY memory  model,  and  produce  a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(&lt;name&gt;.COM) as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Using multiple object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C' command file takes one or more object modules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CC' with the '-l' option, and links them with the libra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This module will be given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must first compile all modules using 'CC' with the  '-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 use 'LC' to link the resultant object  file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to cause 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 (8086 onl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and options available for 'CC'  and  'LC'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in different  implementations  of  the  compiler.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.ME' file on your distribution disk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object module.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MAKE is that it keeps track of the files that each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pendant on, and will rebuild a module if any of those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which is 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followed by the names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it will process each dependancy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the module does not exist,  or 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 'main.obj'would  be 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assembl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'main.h' or '\mc\stdio.h' was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command prevents it from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enter a single '\' in the MAKEFILE,  you  mus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this is because like 'C',  MAKE 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The first '\' 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this may 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(if you want to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which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followed by '=',  and  the 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'$' in the  file,  it 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use a single '\' to  separate  it 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character in the 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an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                             # Assem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To insure that each module is built 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obj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ind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exe : main.obj sub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$: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2 @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MACRO name is defined. NOTE: &lt;name&gt;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3 @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4 @ifeq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words match exactly.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r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words do not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is the name of the MAKEfile to process. If  no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the restored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the 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of the 't=' or 'd=' parameters to  TOUCH 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SOURCE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mall development environments have assemblers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 an object linker. This causes  a  problem  with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because the library functions must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ith several drawbac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re is no way to tell which library functions to inclu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you must to it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'C' library functions must be  re-compiled every  tim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avoid conflict between compiler generated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ssembly language library functions must b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"#asm" and "#endasm"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Source Linker (SLINK) helps overcome  these 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utomatically  joining  previously  compiled  (assembly 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rom the library to your programs compiler  outpu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containing  functions  which  you  reference  are  jo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king into consideration of course  any  functions  call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library functions etc...). As the files are joined,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labels are automatically adjusted to be unique with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The SLIN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LIN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NK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utput from your program. If no filenames is given, 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 the  file  to  which  th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 that  two  filenames  are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Instructs SLINK to list each  librar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included i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Identifies the directory path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to reference "library" fil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is not specified, it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/mc/sli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nforms SLINK of the  PREFIX 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r generated symbols.  This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'?' unless otherwis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LINK to be quiet,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The External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uses a special file from the library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in which files. This  files  is  called 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, and is  found  in  the  library  directory  (see  'l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under the name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 entries  which  cross-referenc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files. Each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ny lines beginning with '&l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nd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Before your source file). Th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include the startup code and any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hich are required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&lt;6809rl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 lines beginning with '^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FTER the program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, but BEFORE any  uninitialized  data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utput. This is the best way to set up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orage class of the uninitialized data  if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mediately follow the executable program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ny lines beginning with '&g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t the END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ll other information is output. This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define heap memory storage,  and 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y lines beginning with '-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 be  included  if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(Up to another '+' or '-') are 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-printf.asm format.asm fput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most cases, the library function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s of any external references that they do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se SLINK will automatically includ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f the names are not mentioned on the '-' lin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above, the following would suff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names  of  each  symbol  which  may  be 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must follow the '&lt;', '^', '&gt;' or  '-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must occur one per line,  with  no  leading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A line beginning with '$' is used to define the pseu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used by SLINK to reserve uninitialized  data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output file. Only one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' should be entered into the EXTINDEX.LIB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of this line, including all  spaces  etc.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between each symbol name, and the decimal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bytes) which i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$ RMB '    &lt;- Quotes are for cl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can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IDDLE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SUF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R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the output file is written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'&lt;' (prefix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program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Library files referenced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The '^' (middle)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Uninitialized data definitions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The '&gt;' (suffix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Multiple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processes only one source  file,  and  resolves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only to the library files. This is because  th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formation is available in the EXTINDEX.LIB  file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entries for the user supplied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source code  linking  for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ultiple source files, use "#include"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 your main program to include all of the other parts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Sourc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1 Speci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 identifies  external  symbol  references  by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in the input source file. These comments must beg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, and are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EXT*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symbol&gt; is the name  of  the  symbol  being  referen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comments  are  placed  into  the  source  file  by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_extern" routine in the MICRO-C code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lso identifies uninitialized data  areas  by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placed in the input source  file.  The  comments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in column one, and are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DAT*&lt;symbol&gt; &lt;siz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symbol&gt; is the name of the symbol used to referen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rea, and &lt;size&gt; is the number of bytes  to  be 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will output statements to allocate the  data  area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braries have been included, between the '^' (middle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 (suffix) files. This prevents the uninitialized  data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pying space within the bounds of executable code gener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us allows it to be excluded from the  image  when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to disk. These comments are placed into the  sourc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"def_global" routine in the MICRO-C code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be  sure  include  "*EXT*&lt;symbol&gt;"  comments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 you  externally  reference,  and  "*DAT*&lt;symbo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ize&gt;" comments for any uninitialized data area you  may 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cate. If you wish to place an assembly language 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ame line, make sure it is separated from the  rema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ecial comment line  by  at  least  one  space  or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ince SLINK removes these "special" comment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, they do not have to be in a form accept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. Ie: if your assembler uses ';' for comment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not have to change the code generator  and  SLINK,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ill not see the specia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note that '&lt;' (prefix) files may contain both  "*EXT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*DAT*" comamnds, '^' (middle) files  may  contain  "*DAT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*EXT*", and '&gt;' (suffix) files may not contain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EXT*" or  "*DAT*"  commands.  Basically,  the  rule  i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EXT*" cannot be used after the libraries  are  includ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DAT*" cannot be used after the uninitialized data is 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se files are ALWAYS included, simply insure  tha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references and data declarations needed by any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erformed in the '&lt;' (prefix)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2 Compiler generated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processes each source file, SLINK scans each lin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consist of the '?' character (See  'p='  op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umber. If it finds such as symbol, it inser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 sequence ranging from 'AA' to  'ZZ'  betwe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, and the number. This sequence will be increment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processed,  and  thus  insures  that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 will be unique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you must be careful to  avoid  using  identical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in any of the library files, one way to do this 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ymbols which meet the above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The SINDEX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EX is a utility  which  assists  in  the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used by SLINK. When you run SINDEX, it  exa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'.ASM' files in the current  directory,  and  wri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which contains a '-' type entry for  each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ternal  symbol  entries  for  any  labels  which  it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ng to the 'C' naming conventions (Starts with 'a-z', 'A-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_', and contains only 'a-z', 'A-Z', '0-9' or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run  SINDEX,  you  must  manually   edi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, and remove any file or symbol entri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have available as external references,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y necessary entries to the '+'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re is no information recorded in the  assembly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indicates that a symbol was  declared  as  "static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. For this reason, you must manually remove any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be accessable as external references,  EVE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DECLARED AS "static" IN '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instruct SINDEX to search for a file patter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.ASM' by passing it as a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: SINDEX *.A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The SCONVERT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NVERT is a utility  which  assists  in  converting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 source  files  into  a  format  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by the SLINK. Two main functions are perfor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mments are removed, and  all  spacing  is  reduc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e. This minimizes the size of the  file,  and 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linkag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ll symbols defined in the file which  are  not  identifi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p" symbols are converted to resemble the  MICRO-C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. This allows  SLINK  to  adjust  them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within each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CONVERT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NVERT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ssembly language program.  If  no  filenames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read 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 that  two  filenames  are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write to standar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acter used to begin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trailing end of a source line. If no 'c=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, SCONVERT will terminate process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blank or tab which follows the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cter which indicate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n the source code. Defaults to 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name  - Identifies a symbol name to KEEP. This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converted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file  - Identifies a file containing the names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KEEP, one per line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verted symbols. Defaults to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CONVERT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VERT identifies symbols in the input source file as any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'A-Z', 'a-z', '_' or '?', and containing these char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digits '0-9'. If your assembler source files uses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its symbols, you must either edit your sources an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, or modify the 'issymbol' function in the sconvert.c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Making a sourc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ource linkable library, follow these basic 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 have assembly language library functions, run the S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o create an index file with the names of any symbol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Edit this file and remove all names which are LOCAL to th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global function and variable names should remain. NOTE: Als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names which you don't want changed by SCONVERT (such as SEGMEN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se SCONVERT to convert the assembly langiage sourc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ormat, using the index file created above as your KEE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=EXTINDEX.LIB). You may send the output files directly to your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ompile all of your 'C' library functions to assembly language,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generator which outputs the appropriate special comments for SLINK.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M output files to your source librar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rom within your library directory, run the SINDEX utility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n index file (EXTINDEX.LIB) which contains the names of all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Edit the index file and remove any non-public symbol names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hange the headers for the '&lt;', '^' and '&gt;' files, and add the '$'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served memo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-C distribution disk includes the 'C' and 'ASM' sourc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useful "library" functions. These routines may be also b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ample" programs, providing insight into MICRO-C programming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except for the lowest level I/O routines are coded in 'C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compile on any MICRO-C system. Note that some low leve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brary are written in 'C' using still lower level routines.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library highly portable and reduces the number of routin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-write for a specific system, the resultant function will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ent than one which directly uses the operating 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mplementing MICRO-C an a small system and intend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rious programming, I strongly recommend that you re-code all of th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library functions in assembly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ince library routines are often used, in application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ize and execution speed are of primary importance, it may be desi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de some or all of the other library routines in assembly languag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intend to make only casual use of MICRO-C, or wh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it simply for the learning experience, the 'C'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level library functions should be more than su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Standard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currently available in the MICRO-C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standard" functions which should be available in all implem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syntax and capabilities of the system or processor dep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may vary in different implementations, see your 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(READ.ME) for details. Different possible forms of suc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using (1), (2),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 with a 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If 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oi" function converts an ASCII string containing  a 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(0 to 65535) may also  be 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/mc/c_source");     /* UNI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/* MS-DO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cat" function concatinates the given source  string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The destination string must be 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, and is 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A value of '-1' is often used to indicate a 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Note that 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some systems support only 8 bit return codes,  so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ILE *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The I/O buffer space used by the file is 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the last disk buffer is 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                                                     F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"buffer". Data is read in "raw"  form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terpretation of "newline" characters etc. If the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number of bytes requested, either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was encountered or an error condition occured  (i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laces them in the character 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mattrs" field specifies  any  special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"find_first"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, valid m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" 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"  - Open file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w" - Open for read/writ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a" - Open for write &amp;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 file  for  input  ('r')  or  output  ('w'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subsequent I/O operations to read or writ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p". The "format" string is written to the file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the value will b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If the "field width" is a negativ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field width" is given, the output  is  free 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                                                     F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put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Data is written in "raw" form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nslations of "newline" characters etc. If the value retur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the value of the "size" parameter, some error condi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put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"malloc", and returns it to the hea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The types of values 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 any  value,  any  leading  "space"  or  "ta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input line are automatically fl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%1c) unless it is otherwis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(non-conversion) characters in the  format 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"fscanf" is forgetting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&amp;'  operator 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to store the value INDIRECTLY at the 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(Similar to 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"fscanf" in most  other  compiler  libraries,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lways reads and scans a single line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seek(FILE *fp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tell(FILE *fp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&l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thname" string must be long  enough 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as 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If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and the destination buffer is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eliminating the need 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function reads and returns a byte (8 bits)  from 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from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otherwise FALSE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ASCII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one  of  a 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call which 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"longjmp" may  only 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or a function which has been called 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If "rvalue" is zero, the function  calling 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you should not pass 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 it.  This 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llocated until it is  explicitly  releases  with  the  "f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function create a new directory on the disk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"nargs" routine is  simply  a 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Therefore "nargs" MUST BE  THE  FIRST 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from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w" function reads and  returns 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routine performs a formatted print  to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p". The "newline" (\n) character will be translated  into 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(s) are required by the operating system to separat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unsign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- Maximum value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limi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" function calculates the next value of  a 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"RAND_SEED". The new value is  stor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is then divided  by  the  "limit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which is returned. This  results 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On most 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canf" function reads and scans  a 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the "setjmp" function stores  the  current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and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jmp" function may then be used to return the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In this case, the value returned by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This allows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rintf" routine performs a formatted print to  a 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scanf" function  scans 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The destination string must be 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got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If the character is 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If the character is not found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character is treated as valid data by this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 0);  would  return  the  position  of   the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a zero  (0) 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The destination string must be large enough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If the source string exceeds  "length"  byt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or  "length"  character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If the two string portions are identical,  a 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f the first string is greater than the second (as  fa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a one (1) is returned. If the second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If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"string1"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"string2". If found,  a  pointer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and passes that command to the operating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IBM-PC/MS-DOS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unctions are available  only  under 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on IBM-PC or compatib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perform operations which are closely t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family of processors,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and are therefore impractical to implemen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a" function  allocates 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ch exists only only until the 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When that function returns, all stack memory  includ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'alloca' MUST have  at 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variable, otherwise MICRO-C will not  restore 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since this 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ize operand to 'alloca' can be  a  complex 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The allocated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e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 and "poke"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/* Invoke assembler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Copen". The system interrupt vectors and all  other 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otherwise the communications port 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"Copen". If no  character 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An independant interrupt handler and I/O 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"speed",  "mode",  and  "modem"  parameter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may be accessed to enab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When 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"Cgetc" is called frequently enough  that 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Cflags" is  used 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d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3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and returns that character if on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It should be called as 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function causes MS-DOS to suspend the execu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and then to execute the indicated '.EXE'  or 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When that program terminates, execution of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If you want to 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(which are 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_seg" function releases a segment  of 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_seg", and returns it  to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_drive" function returns the  drive 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ite, int &amp;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ite - Address of integer to receive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i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i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i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ize_seg" function provides a method of changing  th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"alloc_seg".  If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the function will fail 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e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and (64K + (256 byte PSP) + (size  of  executable 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however you may enlarge it if your program wishes to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video display to the state it was in when 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At the present time, the function  is 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Graphics screens will not be restored, due  to 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video display. The screen may be restored  at 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Graphics screens will not be saved, du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_drive" function sets the  disk 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(0-x) to be the currently active  or 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ite, int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te  - New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i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THE "func" FUNCTION  MUST  NOT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or one of its related functions (abort  etc.).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" paremeter specifies how much extra  memory 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The "func" function(s) must insur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"malloc" will fail if the heap grows to  within 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calls prior to the use of "tsr" is  automatically 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The entire 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and execute "VOPEN"  prior  to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s" function draws a  box 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The box is 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eld" parameter is the  address 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The previous value of the "field" arr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you should set the first 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the user may use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otoxy" function positions the cursor on  the 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Any further display output will occur 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may be referenced to read or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(restore) the  cursor 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nu" function displays a list of menu items enclosed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user may use the UP, DOWN, HOME and END keys 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flag indicates that the menu box should be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with the selected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ssage" function displays a text  string 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on the IBM-PC video screen,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It determines 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t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except that it 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wh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"PRINTF" will  not 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"VPUTC" to display the  character.  This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Its effect  is  dependa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f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s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"logical" position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vgetc", but use "v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v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mpiler Portability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MCC command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MICRO-C PROGRAMMING LANGUAGE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nstants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Symbols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Arrays &amp; Pointers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Function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Control Statement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Expression Operators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reprocessor Commands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s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Quirks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VANCED TOPICS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version Rules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Assembly Language Interface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ompiling for ROM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ORTING THE COMPILER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"io" module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"code" module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"compile" module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Porting without a compiler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Porting without a linker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Optimization Techniques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or Commands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OPTIMIZER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O command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Porting to a new processor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COMMAND CO-ORDINATOR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CC command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sing multiple object modules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AKE UTILITY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MAKEfiles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Directives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MAKE command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he TOUCH command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SOURCE LINKER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The SLINK Command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The External Index File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Multiple source files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Source file information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The SINDEX utility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The SCONVERT utility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Making a source library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LIBRARY FUNCTIONS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tandard Library Functions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BM-PC/MS-DOS Library Functions                               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