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Turbo C program to test a given disk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ady without causing the DOS ABORT, etc. messag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 in a .BAT file to check for presence of diskettes 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r a hard disk in a Bernoulli drive.  A note on use with Bernou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:  in testing this program, I've found that the Bernoulli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MB needs "prompting" a couple of times before it decides to read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sh the "dismount" button in.  In this case, ISREADY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12 even though a Bernoulli disk is in the drive but is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If the drive has never been ready and has no disk in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de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code testable by .BAT 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ready, not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not ready, not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ready,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:  not ready,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:  bad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isready drive_letter [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  verbose:  displa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y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CompuServe 72050,1327 (703) 685-4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dedicated to the Public Dom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