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 for CUJ 10.01 Cod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MENU.EXE, a self-extracting archive file, has 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this file expands into the complete source lis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MENU system as described in Leor Zolman's Illustrated C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AYROLL.DB is included as supplementary material for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mbaugh's artcle "Porting C Libraries to C++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IPS1001.EXE is a self-extracting archiv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s of all the source files to Dwayne Phillips' C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System. The versions provided in this archive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ersion of the system described in this issue's installe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installment of the series. Due to space limitations, the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included in this month's code disk. The CUJ 9.11 cod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.EXE files for the version of CIPS described in that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