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as designed as a secure front-end for a program compile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s patched ahead of the start of the BASIC program, thus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The text file, called AUTHORIZ, MUST BE PRESEN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TECTED PROGRAM, IN ORDER FOR THE PROTECTED PROGRAM TO READ I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AUTHORIZ contains the 8-digit serial numb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SU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sum is correct for the serial number, then the securit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"SECURITY" will be set to 1. If the checksum is not correc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 is not present in the same directory as the protected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will be set to 0. It is up to the programmer to decid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The programmer may decide to terminate the program upon "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value of 0, or may decide not to permit advanc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to be accessed if "SECURITY" has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programmer may decide to jump from line 100 to line 12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=1. In this case, the program would be written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If SECURITY=1 then 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document, the following files ar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append SECURE.BAS to your BASIC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R PROGRAM MUST START AT LINE 20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TECT.EXE with SECURE.BAS present in the same director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5-digit Security Code to be imbedded in the BASIC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to enter the filename of the BASIC progra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followed by the serial number that you wish to assign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PROTECT.EXE will then create a file called PROGRAM.BA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AUTHORIZ. PROGRAM.BAS is your protected BASIC program. Re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then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true that a user can give out the serial number and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, the user will be revealing his or her identity, sinc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erial number will work! Also, it will work ONLY with cop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5-digit Security Code. For each 5-digit code,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the SAME seri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teve Lewis for the  IBM PC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including DOS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SECU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CURE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ercial use ONLY by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ECURE and find it of value, your g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mount ($15 suggested)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5 South Sunnyv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5) 469-6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