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anded Memory subroutines take advantage of expanded memory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tus/Intel/Microsoft (LIM) Expanded Memory Specification (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imary versions of the EMS have been released: 3.0, 3.2 and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IB's EMS subroutines will work with all EM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is allocated in "pages" of 16k bytes (actually 16,3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 by QXLIB's EMS sub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0 = memory manager software error -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1 = expanded memory hardware error -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3 = invalid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5 = no available E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7 = not enough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8 = not enough memory p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9 = you tried to allocate zero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: EMS2DBL(handle%, value#, n%, oop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: EMS2INT(handle%, value%, n%, oop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: EMS2LNG(handle%, value&amp;, n%, oop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: EMS2SNG(handle%, value!, n%, oop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ubroutines copy value% (or #, &amp;, !) from the n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stored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An integer array has been stored in expanded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I need to see what the 18th element of the arra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The 18th element is n% = 17, since the fir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n%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%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MS2INT(handle%, value%, n%, oop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"The 18th element is" + STR$(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S2DBLArray(handle%, aSEG%, aPTR%, EMSptr%, n%, oop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S2INTArray(handle%, aSEG%, aPTR%, EMSptr%, n%, oop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S2LNGArray(handle%, aSEG%, aPTR%, EMSptr%, n%, oop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S2SNGArray(handle%, aSEG%, aPTR%, EMSptr%, n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ubroutines copy data from an EMS "file" to an array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rray2EM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DBL2EMS(handle%, value#, n%, oop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INT2EMS(handle%, value%, n%, oop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LNG2EMS(handle%, value&amp;, n%, oop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SNG2EMS(handle%, value!, n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the nth element of an array stored in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% (or #, &amp;, !).     This subroutine is the comp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2INT (or DBL, LNG, SNG).  See EMS2INT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DBLArray2EMS(handle%, aSEG%, aPTR%, EMSptr%, n%, oop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INTArray2EMS(handle%, aSEG%, aPTR%, EMSptr%, n%, oop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LNGArray2EMS(handle%, aSEG%, aPTR%, EMSptr%, n%, oop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SNGArray2EMS(handle%, aSEG%, aPTR%, EMSptr%, n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n array to an EMS "file" opened by EMSopen.  Handle%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le" handle returned by EMSopen, aSEG% and aPTR% are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set pointers to the array, EMSptr% is the first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MS file where copying begins, and n% is the number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to copy.   Note that EMSptr% = 0 at the start of the EMS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a%(7999)  ' a large integer array of 8000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this requires 16,000 bytes of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so only one EMS page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 = 8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MSopen(pages%, handle%, oop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ops% THEN ...   ' branch to error handling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ptr% = 0         ' start at the beginning of the memory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G% = VARSEG(a%(0)): aPTR% = VARPTR(a%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Array2EMS(handle%, aSEG%, aPTR%, EMSptr%, n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Sclose(handl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n EMS "file" opened by EMSopen and rele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expanded memory.  DOS will not release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ends, so you must use EMSclose for all open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" before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MSclose(handl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SReady(read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EMS memory is installed in the computer.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% = -1 if EMS is installed, ready% =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MSReady(ready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ady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EMS is install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no EMS memory or driver not instal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SVersion(maj%, mi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EMS version installed.  Use EMSReady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MSVersion(maj%, mi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SSize(total%, fre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number of EMS memory pag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MSSize(total%, fre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Sopen(pages%, handl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ens" an EMS "file" for subsequent operations. 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EMS pages you want (16k bytes, each page), and EMS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handle to use in read/write operations. DO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expanded memory when the program ends, so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XLIB's EMSclose for all "open" EMS "files" before the program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4 EMS pages (64k bytes) may be allocated to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MSopen(pages%, handle%,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Sread(handle%, aseg%, aptr%, emsptr%, bytes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data from an EMS file opened by EMSopen to a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g% and aptr% are segment and offset pointers to the array, bytes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umber of bytes to be copied, and handle% is the handl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MSopen.  EMSptr% is the byte offset in the EMS "file"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read to start.  Note that EMSptr% = 0 at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".  This is a "generic" EMS read subroutine.  Simplified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pying to or from numeric arrays are also available (see EMS2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MSread(handle, aseg%, aptr, emsptr%, bytes%, oops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MSwrite(handle%, aseg%, aptr%, emsptr%, bytes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data from an array to an EMS file opened by EMS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g% and aptr% are segment and offset pointers to the array, bytes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umber of bytes to be copied, and handle% is the handl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MSopen.  EMSptr% is the byte offset in the EMS "file"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write to start.  Note that EMSptr% = 0 at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".  This is a "generic" EMS write subroutine.  Simplified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pying to or from numeric arrays are also available (see EMS2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MSwrite(handle, aseg%, aptr, emsptr%, bytes%, oops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