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LIB / QXLIB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register QLIB with the program auth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regist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receive the latest version of the libra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have confidence that you are using a library unalter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suggestions will help determine features available in Q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ay request custom versions of QLIB or QXLIB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will archive an exact copy of your library for fut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will be supporting my efforts at creating and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st-effective library for BASIC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              Douglas R.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26 Marin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Leandro, CA  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Quantity      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 for QuickBASIC             �             �  $25.00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�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LIB for BASIC 7.0             �             �   25.00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�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 and QXLIB                  �             �   35.00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�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/2 inch disks add            �             �    1.00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� </w:t>
      </w:r>
      <w:r>
        <w:rPr/>
        <w:t>per library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          �             �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USA or Canada         �             �  no charge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USA or Canada        �             �    5.00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of QLIB / QXLIB are most valuable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of QLIB / QXLIB are least important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to see in QLIB / QXLIB that I've left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LIB only) Which version of QuickBASIC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