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PUT routines replace BASIC's INKEY$ or INPUT commands, and ad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with BASI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: Clear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s all keypresses from the keyboard's "type ahead"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ith standard and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 Clear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: GetAKey(a%. extend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the ASCII character code of the first keypress wa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buffer.  If extended% = -1, then the key press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keycode (such as the function keys F1 - F10) and a%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 the second character of the keycode.  If the key press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key such as A - z, then extended% = 0.  If no keyp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in the keyboard buffer, GetAKey waits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returns to BASIC.  GetAKey supports F11 and F12 on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 if the PC's BIOS also supports 101-key keyboards (See GetKB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BASIC manual for most ASCII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 codes for F11 and F12 are not listed in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HIFT     with CTRL      with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     133       135            137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      134       136            138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etAKey(a%, extende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tended% = -1 AND a% = 13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CTRL+F12 was pr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Hide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e mouse cursor disappear.  The mouse driver continu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the mouse's motion and but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KeyOrMouse(buttons, a%, ex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first key pressed or mouse button pressed.  If no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in the keyboard buffer and no mouse button is pressed, KeyOr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until one of these events happens.  If a key is wait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 before KeyOrMouse is called, the key is returned to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ecking mouse buttons.  Buttons% = 0 if a key has been r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buttons% returns a code indicating which buttons are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% and ext% are the key codes returned.  See GetAKey for key cod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example below for buttons% codes.  More than one butto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KeyOrMouse(buttons, a%, ext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uttons%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uttons% AND 1 THEN msg$ = "left button press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uttons% AND 2 THEN msg$ = msg$ + "right button press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uttons% AND 4 THEN msg$ = msg$ + "center button press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sg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action for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KeyWaiting(a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determine whether a key is waiting in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, without reading the key.  KeyWaiting supports F11 and F12 key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-key keyboards if the PC's BIOS also supports these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KeyWaiting(a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% = -1 THEN PRINT "A key has been pre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LineEdit(str$, row%, col%, attr%, options%, a%, ex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tartEdit(startcol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LastEdit(last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Edit displays str$ at (row%, col%) and provides many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returning the edited string to BASIC.  The length of str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change during the editing process.  Options are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 legal input or to provide additional information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ts set in options%.  See LineEdit's Summary of Commands,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code of the last key pressed is returned in a%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it may be used before calling LineEdit in order to begi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editing at a specified position in str$ (default posi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the left end of the string).  LastEdit is used after LineEd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ASIC, to determine the cursor position in str$ when control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BAS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Edit turns the cursor off when returning to BASIC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ASIC's LOCATE command or QXLIB's CursorON subroutine to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  LineEdit works only in text mode.  Use GLineEdit in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.  (See GLineEdit in GRAPHICS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LineEdit has a bug that which causes a "corrupt string spa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crash if str$ is longer than 12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Line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Esc = return string to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, Right arrow = mov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= toggle insert/overstrik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= move cursor to start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= move cursor to end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= delete character at cursor and close up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= move cursor back one space, delete character, and clos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End = clear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Left, Ctrl+Right = move cursor on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Edit options and examples ar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Edi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+ 2 = Numeral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+ 2 + 4 = Numerals and numeric punctuation ($,.%-+*/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use BIOS to display string (default is DV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= Return to BASIC if normal key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= Return to BASIC if extended key (F1 - F10, etc.) is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this option is used and an extended key is pres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% will be returned -1 and the ASCII cod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of the key will be returned in a%.  This may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 with StartEdit and LastEdit to trap specified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presses.  See examp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= Return to BASIC if ALT key is pressed.  a% is returned = 0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% is returned -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2768 = Use alternate reverse video cursor instead of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core.  This option may cause "snow" on CGA monit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position is indicated by a black character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background; in insert mode, either the character blin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background is high intensity, depending on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BLINK (see VIDEO.DOC).  To preserve compatabilit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versions of LineEdit, do not use this op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8.  This version of LineEdit ignores option -32768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8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ASIC's OR operator to comb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$ = "This is the string to be edited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extra spaces allow for inserte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5: col% =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% = 0             ' allow all characters, no fancy stu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ineEdit(str$, row%, col%, attr%, options%, a%, ex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$ = "This is the string to be edi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5: col% = 10</w:t>
      </w:r>
    </w:p>
    <w:p>
      <w:pPr>
        <w:pStyle w:val="PreformattedText"/>
        <w:bidi w:val="0"/>
        <w:jc w:val="left"/>
        <w:rPr/>
      </w:pPr>
      <w:r>
        <w:rPr/>
        <w:tab/>
        <w:t xml:space="preserve"> options% = 2 OR 128 ' All text input converted to upper cas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 return to BASIC if extended key pres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 I want to trap F1, which returns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code a% = 59 (see your BASIC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extended key codes under "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codes").  Cursor restored after LineEdit.</w:t>
      </w:r>
    </w:p>
    <w:p>
      <w:pPr>
        <w:pStyle w:val="PreformattedText"/>
        <w:bidi w:val="0"/>
        <w:jc w:val="left"/>
        <w:rPr/>
      </w:pPr>
      <w:r>
        <w:rPr/>
        <w:t>10       CALL LineEdit(str$, row%, col%, attr%, options%, a%, ext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t% = -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% = 59 THEN ...      ' do F1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    else go back to LineEdi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LastEdit(col%)      ' get last cursor location in Line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tartEdit(col%)     ' re-set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10                  ' and go back to Line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ouseStatus(buttons%, 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ouse button status and mouse position.  Buttons%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de which indicates which mouse buttons, if any, are press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coordinates of the mouse cursor.  Pixel coordinates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(0,0) in the upper left corner.  X-coordinates are horizonta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-coordinates are vertical (increasing from top of screen to botto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creens have differing pixel counts in each character c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KeyOrButton to decode buttons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ouseStatus(buttons%, 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e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ouse makes the mouse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e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YesNo(a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either "Y" or "N" to be pressed, then returns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de of the key pressed.  The character code retur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for UPPER case "Y" or "N", regardless of whether the key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Are you sure? (Y/N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YesNo(a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ASC("Y") = 89, ASC("N") =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% = 89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' instructions for 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' instructions for 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