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</w:t>
      </w:r>
      <w:r>
        <w:rPr/>
        <w:t>QBFORMT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</w:t>
      </w:r>
      <w:r>
        <w:rPr/>
        <w:t>Version 2.0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</w:t>
      </w:r>
      <w:r>
        <w:rPr/>
        <w:t>By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</w:t>
      </w:r>
      <w:r>
        <w:rPr/>
        <w:t>Edward E. Davis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gram and Documentation is Copyright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rite QuickBASIC programs, you would want i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ted in a way that you can not only read it, but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stand the way it is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will not only check your format and correc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will also give you a listing of the source code with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and SUB programs starting on a new page. 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get a Table of Contents showing the starting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each FUNCTION and SUB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ARDWARE REQUIR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space on your drive to make a backup copy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 code and a file for the Table of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2.1 or hig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Mon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80 column printer.       If your printer is larger than 80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columns you will have to set th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p switches on it to print only 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lin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BFORMT filename.(BAS) [indention] [/P] [/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nsion must be B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dention is not needed and if not used a level of 4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tell the program how many spaces to use for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of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P will let the program know you want a printou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ed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H will show you a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registered version will not allow you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outs of the corrected source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BFORMT and it's documentation may not be sold under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umstances without prior authorization from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BLIC DOMAIN, SHAREWARE distributors and USERS groups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ge a nominal fee (NOT TO EXCEED $2.00) for copyi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ng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LLETIN BOARDS may likewise carry this program. Please s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blank disk for a complimentary copy of the most recent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registered ver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