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I N T R O M  -  F O N T   M A C H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in a Can by Larry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how it goes - in the process of creating a nif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side tracked on an even more  nifty  subprogram. 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fty subprogram turns into an extrodinary piece of  work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tory behind PrintROMtable - a routine to produce a libr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onts without a font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rintROMtable was developed for  FUSION  (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BNews vol 2, issue ?).  Based upon code published by P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Mtable was limited in it's scope.   Because my time,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, is limited, I made an early release of the code on the 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 echo, and asked others to join in it's  develop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ce was outstanding.  Rob Smetana immediately jumped in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create italics.  Francois Roy supplied code to elongat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for a bold appearance.   Bill Beasley supplied cod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 characters, inspiring Mike Kelly to offer code that create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8, 14, 16, 28, or 32 pixel points in height.   Both  Ro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supplied code to allow CGA systems access to the 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characters 128 through 255). Of course, my contributio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ft-handed italics,  underlined characters, inverse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strike through, stencil characters, double wide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nsed characters, and, not least of all, intergrating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upplied by the other, aforementioned contributors, in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useful and variable module. You know how it goes -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creating a nifty program, it goes on and on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much further,  you should know that PrintROM  i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test program called, ROMtest.bas,  and,  although ROMtes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s the screen to your highest resolution, the pixel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ded for SCREEN 12. This means that if your computer moni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is resolution then you will see only some of the nif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r, in some cases, some of the diplay will b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graphic boundaries (you can always tweek the xAxis and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coded in the ROMtest program to place any string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view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at's so special about PrintROMtable?   Plenty!   It i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fonts without needing external libraries!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provide extended ASCII set 128 through  255.   These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program unless your system is CGA and pass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high ASCII character to PrintROMtable.  Even if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runs on EGA or VGA, you may wish to include one or mor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iles for the special characters they provide, such as the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nd registered trade mark symbols  (more on this subject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Mtable compiles to around a 13K object file - as small or s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 than most "standard" font libraries!  As small as this 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nts ranging from 8 to 64 pixels tall in condensed,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, or double wide sizes; characters can  be  underlined,  sha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 (slanted left or right),  inverted,  backwards,  stencil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strike through mark.   Furthermore, you can print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, right to left, top-down, bottom-up, or even at an a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ROMtable has limitations.  CGA systems can only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xels tall - this can be expanded to 16 by setting  PR.Tall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systems cannot access sizes 16, 32.   However, EGA can have 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16 by setting PR.Tall = True.   If you try to have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 font size 16 or 32, PrintROMtable will reset the size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8, respectively.  This means that using PR.Height = 32 and PR.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rue on EGA systems will produce a font 56 pixels high, 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tended.   Only VGA has the entire range of  8, 14, 16, 28, 3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4 h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of PrintROMtable is it's code to access the  where-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M BIOS segment containing the character sha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rintROMtable has the pointer into the ROM segment 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the character shape tables,  it loops  through  the 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once for each character in the string.   If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for, it uses LINE with a box and fill (BF) argume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 color.   If a background color is not requeste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is transparent.  The code then loops 4, 8, 14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, 56, or 64 times for each scan line of the character 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actors as PR.Height, PR.Condesned, and PR.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item of business is to determine what value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, need to be loaded into the BX register so that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BIOS interrupt 10h, function 1130h can point u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 containing our sca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PR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8               '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.bx = &amp;H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4, 28          ' 8x14 font or 8x14 font dou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.bx = &amp;H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6, 32          ' 8x16 font or 8x16 font dou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.bx = &amp;H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 : PRINT "Invalid Character Size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etermined the BX value, PrintROMtable then sets AX = &amp;H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calls BIOS Video Service, &amp;H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ax = &amp;H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X &amp;H10, reg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st&amp; = reg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mt&amp; = reg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inquiring minds, function AX = 1130h is called wit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X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pointer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0   INT 1F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0 INT 44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0 ROM 8 by 14 character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0 ROM 8 by 8 double dot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0 ROM 8 by 8 DD font (top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0 ROM alpha alternate (9 by 14)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600 ROM alpha alternate (9 by 16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, the ROM BIOS function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P = specifi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  =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   = character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PrintROMtable has the appropriate segment and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hape table, they may not be correct!  The abov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is only good for EGA, MCGA, or VGA systems.  If PR.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7 or, if you tell PrintROMtable to force the CGA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ROMtable sets the character shape table's segment to &amp;HFF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R.ForceAddress OR PR.ScreenMode &lt; 7 THEN sgmt&amp; = &amp;HFF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&amp;HFFA6 contains the character table but,  unlike  our 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pointer, this table only goes to the first 127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R.ScreenMode is  1, 2, or 3  (same as SCREEN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) or, if you instruct PrintROMtable to force the address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the upper ASCII set without defining a dis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objective of all of the contributors to this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elf-contained, linkable module, we wanted to avoi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have to have, or load,  a 3rd-party file just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SCII character set. Several people answered our call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Kelly was 1st to supply code to accomplish this ai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de was self-contained, it required 4k of memory to us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l Huth described an approach similar to the one eventually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ROMtable: to use Int 1Fh to point to an arra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haracters. Similar approaches were suggested by Bill Bee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Cleary.  The final approach developed was by Rob Smetana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n operation to the  DOS program,  Graftabl.  Unlike Grafta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's approach does not require a TSR and it uses a meager 102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It does, however, use small, 1024 byte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onts are loaded by the routine with one GE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% = FREEFILE                         'Ge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FontFile$ FOR BINARY AS #j%      'Open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$ = SPACE$(1024) 'Our fonts need just 1024 bytes (128 *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#1, , font$: CLOSE #j%            'Close file with handle j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ROMtable is supplied with four disk font fil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sed in international, U.S., Portuguese,  and French-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ets.  There can be additional 1024 font file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tering the appropriate area of the PrintROMtable routine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nt file, search PrintROMt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*** You could create your ow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self-expanatory and you should not have any troub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is to access one or more of these font  fi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establish a default file to use  (if you don't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file then the routine sets the default to number 1 --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).   To set a default font file, before you make any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Mtable, LET PR.DefaultFile = ?    Where ? is the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use (presently, 1 through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default font file is established or not, you can,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nstruct the routine to load any of the font files. 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set the current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.ReadHiAscFi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PrintROMtable(a$, 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o set the new file,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.ReadHiAscFile = 2 (or 3, or 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 to PrintROMtable will then read and use th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ont files are not located in the default path,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your first call to PRINTROMtable, you need to inform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.  This, too, is a simp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ET PR.DiskFontLoc = "C:\OFF\IN\URA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QB programmers set their SCREEN mode by using  literals,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se code similar to, SCREEN 9.   PrintROMtable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are using.   To inform it which screen mode is in  use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.ScreenMod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PR.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it all together, your program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$INCLUDE: 'printrom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PR.DiskFontLoc = "D:\SNAZZY\FONT\AREA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.DefaultFil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.ScreenMod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PR.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.Height = 8: PR.xAxis = 20: PR.yAxi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.StepX = 9: PR.CharClr = 15: PR.Shadow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ROMtable "Hello there, my name is"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.Tall = -1: PR.xAxis = 20: PR.yAxis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ROMtable "John Doe"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king from within the QB environment,  you need to  load 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, "QB /Lqb".  The sample program that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Mtable is named, "ROMTEST.BAS". It is in the file, PRINTR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PRINTROM.BI, and ROMTEST.MAK. Run QB with the "/Lqb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pen the file RomTest.Bas.  That'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.  PrintROMtable can do a great deal of fancy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ings.  The fancier your output, the more time requir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work.  One saving grace is that all of the fanc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PrintROMtable is considerably faster once compil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.  However, compiled or not, expect certain proc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.Elongate = 2 (double wide) to be slower than the simpler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8 pixel high, normal charact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 Stone is President of LSRGroup and is involved i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and large data base application systems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clients.  He is also the author of SERVICES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rated a trophy by "Public Brand Software".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ached  at LSRGroup, 2945 "A" Street, North Bend, OR 97459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thi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