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-QLB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/1990 MicroHelp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ed by MicroHelp Inc. and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in our QB-Pro Volume 8.  It is now being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to assist you in creating your quic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freely distributed as long as it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. The PreQlb.zip file should contain the curr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this PREQLB.DOC file.  If you discover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e definitely want to know about them; however, on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QB-Pro Volume 8 can receive tech support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further information on our line of BASIC add-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ducts, please call us at 1-800-922-3383 or in G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4) 552-0565.  If you discover a problem with PreQLB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 at 4636 Huntridge Dr.  Roswell, GA 30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QLB is used to automatically build a Quick Libra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ose externals needed by a program.  PreQLB pars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checking for specific statements that identif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xternal routines used in your program.  It then creates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BQL extension that is passed to the LINKer to create the needed .Q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externals that are required for your program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list of specified .LIB files to create the quick library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IB files can be searched by PreQLB, you can not pass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dividual object filenames. (You can pass object modu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railingObject command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QLB can be operated from the command line or through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 "Preqlb [?] [Filename] [/L] [/Q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ng the "?" will display a help screen that gives the prop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brief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 switch will create a list file with the same name as you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.LST extension.  This listing will contain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routines in the Quick Library created by Pre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Q switch instructs PreQLB to process $INCLUDE files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gram has multiple modules and the same $INCLUDE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of these modules, the /Q switch tells PreQLB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s in this $INCLUDE file only on the first time that i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 an "Unresolved Externals" error message from the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PreQLB without the /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s the name of your BASIC source file, (it MUST be in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extension is not required.  PreQLB looks fo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rder.  First: .MAK files.  If a make file is found, Pre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cess every module listed in the file.  If a .MAK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PreQLB then looks for a .BAS file.  If your file h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.MAK or .BAS, you must pass the complete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Additionally, PreQLB will look for a .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is created by the input routine,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the names of the source file (or make file),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the quick library, and up to five link librar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arsing the file(s), PreQLB looks for three special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 #Libraries, #SupportLib and #TrailingObject.  The prop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Libraries: 'C:\PDS\LIB\MHLIB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SupportLib: 'C:\PDS\LIB\QBXQL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TrailingObject: 'C:\PDS\OBJ\MHMISCP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leading and trailing apostrophes (')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up to 20 #Libraries and 20 #TrailingObject state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but only one #SupportLib.  If you have more than 20 #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#TrailingObject statements, all over 20 are not process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#SupportLib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SupportLib command refers to the Quick Library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C 7.x this is QBXQLB.LIB, for QB 4.x it is BQLB4x.LIB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tributed with your Microsof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Libraries command refers to linkable libraries (.LIB file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 the routine(s) that you are using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TrailingObject command allows you to pass the name of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cluded in your Quick Library.  You can use this comm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d object modules for individual programs without hav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module with the same name from your linkabl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MicroHelp customer, then you can use this option to pas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near or far string support module (MHMISCP or MHMISCP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PREQLB without command line options, an inpu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hat allows you to enter the names of the source or mak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ort library, five link libraries and the quick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 is the name of your source or make file with the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  If your source has a .BAS or .MAK extens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NOT required.  You can also select the /Q and /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F2 key from the input screen will cause the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built using the options entered.  PreQLB will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find the support and link libraries in the path provide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 environment variable path.  If one of these librari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, an error message will appear and you will remain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You must then provide the proper path or update your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QLB will check the DOS environment for the presence of a "INCLUDE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and will search this path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$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fields that MUST be filled i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support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other fiel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QLB will then create two files called Preqlb.rsp and PQ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to create the quick library.  These files are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peration is finished, so you could use them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gain without running PreQLB.  PQ.bat simply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, passing it the necessary responses in the Preqlb.r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this configuration information by pressing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a filename, the default being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urce file without an extension.  PreQLB will then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formation on the input screen in this file with a "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  The next time you need to build a quick libra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you can use the command line option and PreQL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Use the special pre-processing commands in you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the names of the support library, link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railing object modules your quick library will ne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PREQLB &lt;program.name&gt;.  PreQLB will obtain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eds directly from you source code and you will have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of what libraries and files are neede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If you have a multi-module program where more than o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same $INCLUDE file(s) and these $INCLUDE file(s)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ocessed once, then make sure you use the /Q switch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assed on the command line "PREQLB &lt;programname&gt; /Q", 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.CFG file from the input screen.  If you use this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n "Unresolved Externals" error message from the link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reQLB again without the /Q switch and the quick libra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If you are building quick libraries for large programs that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link libraries and you have a RAM disk:  Copy you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, source code and PreQLB to the RAM disk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 The speed increase can be significant.  To automate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mall batch file that copies the necessary files to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optionally starts Pre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15-91: If PreQLB was run from command line without a .CFG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Q.RSP file could contain an invalid Quick Library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had only the .QLB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references was increased from 300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13-91: If a DECLARE had more than one space between the key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name, a "nul" procedure name was being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ql file.  This would not happen if the .DEC file o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ever loaded into the QB/QBX environment and saved, since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rim the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pdated the LIB environment variable, it was not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atch file.  We now APPEND any changes to your existing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he ability to abort the program while the sourc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by pressing the Escape key, with a Yes/No ver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