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ch Maker - 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fine DavisWAR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August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hould now have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.EXE - The Main Match Mak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.DAT - Data file f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N.DAT  - Ansi Graphics display f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.TES - Sample additional ques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.DOC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se files are missing, please contact me at the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Davi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WARE is my concept in programming and distribution.  I have try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Freeware, etc and have received nothing for all the hard work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So, I developed my own concept of ShareWare... mainly... m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work normally for a peroid of time, judged by how many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run.  If the program has not been registered with 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counter reaches 0, the program will cease operation unti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ration has been established.  Also, if that weren't enough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added options within the program itself that will be ad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, I know what you all are saying... "Oh no... a trogan hors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!"  It is nothing of the sort.  The program just simply says upon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of 0 that the program will not operate until it has bee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it back to your board.  I just got a bit tired of people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seeing them all over the place without even a thank you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did receive letters asking me when I was going to come o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, and what kind of features they hoped it would have. 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, I spend sleepless nights writing these programs, not to get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ore or less explains the reason for DavisWARE.  Not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DavisWARE will require registration to run, but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sty message saying, "This is an UnRegistered Copy!"  Nothing harmfu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register one of the DavisWARE programs, se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the Program Up for Do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been tested out on several BBS programs an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user files created by the BBS programs.  The first th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ke in order to run this program from a BBS is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CFG.  This file is in plain ASCII text and contains 7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you supply about your BBS and it's configuration. 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Drive:Path\Filename of where the program can find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t.  (e.g.: C:BBS\DOORS\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he Systems that are supported by this program an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lated user information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    - R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 - WildCat!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#.DEF - QBBS and other su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  - PCBoard versions 12 &amp;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1 or COM2  (Make sure you do not have a colon ":"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name of your BBS.  Try to keep it short and concise, about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goo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# of minutes that the program will wait before it exits the progra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didn't type anything on hi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aximum number of minutes you will allow your users to use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this file is in the same directory you put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files.  Just create a directory and throw them into it. 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es for this program are rather simple to understand and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=14        - Use this switch if you plan on using this program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4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or /C=#   - Use this switch if you plan on locking the DTE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.  Using /C alone forces the com port to be lo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200, but to set it manually use /C=#####.  (e.g.: /C=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- If you are using RBBS and plan on using this program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other then node 1, use the # switch firs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  (e.g.: MATCH 2 /C=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or /M=#   - Use this switch if you plan on using this program as a do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.  Use /M if you want to allow the program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's baud rate from the user's information fil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ype of BBS program you have, it may be necessar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ud rate manually. (e.g.: /M=2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or /R=#   - Use this switch if you are ready to registe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register this program, that copy is your's!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 you for your registration number if not specifi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 you for your BBS name.  You may specify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n the command line. (e.g.: /R=12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- Use this switch to give you a brief explaination of 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up as a door.  It will allow you to enter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display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 a   - By typing in MATCH or MATCH LOCAL will kick you in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Workstation Mode.  You must give a First and Last nam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press enter and the default name will be SYSOP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hing you'll have to do is write a batch file to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program.  For instance, let's say you've created th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MATCH off the main BBS directory, you're running QBBS and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it up as an Type 7 command calling up your batch file and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                    'I hate this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QUICKBBS\DOORS\MATCH     'Make the MATCH directory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/M /C=9600            'Call up the program as a door and lock the D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QUICKBBS                 'Change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   'Exit from DOS and back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ype of batch file is used with all BBS systems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your BBS program for setting up external door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n be run in either ASCII or ANSI Color graphic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color mode is set to MONO on the BBS, it will ask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lor.  It will only affect color use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Main Menu, there are several commands, and I will try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nd give a description of each at this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heck for your Match    - Will allow the user to check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atible match it can find among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taken the test.  This comm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vailable if the user has taken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ist a User's Answers   - Will allow the user to list another user'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test.  This command is availibl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ead new messages       - Allows the user to read messages from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was read.  After reading once, he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le to read that message again, but if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ken the test he will be allowed to Rep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end a message          - Allows user to send messages to other user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y if he has taken the test.  He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le to send a message to a specific user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general message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ake the test           - Allows the user to take the Match Make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re are 13 pre-programmed into the program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s it's own function in the program 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changed.  The multiple choice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ted in the file MATCH.DAT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d in order for the program to deter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per match.  If they are changed, it may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ser list               - Will display a list of the users who have try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ogram and shows the user's alias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 they were on, and whether they are ma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male.  If they have not taken the te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 "???" for their sex.  It will als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istical analysis how many males, fema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s who have not taken the test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tio of males to fem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uit to BBS             - Will return the us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s are featured with word wrapping.  A user may only en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75 characters.  I felt this was about all that was necessary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owners of this program will find that they will be ab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 their Match Maker Test.  I have allowed up to 2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f up to 80 characters each.  I have also allowed up to 1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oice answers for each question, also up to 80 characters a pie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luded a file called MATCH.TES which is an example of what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would consist of, but here's a more detailed expla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Answer string.  This consists of the first character of ea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answer in UPPERcase.  It must be the same length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choice answers that you have!  [For example:  If the answ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"CDBFN" then the multiple choice answers could look like any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....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=None of the abo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Length of the Answer String.  The multiple choic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py of this program is unregistered, you may as well jus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se instructions, cause you ain't gonna be using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osing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 believe that I have explained just about everything, so I am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is time to thank those people that have made DavisWARE possible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McKay, and Becky Pickel for their help and support in testing 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Also, I would like to thank Micheal Cleverly who developed Cat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ithout his work in bringing out his Patch, I would never have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tion to write door programs.  I would also like to thank all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d in helping me test out my doors, and who by name I cannot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.  And for all of you who are reading this doc file. 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nk you the most, because if it weren't for you, I would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 program to begin with!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and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rant you the user a limited license on the date you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til the time when your counter runs out.  If you f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orth the $20 dollar registration fee, then please send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, along with a self-addressed stamped envelope, you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is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/o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01 Lakewood St, Lot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leston, SC  29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ciept of your fee, I will send you a registration number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your copy to be registered.  I will also include my home vo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so you may reach me if you have any problems. 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any updates and new versions as I make them, and since I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you, there is virtually no waiting because I have cu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so hope that you enjoy this program and please,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me to do to improve or add to the program to make it better!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ce again and may God be with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&gt; James "The Garf!" Davis!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