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AZ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R Utility to Capture Text Files Thru Serial Port (Com1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NONCOMMERCIAL USE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's Guide 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arch 4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c) Copyright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freely copy and share unmodified cop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. However you may not sell it for a fee. I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nded  to be supplied to other users who may find it useful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, associates, BBS's or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is provided without any warranty of any  ki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have problems, suggestions or any comments related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you may forward them to the address below I will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d and would appreciate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az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ayne G. 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60 Beechwood Ave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dbury, Massachusetts  01776 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ZCATCH.EXE  Version 1.00  03/04/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BM PC/XT/AT and compat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Files are included, WAZCATCH.EXE, the program itself and  W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/BACKGROU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a simple utility program. I assume the  user  ha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with the use of a personal computer. WAZCATCH.EX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to attempt to do some low level multitasking via  a 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pops up from incoming serial data instead of the  ol' 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method.  It was developed for the purpose as a debug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required a entire computer to just sit around and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less unless data was c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PC/XT/AT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640k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 floppy disk drive (hard drive would be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SDOS or PCDOS operating system V2.0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nochrome or Color monitor with 80 column 25 lin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llation I will assume you received your copy of WAZ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floppy disk. To load WAZCATCH.EXE simply boot up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er  with MSDOS or PCDOS Version 2 or later. Place  the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AZCATCH.EXE file on it into your floppy drive an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&gt;  type WAZCATCH &lt;ENTER&gt; or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\WAZCATCH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&gt; type WAZCATCH POP &lt;ENTER&gt; o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:\WAZCATCH PO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ZCATCH  is a memory resident program so it is loaded onc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will sit in background waiting for pop up  trigger.  WAZ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first ask to specify a file to collect incoming text. 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  path/file name to create, if one exists  WAZCAT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 you  if  you would like to trash the  existing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a  new empty one or exit.  Once a  file  is 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ZCATCH  next  asks for serial  port  configuration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can  be  entered or pressing &lt;esc&gt; key  will  set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OM1,9600,8,1,N).  Once installed you can go about your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ing work.  If some text comes through serial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ZCATCH will take over and process incoming text to the file 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hen return to what you where doing when done. WAZCAT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sted  with a 286 talking to a 386 machine with WAZCATCH 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one and communication software on the other.   WAZCAT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y active for a minimum of 5 seconds each time data appear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.   It will make sure the 4k-byte buffer is completely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eturning control to you.  It was tested unde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without failure (system crash).  Examples where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text while Generic Cadd V5 loaded with drawing &amp; Quattro 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work sheet.  WAZCATCH sets up serial port when load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eft as TSR, therefore if you load some software that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loses that serial port WAZCATCH will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ZCATCH  does  not check for available disk space so  dea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on your own for now and probably for some time if you 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this cause I don't get paid for this, it's a hobby.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e  feedback  so that I can improve  programs  whe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.   I can be reached via address above, Prodigy  or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pass through Bost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CATCH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UD 3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TA BITS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OP BIT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RITY EVEN, ODD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Address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1    03F8h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2    02F8h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