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</w:t>
      </w:r>
      <w:r>
        <w:rPr/>
        <w:t>Ŀ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�</w:t>
      </w:r>
      <w:r>
        <w:rPr/>
        <w:t>Ŀ  � �  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��� �� 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�</w:t>
      </w:r>
      <w:r>
        <w:rPr/>
        <w:t>Ŀ � �  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 �  �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 ����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Ŀ  ��Ŀ �������Ŀ ��������Ŀ ������Ŀ   �������Ŀ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 �  � � ������� �  ��</w:t>
      </w:r>
      <w:r>
        <w:rPr/>
        <w:t>Ŀ  � �  �Ŀ �Ŀ � ������� �  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  � � ����</w:t>
      </w:r>
      <w:r>
        <w:rPr/>
        <w:t>Ŀ  �  ����  � �  � �Ŀ � � ����Ŀ  �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</w:t>
      </w:r>
      <w:r>
        <w:rPr/>
        <w:t>Ŀ  � � ������  �  ��Ŀ  � �  � ��� � � ������  � 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 �  � � �����</w:t>
      </w:r>
      <w:r>
        <w:rPr/>
        <w:t>Ŀ �  �  �  � �  ��� ��� � �����Ŀ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���� ��������� ����  ���� ��������   ���������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RemoteAccess utility for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ders, bulletins, and all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RA HEADER v1.0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and programming by Dan Ros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TABLE OF CONTENTS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. . . . . .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 . . . .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. . . . . . . .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Features . . 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RA Header 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 Header Operation  .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HDR.ERR  . . . . . .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. . . . .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Distribution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To:  . . . . .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. . . .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DISCLAIMER  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 Header and it's utilities are provided AS IS.  I give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nor am I responsible for the results of use or misuse of the a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program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INTRODUCTION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 Header is a utility developed for RemoteAccess that will create/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 area listings so they will include a summary of the area's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created are sysop configurable and act as a guide and summar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 Header is very flexible and has options for creating a Mast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files) list and File Area Summary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RA Header very sysop friendly.  A setup program has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onfigure RA Header and show you it's many features. 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on-screen help and examples to guid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 Header was written using Borland's Turbo C v2.0.  It requires an IBM PC,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00% compatible computer.  It has been tested with RemoteAccess v1.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3.3.  This program is untested with low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FILES       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HDR.DOC . . . . . . . . . . . . .  This documentatio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DR.EXE . . . . . . . . . . . . .  RA Hea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DR.REG . . . . . . . . . . . . .  RA Head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DR.TOP . . . . . . . . . . . . .  Example file for top of all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DRCFG.EXE  . . . . . . . . . . .  Setup utility for RA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OPTIONS AND FEATURES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reside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pecific file areas may be excluded from R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ates backups of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up to 256 characters per text line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ader format may be hatched, ASCII, or Extended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file areas summary bulletin can be created when RA Header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ulletin format may be hatched, ASCII, or Extended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Masterfile (allfiles) list can be created when RA Header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file (example: your advertisement) may be automatically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of your Master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r RA Header bulletin will be automatically attached to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op friendly RA Header setup utility with help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A Header setup utility is DESQview-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tensive error checking reports warnings and errors (if any)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an erro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ads RemoteAccess configuration files to retrieve necess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CONFIGURING RA HEADER 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HDRCFG.EXE is included to configure RA Header to your liking. 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and examples for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(RAHDR.CFG) is created or modifi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n RAHDRCFG is run.  You can use RAHDRCFG.EXE or a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RAHDR.CFG.  For those who wish to use a text editor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he format of RAHDR.CFG must be in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suggest you run RAHDRCFG.EXE at least once to try it.  I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DR.CFG file you can use for a template if you still want to use an edi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Your RA Heade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Your RA directory (include drive 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File areas you wish to exclude.  (Example: 2,5,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exclude more file areas than RAHDRCFG.EXE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a text editor (I'm not trying to encourage using a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Header style   (1 = hatched, 2 = ASCII, 3 = extended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Bulletin style (1 = hatched, 2 = ASCII, 3 = extended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ASCII bulletin (include drive 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file will also automatically get appended 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sterfiles list.  Leave blank if you don't want thi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ANSI bulletin  (include drive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Leave blank if you don't want thi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Masterfiles (allfiles) list (include drive 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File for top of master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file will automatically be attached to the to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files list.  Leave blank if you don't want to u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RAHDR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RAHD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RAHDR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RAHDR.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HDR.CFG must be in the same directory that RA Header is run from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to RA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running RA Header specifying an RAHDR.CFG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RAHDR&gt;rahdr c:\misc\rahd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running RA Header without specifying an RAHDR.CFG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RAHDR&gt;ra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RA HEADER OPERATION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 Header will read your CONFIG.RA and FILES.RA files to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Sysop name (when RA Header is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Missing file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Number of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File area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Minimum security for each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File area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retrieve the configuration options you selected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DRCFG.EXE and proceed to the first file area to build the FILE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s a backup FILES.BAK first).  If a file area was excluded using RAHDR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Header will simply skip this file area and proceed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missing, it will be counted as a file in that area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kilobytes in length.  If a Masterfiles list is being created,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e the missing file string you have chosen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and Masterfiles list (if selected with RAHDRCFG)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the headers are being created/updated for y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RAHDR.ERR   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 Header makes extensive error/warning checks during it's operation.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will create or append to a file called RAHDR.ERR whenever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r warning.  RAHDR.ERR will be written to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may delete this file when you don't want i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problems that are critical to running RA Header (example: RAHD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).  RA Header will exit when it encounter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are problems that will affect the performance of RA Header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disk space for FILES.BAK).  RA Header will not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that produced the warning but will move on to the nex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REGISTRATION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permission to evaluate RA Header for a period of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evaluation period a $10.00 (US funds) registration fe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plan to register, then remove RA Header and it'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registration fee, a registration number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Use this registration number to register your copy of RA Head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DR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 Header, as an unregistered copy, is not crippled in any way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will receive their registration number that 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ve "UNREGISTERED" from the file area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place "Registered to:  UNREGISTERED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gistered to:  'your_sysop_name'" in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is valid for future versions of R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versions, I hop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Optionally include the file area'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wnloaded file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Optionally include the file area's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Provide an option to hav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 customized header style.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 editor built into RAHDRCFG.EX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Increase RA Header's speed and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Flag files that are less than X days 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Incorporate some of your good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ile RAHDR.REG to send in your registration information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AHDR.REG information, plus a $10 check or money order (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n Ro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5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nt, WA  98064-56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or money order payable to Dan Ro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SUPPORT AND DISTRIBUTION 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/or new releases of RA Header can be downloaded from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 Owl (shown below).  You will have to fill out a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.  Once you have done this you will have enough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RA Header without complete user verification.  You may le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questions, and suggestions to Dan Roseen if I am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periencing problems, call The Night Owl BBS or write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As much detail as possible explain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Your full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Your RAHDR.CFG and RAHDR.ERR (if this exists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Your AUTOEXEC.BAT 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       Dan Ro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The Night Owl     - A RemoteAcc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      (206)631-4949       23 Hrs.        Kent, WA -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Robotics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    For downloading latest version:  Do a [T]ext Search for "RAHD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       Jim 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Northwest PC Link - A PC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 1:343/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access: (206)852-4364       23 Hrs.        Kent, WA -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00/2400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 access: (206)854-5646       23 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Robotics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    For downloading latest version:  Do a [Z]ippy director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or "RAHD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THANK YOU TO: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ise Roseen, my wife, for her encouragement and for helping me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work on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Radford, a long-time friend, for his suggestion to make RA Hea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e program that others can use.  Also, for suggesting I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tup program to g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erit, for his willingness to beta test RA Header v1.0 and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Parks, sysop of The Helix BBS, for his willingness to beta test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v1.0 and for his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ACKNOWLEDGEMENTS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v2.0 is a registered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is a product of Continent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