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Introduction To P-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Net * The Programmers' Network is a brand new PCRelay / RNe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et / Fido-based network specializing in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. P-Net's chief concern is to provide both the amate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computer programmer with a means of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's most important programming topics. The networ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or a wide range of programming languages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Net provides a little something for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P-Net   is a  PCRelay/RNet/QNet/Fido-based networ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ccessed by a  wide range of BBS's: PCBoard, RBBS, GAP, Q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,  Spitfire, Searchlight,  Remote Access, and  mor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a brand  new network,  we are  looking  for  both hu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  Anybody with an  interest in becoming  a P-Net 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ily  encouraged to  do so.   Although we  would like to 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hubs  as possible,  BBS's  with high  speed  modems (H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32s)  are the  most desirable.   Additionally,  BBS's that  a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suitable  are encouraged to apply  for hub status.  Basic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a genuine interest in becoming a hub,  you won't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want P-Net   to become a  friendly network wher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reely  discuss issues  of interest.   To insure  that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 of information  goes off without  a hitch, all  n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nodes must carry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bvious use of aliase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ysops must monitor and  correct all detrimental situ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level such  as abusive language, excessive quoting, and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bnoxio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ghting, flaming, and bashing will not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ysops must maintain a  steady flow of mail  to the networ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Unless  prior  permission  has  been   granted  by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, all  messages must  have a network  taglin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 "P-Net ".   Furthermore, references to  other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tagline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The use of  PCBoard macros in messages are  NOT permit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-Net   is in its  infancy, there is presently no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to  the net;  however,  as the  network grows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d into nodes, regional hubs,  super regional hub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 hub.   At present, everybody is  free to relay  through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.  At some future date,  access to the net hub 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ubs and/or super regional hu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AND HU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elay  is  a  commercial  program that  costs  $30  for  th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$30 for the  hub software.  RNet and QNet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use QWK  mail packets to do  mail transfers;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ive both the software and  the net a try before you buy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RNet/QNet hub, you  will need  a QWK  door: QMail,  Mark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Mail.   The chief advantage  of PCRelay is that it support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BBS types and many other nets support PC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" data number, modem brand, and max baud rat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interested in hub or node status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relay software you plan to use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 you would like to do your relays through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long has your BBS been operating? _____ How old are you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tre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ity, State, Zip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currently belong to another network and who?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allow us to review  your system, please give us acces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Jim Moran and assign us a password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a password for the P-Net  Net Hub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read  the P-Net   guidelines  and fully  agre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ll of them.   I understand that failure  to comp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uture P-Net   rules  and/or guidelines  will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ch of  this agreement  and my membership  in P-Net 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the Network Administrator without re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either upload  this agreement as  a comment to  the sys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BBS, 212-734-1090, or mail 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2 lexing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-Net 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 PCRelay No.   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     1              Jim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2              Ava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      3             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     4             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         5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-2    6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       7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   8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ran     9 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      10     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 11             Jim Mo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P-Net may  be ghosted (with the  permiss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) on  certain hubs;  therefore, the  PCRela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y not apply to the hub you are relay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 sincere  interest in becoming a conference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contact  the Network  Administrator.   Until moderat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or  the  "available"  conferences the  Network 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rve as the temporary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-Net H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ember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Sysop Name       Phone Number 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      BBS Software     Hu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BBS               Jim Moran        212-734-1090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         PCBoard          PCRelay/RNet/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NET              Richard Stout    207-767-1273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e Elizabeth, ME    PCBoard          PCR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  Roger Sligar     404-476-2607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uth, GA            PCBoard          RNet/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ToyShop        Adrian Ng        503-346-9674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gene, OR            PCBoard          RNet/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hical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BBS              Mark May         513-237-7737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er Heights, OH     Remote Access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  Mike Koehler     614-442-6696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OH          PCBoard          RNet/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cal Hangout Steve Cayson &amp;   703-444-6765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p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, VA          PCBoard          RNet/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la BBS            Steve Williams   708-820-8344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, IL            PCBoard          RNet/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-Ne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ember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Sysop Name       Phone Number  Max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Northern BBS    David King       207-325-4120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estone, ME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ion BBS         Michael Scribner 207-727-5989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Buxton, ME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ra BBS             John Murray      207-721-0711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wick, ME        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Net              Richard Stout    207-767-1273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e Elizabeth, ME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Bond's Hideaway Randy Hunt       207-942-6575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or, ME            WWIV/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dvark BBS          David Greenberger 212-496-8324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E BBS               Jim Moran        212-734-1090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 Boom BBS         Edward Fenster   212-831-492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         ProLogon/Pr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  Roger Sligar     404-476-2607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uth, GA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          Gary Meeker      404-962-178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ville, GA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hical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BBS              Mark May         513-237-7737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er Heights, OH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ToyShop        Adrian Ng        503-346-9674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gene, OR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u Mountain         Jerry Halstead   603-448-0198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banon, NH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-CITY BBS          George Joubin    604-754-8778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aimo, BC           PCBoard            (System dow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  Mike Koehler     614-442-6696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us, OH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cal Hangout Steve Cayson &amp;   703-444-6765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p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, VA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 Graphics BBS  Jeff Liford      703-771-269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sburg, VA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Chuck Valecek    708-636-6694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 Lawn, IL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ila BBS            Steve Williams   708-820-8344  9600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ora, IL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ide of the Moon Peter Cacchioli  914-621-2865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mpond, NY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ney's Hid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         Rich Hackney     916-961-1042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 Oaks, CA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