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UICK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tal Colo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1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les G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B 58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. Louis, MO 631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QUICK DI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use a 700-entry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dial out on COM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ommunicate at 19,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reset your communications port interrup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emulate an Oldcrank 3191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use your old monochrom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QUICK DIAL is NOT for you!  Read no further.  But if you're like the 95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s that just want something small, quick, easy and efficient then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use QUICK DIAL.  Here's what it off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 Windows 3.0 compliant -- runs in background and in a window on a '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etter platform, in enh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 a circular COLOR scroll back buffer to instantly review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ssions -- configurable by you to hold TEN TO FIFTY PAGES --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96,600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 Q-FIND text finder to automatically look up and display an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in your scroll 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 UNLIMITED COLOR screen snapshots and views to make perma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ings of important information -- WHILE ON LINE or IN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BUFFER 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support for COM1 and COM2 communication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modem speeds of 300/1200/2400/9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full ANSI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 15-entry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UNLIMITED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both directory and non-directory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online directory editor for entry, revision and deletion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ONLINE directory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ircular dialing queue auto-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uto-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uto-redial last number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 automatic maintenance of a continuous "connect" file so you can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you called, when you called and how long you we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ommunication parameter changes WITHOUT changin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built in XMODEM checksum file download (receive), and upload (s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support for TWO external 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SCII uploading of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jumping to DOS whether connected to a BB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r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 log file support (with auto-correction for ANSI escape sequences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anently record your BB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 AUTO-SENDING your handle, password and 4-digit pho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on line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QUICK DIAL sounds like your kind of software then keep rea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DIAL is not "freeware" and is not in the Public Domain.  Any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rganization may use QUICK DIAL freely for up to 30 days to decide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s the user's needs.  Thereafter, the user must remit a Registration F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, or discontinue using QUICK DIAL.  This requirement includes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 users who received their copy of QUICK DIAL from distributors of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software and "sharew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bmit your personal check for $20 (U.S. funds only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les G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58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. Louis, MO 631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promptly receive a personalized, registered copy of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QUICK DIAL by return 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becoming familiar with QUICK DIAL, I'm sure you will agree that it p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t of features -- including many that are unavailable elsewhere. 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went into developing this software.  So don't put off the deci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your copy.  Do it to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QUICK DIAL, you ne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 an IBM-compatible personal computer with at least 256K of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 a color video card and color monitor that support an 80 column by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screen mode and at least four pages of scree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 DOS 3.x or lat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 Hayes-compatible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DISTRIBUTED WITH QUICK 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ine files distributed with QUICK DIAL Version 1.3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D.CNF  the default QUICK DIAL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D.DIR  the QUICK DIAL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D13.DOC  the QUICK DIAL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-CNF.EXE  the QUICK DIAL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D.EXE  the executable software, QUICK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D.HLP  the QUICK DIAL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D.ICO  the QUICK DIAL icon fo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D.PIF  the QUICK DIAL PIF file fo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.NEW  the abbreviated history of QUICK 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.  Another file, CONNECT.QD, will be created the first time you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DIAL.  And another file, QD.SCR, will be written to your disk(ette)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QUICK DIAL options are execut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nly three things you must do to begin using QUICK DI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read and become familiar with the QUICK DIAL documentation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.  It's short and totally untechnic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put all QUICK DIAL files alone in one directory o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(ette).  If you intend to use external file transfer protocol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MODEM or MPT, put all necessary external protocol files in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 the same disk(ette) as your QUICK DIAL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, use EDIT-CNF.EXE to customize the QUICK DIAL configuration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DIAL CONFIGURATION FILE -- QD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.CNF is a small file containing only eleven lines.  Each line mus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information to enjoy QUICK DIAL to the fullest.  Note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, as distributed, what each line means, and the acceptab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(if an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              Explanation                     Accepta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1"     communication port number                           "1" or "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Z"   modem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1200"  initial modem speed in bps             "300", "1200", "2400" or "96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DT"  modem dial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9999"  last 4 digits of your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45"    time modem should wait for carrier                 "30" to "6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0"    number of pages in scroll back buffer              "10" to "50"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     external   upload file transfer protocol #1 or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     external download file transfer protocol #1 or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     external   upload file transfer protocol #2 or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 "     external download file transfer protocol #2 or a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why each of these lines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)  Communications port number.  QUICK DIAL supports COM1 and COM2.  As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se is available to you, just make this line read "1" or "2"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number can be changed while running QUICK DIAL, but make sure you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number to the one you want to start on.  QUICK DIAL does no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ports other than COM1 or COM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)  Modem initialization string.  QUICK DIAL needs your modem's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sent in "English Word" or "Verbal" format.  Many modems do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.  If you aren't sure whether yours does, include the command "V1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thout quotation marks) somewhere in your initialization string.  QUICK 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work properly unless your modem sends its messages in words. 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's author uses: AT E0 M0 S0=0 V1 X4 &amp;C1 &amp;D2 &amp;S1.  Consult your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for further explanation and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)  Initial modem speed.  This should be set to the highest speed your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ccomodate less than or equal to 9600 bps.  "300", "1200", "2400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9600" are acceptable values.  You can change the bps rate while running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, and include a modem speed in each QUICK DIAL Directory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)  Modem dialing command.  If you have touch-tone dialing, this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"ATDT".  If you use rotary or pulse dialing, it will likely be "ATDP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ouch-tone dialing but call from a location where you have to 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to get an outside line and a second dial tone, it will likely be "ATDT9W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)  Last four digits of your phone number.  Many Bulletin Board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you to enter the last four digits of your phone number while lo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.  If you call such Bulletin Boards, you should enter the last four dig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phone number in line 6 of QD.CNF.  That way, when you're logging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BS, a touch of the F3 key will transmit this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) Time modem should wait for carrier.  This should be set anywher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30" and "60", and, ideally, it should be shorter than the time set in the S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of your modem.  As initially distributed, this value in QD.CN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45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) Number of pages in scroll back buffer.  This may be set anywher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0" and "50" to allow for differing amounts of available RAM in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 Running QUICK DIAL with 10 pages in the scroll back buffer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ely 256 kilobytes of available RAM.  Running QUICK DIAL with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 in the scroll back buffer requires approximately 640 kiloby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RAM. If you experience an "Out of memory" error, try redu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pages in line 7 of QD.CNF and then restarting QUICK DIAL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gistered, shareware version of QUICK DIAL, the number of pages is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d as "10" and cannot be al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)  EXTERNAL UPLOAD file transfer PROTOCOL #1.  If you wish to 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file transfer protocol, insert its name on line 8 of QD.CNF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software should exist in the same directory on the same disk(ette)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ther QUICK DIAL files.  The file name for line 8 of QD.CNF can b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.BAT, .COM or .EXE file name -- without the suffix.  For exampl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ed to use DSZ ZMODEM software that includes the ZMODEMU.BAT file, se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as "ZMODEMU".  To use MPT, you would use "mpt s".  (Note:  when us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file transfer protocol, read the documentation that com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for additional details and special applications such as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port other than COM1.)  If you do NOT want to use the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ransfer feature of QUICK DIAL, line 8 of QD.CNF should be a qu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, a single space and another quotation mark like this:  " 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)  EXTERNAL DOWNLOAD file transfer PROTOCOL #1.  The same rules app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9 of QD.CNF as apply to line 8, above.  If you want to use DSZ Z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line 9 should read "ZMODEMD".  To use MPT, you would use "mpt r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pt r" plus an optional drive and path specification such as "mpt r c:\zip\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NOT using this feature of QUICK DIAL, line 9 should be " 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)  EXTERNAL UPLOAD file transfer PROTOCOL #2.  QUICK DIAL allows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one, but two, external file transfer protocols.  If you want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one, the same rules apply to line 10 of QD.CNF as apply to line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.  If you want to use DSZ ZMODEM software, line 10 should read "ZMODEMD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MPT, you would use "mpt s". If you're NOT using this feature of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, line 10 should be " 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)  EXTERNAL DOWNLOAD file transfer PROTOCOL #2.  The same rules app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1 of QD.CNF as apply to line 8, above.  If you want to use DSZ Z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line 11 should read "ZMODEMD".  To use MPT, you would use "mpt r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pt r" plus an optional drive and path specification such as "mpt r c:\zip\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NOT using this feature of QUICK DIAL, line 11 should be " 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ustomize QD.CNF using EDLIN (which comes with DOS) or any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or editor that produces straight ASCII text.  Each line must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d with a double quotation mark (").  There should be nothing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line, nothing between lines and nothing after the last line. 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and quotation marks must be present.  Using EDIT-CNF.EXE (the Quick 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Utility) is the easiest way to customize QD.CN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QUICK 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customized your QUICK DIAL configuration file, g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where your QUICK DIAL files are and enter QD.  In a momen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screen (also called the Main Screen) will appear. 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ill appear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͵Quick Dial v1.3����������������������������͵COM1:2400,N,8,1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t C Clear D Dial F10 Redial J to DOS L Log P Printer Z Help F9 Review X Ex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pper right hand corner the communication parameters appear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you're set for COM1 at 2400 bps, no parity, 8 data bits and 1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line reminds you of several commands at your dispos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         Function                         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C    to Clear the screen                                   [3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D    to bring up the QUICK DIAL Directory screen and menu  [2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 F10  to redial the last number dialed                      [2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J    to Jump to DOS                                        [3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L    to toggle a Log file on and off                       [3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P    to toggle the Printer on and off                      [3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Z    to display the Help Screen                            [3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F9   to toggle the Scroll Back Buffer on and off           [3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X    to eXit your QUICK DIAL session                       [3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commands are also available from the main screen, although the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ppear at the top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F1    to send your handle to a remote BBS                   [1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F2    to send your password to a remote BBS                 [1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F3    to send the last 4 digits of your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remote BBS                                       [1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F5    to take a snapshot of your screen                     [3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F6    to view a screen snapshot                             [3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F7    to use Q-FIND, the scroll back buffer text finder     [3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- command only operative when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- command only operative when 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- command operative whether connected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lt Z brings up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͵FROM MAIN SCREEN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hile Connected       While Not Connected              Eith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lt A send ASCII file                               Alt C clear scre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lt H hang up                                       Alt J jump to DO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lt R receive file       Alt D go to directory      Alt L toggle lo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lt S send file        Alt F10 redial last number   Alt P toggle print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t F1 send handle                                   Alt X exi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t F2 send password                                 Alt Z this scree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t F3 send 4-digit #                               Alt F5 take snapsho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</w:t>
      </w:r>
      <w:r>
        <w:rPr/>
        <w:t>Alt F6 view snapsho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</w:t>
      </w:r>
      <w:r>
        <w:rPr/>
        <w:t>Alt F7 Q-FIND (search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</w:t>
      </w:r>
      <w:r>
        <w:rPr/>
        <w:t>Alt F9 scroll back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͵Quick Dial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͵FROM DIRECTORY SCREEN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1-15 mark/unmark entries              O dial non-directory #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C clear marks                      N get new director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D delete entry                     S sort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R revise entry                     P set new parameter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&lt;CR&gt; dial marked entries          &lt;ESC&gt; terminate dial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͵Press a key to restore previous screen�������������������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WITH QUICK 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screen, entering Alt D will bring up the dialing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that looks like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      Name              Number     BPS           Handle        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�Banana Republic    �      537-9238�2400�Couch Potato     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�Brewery            �      394-3347�2400�146              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�City of Angel's    �      391-0512�2400�9                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�Dog Pound          �      831-7989�2400�Panama Red       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�EC                 �      544-4988�2400�99               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�M-42               �      997-5157�2400�103              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�Room 101           �      938-5684�2400�Jack E. Gleason  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�                   �              �    �                 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�                   �              �    �                 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0�                   �              �    �                 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1�                   �              �    �                 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2�                   �              �    �                 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3�                   �              �    �                 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4�                   �              �    �                 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5�                   �              �    �                 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election [1-15]/Other/Delete/Clear/Revise/Sort/New/Parms/ES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͵ESCape to exit dial�����������������������������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:  if you entered a password in the dialing directory, it's there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appear on the directory scree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RK/UNMARK AN ENTRY FOR DIALING, just press the directory entry number(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ry number in the left hand column will change color. 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entry 1, it is not necessary to press the RETURN key to mar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mark it.  Pressing the RETURN key will begin dialing the marked entry(ie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AL A NUMBER OTHER THAN ONE IN YOUR DIRECTORY, press O. 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for the bps and phon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LETE A DIRECTORY ENTRY, press D.  You will be promped for the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you want deleted.  After deletion, the revised QUICK DIAL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written to your disk(et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LEAR MARKS FROM ALL DIRECTORY ENTRIES, press 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VISE A DIRECTORY ENTRY, press R.  You will be prompted for its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 and bps and your handle and password.  As you enter each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, the current contents (if any) will be displayed in color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normal ones.  If you want to accept what is displayed, just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key and you will move to the next field.  If not, press any let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key.  The old contents will be erased and the new contents will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key you pressed.  The Backspace key is active during th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 RETURN accepts what is displayed and takes you to the next fie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dited.  Upon conclusion, the revised QUICK DIAL 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ritten to your disk(et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ORT THE DIRECTORY, just press S.  The sorted directory will be re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disk(et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A NEW DIRECTORY, just type N.  You will be prompted for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name, which may include a drive and path specificatio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YOUR COMMUNICATION PARAMETERS, press P.  You will be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unications port number (1 or 2), bps (300/1200/2400/9600), parity (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one, O for odd, E for even), data bits (7 or 8), stop bits (0 or 1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you want to be in full duplex or half duplex mode.  Most BBS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etting of no parity, 8 data bits and 1 stop bit.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lusion, notice that the communication parameters in the upper right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screen have changed.  If you make a mistake and enter the wrong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don't worry.  QUICK DIAL will let you know that and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open the last valid port specif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ull duplex mode, the characters you type are not echoed to the scre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DIAL.  Rather, the remote BBS handles that task.  This is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for most BBS.  However, a few boards and and least one 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do not echo typed characters back to the sender.  In these few c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set Quick Dial to half duplex so that you can see what 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TURN TO THE MAIN SCREEN WITHOUT DIALING, press ESCape.  Any entri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arked will still be marked when you return to the dialing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DIALING MARKED ENTRY(IES), press RETURN.  Pressing RETURN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 entry(ies) has no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WITH QUICK 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ialing marked directory entry(ies), once dialing has started QUICK 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al each marked number in turn continuously until you press ESCa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another key, or make a connection.  Pressing ESCape cancels the di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another key recycles QUICK DIAL to the next marked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when dialing a number other than one in your dialing director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al that number continuously until you press ESCape, press anoth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ake a connection.  (Note:  from the Main Screen, entering Alt F10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begin dialing the last number attempted without going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ing directory and menu scree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your modem is dialing, another screen will continuously displ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BBS name stored in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number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handle stored in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dialing attem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seconds elapsed since dialing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dialing status (dialing or hanging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result (CONNECT, BUSY, NO ANSWER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Dialing:  Dog Poun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>At:  831-7989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</w:t>
      </w:r>
      <w:r>
        <w:rPr/>
        <w:t>Handle:  Fido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Attempt:  1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Seconds:  8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</w:t>
      </w:r>
      <w:r>
        <w:rPr/>
        <w:t>Time:  09:32:14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</w:t>
      </w:r>
      <w:r>
        <w:rPr/>
        <w:t>Status:  Dialing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</w:t>
      </w:r>
      <w:r>
        <w:rPr/>
        <w:t>Result: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</w:t>
      </w:r>
      <w:r>
        <w:rPr/>
        <w:t>͵Quick Dial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NTO A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handy feature of QUICK DIAL is that when you're connected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 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transmits your handle, password and the last four digit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ONNECT" FILE, CONNECT.Q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DIAL automatically and continuously maintains a permanent record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DIAL sessions in a file called CONNECT.QD.  Each time you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and then log off, QUICK DIAL updates CONNECT.QD with th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you reached, the name of the BBS (if one is present in your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), the modem speed used, the time you logged on and the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ged off.  This feature can be useful for verifying long distance cos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s from pay BBS services based on connect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ime you are NOT in a QUICK DIAL session you can review CONNECT.Q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TYPE command, with almost any file viewer or editor, and with almos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rocessing software.  (To use DOS commands, you must make sure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can locate all the DOS files that came with your computer.  Norm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ccomplished by having the DOS directory specified in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in your AUTOEXEC.BAT file.  See your DOS manual for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.)  Get to the disk(ette) and the directory where your QUICK DIA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nd enter the following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CONNECT.QD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ress the RETURN key.  To view CONNECT.QD using other software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or documentation that came with the software you are using for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.QD will continue to get larger as each log on is added to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ize of the file becomes too great, or if you simply don't ne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while, use either the DOS ERASE or DELete command to remove it. 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get to the disk(ette) and the directory where your QUICK DIAL files 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one of the following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ASE CONNECT.Q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EL CONNECT.QD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DIAL includes the XMODEM checksum download (receive), and upload (sen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s and also supports up to two external file transfer protocol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and 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let the remote Bulletin Board know what file you want t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ownload) or send (upload), press Alt R to receive or Alt S to sen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ompted to provide the file transfer protocol you have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"X" for XMODEM checksum, "1" for external protocol #1 or "2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protocol #2.  You may be prompted for path and/or a file nam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 may include a drive and path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pload a straight ASCII text file (like a prewritten message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Alt A.  You will be prompted for the name of the ASCII text f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nd to the remote BBS.  Everything else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.  The XMODEM checksum and ASCII text file protocols are not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dem speeds above 2400 bps.  The propensity for line noise inter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just too grea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ING THE SCROLL 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you're connected or not, you can always review the las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 of information that came through your modem.  Pressing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the F9 key will take you to the scroll back buffer and display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you received.  While in scroll back mode, seven keys are acti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sor Up   scrolls the screen up one lin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Down scrolls the screen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Up     displays the next oldest screen from wherev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Down   displays the next newest screen from wherev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       displays the olde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        displays the newe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F5      takes a screen snapshot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F6      displays a previously taken screen snapshot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F7      invokes Q-FIND, the scroll back buffer text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F9      exits scroll back mode and takes you to the screen you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oll back buffer is circular so that if you keep pressing the Page U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Up key, you eventually come back to where you started from. 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rue about repeatedly pressing the Page Down or Cursor Down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NOTE.  Certain Bulletin Board Systems, like WWIV, scroll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when incoming text is on the the lowest allowable line of your mon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other BBS systems (like OPUS) default to overwriting screens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scrolling.  If this is the case on the boards you call, Quick Dia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ck buffer will only contain the most recent screenful of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rrect this situation, go to the configuration section of the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and set the appropriate parameter to scroll instead of overwr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ND VIEWING SNAPSHOTS OF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re on line, and when you're in scroll back mode, you can t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apshot of the screen or view a snapshot you've previously taken.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F5 will prompt you for the name of the snapshot you're about to tak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e name QUICK DIAL offers you by simply pressing the RETURN ke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ubstitute any other name you prefer by editing the nam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RETURN.  If you do not use the file name that QUICK DIAL offe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le name you supply does not have a suffix, please note that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 will automatically add a file name suffix of ".BAS".  For exampl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k a snapshot called "FIDO" and wanted to view it later, you would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to view "FIDO.BA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pressing Alt F6 will prompt you for the name of a snapsho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.  If the name is the one QUICK DIAL offers just press the RETURN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t, edit the name until it is correct and then press the RETURN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napshot takes up 16,391 bytes on your disk(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Q-FIND, THE SCROLL BACK BUFFER TEXT F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n the scroll back buffer, you can have Quick Dial automatically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up to fifty pages of text for any word or phrase.  Pressing Alt F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s this feature and prompts you for the text you're looking for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entered the text, press the RETURN key and the search will begi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or phrase selected appears more than once in the scroll back buf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ing the process will continue to find additional occurrences o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DIAL AND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D.ICO and QD.PIF files are distributed for Windows 3.0 user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should be copied into your Windows directory before attempting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DIAL in the Windows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D.PIF file assumes that the QUICK DIAL files are located in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QD.  It requires Windows to provide 256K of memory and requests 640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.PIF can be edited with the Windows PIF Editor to suit each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DIAL has been tested on a '486 platform and is Windows compliant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un in background and in a window on a '386 or better platform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DIAL is written entirely in Microsoft QuickBASIC, Version 4.5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 Assembler language, C or other add-ins of any ki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thanks to the SYSOP and folks at 225 for support and encourag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eta testing, and for assistance with using QUICK DIAL in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GOVERNING THE USE OF QUICK 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DIAL is not so-called "freeware" and it is not in the Public Dom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QUICK DIAL is not copy protected, QUICK DIAL -- and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by the author with QUICK DIAL -- constitute proprietar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fully protected by federal copyright laws.  Except as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paragraphs immediately following this paragraph, all rights to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 are reserved by its author.  These reserved rights include -- but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 -- the right to reproduce, the right to distribute and th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 derivative wor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hereby grants any individual or organization the right to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QUICK DIAL for up to 30 days on a single computer.  After that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the user must remit a registration fee to the author or dis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QUICK DIAL.  This requirement includes QUICK DIAL users who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copy of QUICK DIAL from distributors of Public Domain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arewar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hereby grants any Bulletin Board system operator the right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hive QD-V13.ZIP, as originally prepared by the author, freely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Board's users as long as it is made available (a) without charge, (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s entirety, and (c) without mod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DIAL may not be included -- in part or in its entirety --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, hardware or software without the express consent of the auth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DIAL may not be decompiled, disassembled, modified, "patched,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 engineered without the express consent of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istered copy of QUICK DIAL may not be used or stored in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ystem at the same time.  Users may not use QUICK DIAL on a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with the express written permission of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disclaims all warranties related to QUICK DIAL,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, including but not limited to implied warranties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 for a particular purpose.  In no event shall the autho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pecial, indirect, incidental or consequential damages arising from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DIAL or the inability to use QUICK DIAL even if the autho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sed of the possibility of such damages.  No damages shall ever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paid to the author for QUICK DIAL.  Use of this software mean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agrees to these ter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 you for using QUICK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