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and several other computers incorrectly repor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lines) in their bios data area.  When Procomm Plus 2.0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 sets its display to the incorrect number of lines and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rows.com will go in and change the bios data area in the compu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.  To use: Type 25rows then run PCPLUS, you can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