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SRT.EXE program will sort your dialing directory by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but it works for my 100 entry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