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this program together to allow me to change from Qmodem to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d been using Qmodem for 4 years, I had a lot of entri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and I didn't want to type them all in again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ould have been quicker than writing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's a simple program that will convert your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format.  It will convert the Qmodem Protocol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lix equivalent.  However, remember that any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converted!  An easy fix for this is to simp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ternal protocol in Telix and assign it the sam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(internal) protocol conversion is Qmodem uses 'G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, while Telix uses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make new script files, and this program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name entries in the new Telix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IS PROGRAM WRITE OVER YOUR EXISTING TELIX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.  JUST RUN THE PROGRAM AND HAVE IT WRIT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DIFFERENT NAME, THEN TELL TELIX TO LOAD THE NEW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-D  O  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RE IT LOOKS GOOD, THEN YOU CAN RENAME IT TO TELIX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TELIX DIALING DIRECT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vert your Qmodem dialing directory to one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Qmodem (v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D to show the dia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P to Prin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file name to print the dialing directory to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Q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You can (should) load a text editor and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ge header information and page break jun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out in this new file. If you don'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ill work, but it will report errors on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they will be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QM2TLX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infile = the new file name you just had Qmodem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file = the new Telix dialing directory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D to show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 L and enter the file name of this new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all is well, and fix anything that ma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