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list of all included files in this archive and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.NEW    - Document containing information about all change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ONVERT.EXE - Program to convert data files from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3, to new HOST44 format. 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ix Directory with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.EXE - External Program to add files to the database.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d in the Tel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44COMP.EXE  - External Program to compress the differen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Placed in the Telix Directory, HINST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the program into it's 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STALL.SLC - Installation Script to install HOST44 in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ies, and convert old data files automatic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44.SLC   - HOST44 main script, actuall script to run HOST44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laced in the Telix Directory and HINSTALL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ipt into the 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44UTILS.SLC - HOST44 Utilities script.  Contains User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program.  Can be run as a standal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from within HOST44.  Should be placed in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and HINSTALL will move the scrip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44MSGED.SLC - HOST44 Full Screen Message Editor.  Can be run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HOST44.  Should be placed in the Teli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HINSTALL will move the script in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44ARCS.SLC  - HOST44 Archive Utilities.  Can be run ONLY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44.  Should be placed in the Telix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NSTALL will move the script into the 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.H44      - HOST44 to GAP Door Converter.  Isn't a required scrip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used to run GAP compatable doors.  Should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lix Directory and HINSTALL will move the scrip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14.H44    - HOST44 to PCBoard 14.x Door Converter.  Isn't 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ipt but is used to run PCBoard 14.0 and greater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placed in the Telix Directory and HINST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the script into the 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BS.H44     - HOST44 To QBBS/RBBS Door Converter.  Isn't 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ipt but is used to run QBBS/RBBS compatabl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placed in the Telix Directory and HINST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the script into the 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44.DAT  - HOST44 Menu data file.  Contains all the menus for HOST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ne file.  This file is required, and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Telix Directory, HINSTALL will move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he 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.NEW    - Text file with a complete list of all new chang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44 program since HOST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