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modem .FON Conversion Utility (QMFONCNV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a quick note before you use this utility.  This program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extensively tested but has been posted due to numerous reques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If you find a problem with the program, please post a com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detailing the problem you are ha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QMFONCNV, simply copy the program into your QMODEM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ype QMFONCNV.  The only reason that the program needs to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MODEM subdirectory is so that the program can read the QMODEM.CN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.FON book defaults.  If you wish to run this program i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, be sure to copy the QMODEM.CNF file to the sam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is rather self-explanitory.  Happy modem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uc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