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your batch files mor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t is, a simple program that allows you to ask ques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atch files. This program was originally written for us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 batch file for external protocols for Qmodem. Since Q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supports 8 externals I wrote this program to allow on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en do everthing from this batch file, also sav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and the constant hassle of changing the config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odem to use a different protocol. Oh well enough of that,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to use Select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 is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BC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. sounds simple, well there's more to it than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batch file you would echo or type a file that displ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he choices that they had, for example a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Welcome to m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[A] Qmodem 4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[B] Shez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[C]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so far we have the first part of our batch file, we have echo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inted our choices to the screen, now comes the decision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Select. The "ABC" after Select tells it that the onl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s for this menu are A,B, and C. Select will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"Selection ? " and wait for a key to be pressed. If a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is pressed it will not accept it and display a message 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. If a valid key is pressed, Select will then exit and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level corresponding to the placement in the list of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. So in our example, A would exit with an errorlevel of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would exit with 2, and so on. But what if you don't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,B, or C in menu, then don't. Say our menu was changed to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Welcome to my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[Q] Qmodem 4.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[S] Shez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   [T] The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Q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Q would be errorlevel 1, S would be 2, and T would b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&lt;letters, numbers, or any single keystrok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codes run from left to right with the first one being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pressing the ESC key will exit with a errorlevel of 0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o allow some escape from Select as Ctrl-C does not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a complete BAT file using 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n handle up to 50 different keys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$#@!^&amp;*() if you like, just remember not to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because your batch will most likely do the wrong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the first thing that I have ever releas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I will not ask for any registration fees. This one's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uture I will update Select to do many more thing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color selection and prompts, also a placement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put your prompt anywhere on the screen that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but not least, If Select decides not to work or break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know. However I cannot be held responsible for any da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does. Select has proven to work on my machine and a few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 does not contain any destructiv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I can be reached at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BB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razoria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James Kenne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/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9)798-09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chwoo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Carl He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0/1200/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9)265-59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a message to Carl Henderson on any of the messag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 will try to respond to it within a couple of day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write to me at this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l He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2 N. Ma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hwwod, TX 77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 ... Have fun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