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ogitech menu  wrote for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L   &lt;CONTROL O&gt; &lt;N&gt;   (Chang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M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amp; M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SHOULD HAVE (Under Gen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 Wildcarded filespecs from the command line (Y/N) set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to use mouse to pi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put this in Click, and run newclick (se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 if want mouse menu to come up everytime you invoke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following board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this in the public domain for your enjoyment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don't and have improvements/recommendations)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nference at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         (508)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7)-449-7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ETECH          (617)-942-2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BBS         (617)-244-7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Gas       (617)-235-6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John.Durso@346.n10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ur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