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g Labs Presents-=&gt; BEW Conv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that LIK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VE Qmodem SST 4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this is going to be a very short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EWCONV.EXE is very simple.  It converts a Qmodem 4.2 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CR delimited list of filenames.  You can then send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almost any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 so that I could have my cake &amp; eat it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Qmodem 4.2's Batch Entry Window, but was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Zmodem.  No fault of John Friel's, he wrote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unextended Zmodem.  But I didn't want to give up DS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&amp; with BEWCONV.EXE I don't hav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tself is very simple.  It requires that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nd an output file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CONV Qmodem.Bew Zmode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will be QMODEM.BEW.  This is the file that Qmodem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hen you enter the BEW using the alt-6 key combina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BEW with F10 for Qmodem to actually save any changes you m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can be called anything you want and resid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- you can specify a full pathname with both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CONV traps &gt;most&lt; errors.  If it encounters an error it will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hort error message, and return a -1 (for you big ti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ns!).  If it encounters no errors it will happily tell you so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length of the filename list that it created.  Aga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guys it returns the lis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a simple batch file that implements BEW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SZ.  The batch file will work if you have registered DSZ o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"Evaluating" this fine protocol package. 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 must specify a file name or Qmodem won't let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It doesn't matter what you enter the batch file does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 many things that you could add to the batch file. 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at the Qmodem.Bew file exits before calling BEW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delete the Qmodem.Bew after the upload, this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Entry Window so it will be blank the next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EWCONV to be a useful Qmodem 4.2 utility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 a $5 donation in order to ease any guilty thought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 Schlos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9 Haver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sburg, OH  4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CONV was written using Microsoft Quick c version 2.0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upon request.  Any questions that you have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address or I monitor the RIME Qmodem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