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max is fairly easy to use, just follow the parameter gu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max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ax is designed to replace Zmodem. It's faster and handles 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much better. Zmax isn't the fastest protocol around, T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ably faster but Zmax handles noisy line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Zmax to its fullest, you'll need to setup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efinitions for it in your terminal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or down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ON-MNP Conne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that you setup one that gives you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in stream mode. This is for the systems you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ways get good lines and rarely, if every, have an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then setup one that used 512 byte blocks in strea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those system that you call but you do on occatio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d requests. This will save you about 2.2 seconds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send request and about 5 seconds if you get 2 of them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can make a BIG difference in your th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etup one that uses 128 byte blocks in NON-STREA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systems you call that always have bad line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put will be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lling a system that supports MNP and so do you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o so far as to setup one that always requested 204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in STREAM mode. The likely hood that you'll get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small its not really worth worrying abo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