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Transfer Master Version 1.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, Night Hawk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ransfer Master, a small program designed to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 advantage of some of today's new  fast  file  transfer 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Master  rose out of a need  to provide BBS users with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to  use some of the  protocols that have been developed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ggest  problem  with  the new protocols for most BBS call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 the command  line syntax  correct,  setting  it  up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 correctly, and finally testing it sometime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 they 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Master is designed  to be simple in it's operation, ye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 and a handy  companion to your  favorit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  looks bright for Transfer Master, and developmen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nhance  it's  functionality,  and  provide  users  with mor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I am very interested in hearing from users on their li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likes, and suggestions for improvements. After all,it's you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the program was written for. So, yes! your input is 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reciated, and the payoff  will be in the form of bet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ransf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Master v1.60                                            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ransfer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should find in the archiv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mast.exe (The Main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config.exe (Configuration Utilit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un45.exe   (Runtime Modu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mast.cnf (Starting Configur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mast.doc (You are reading it now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.frm (Registration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you need to un-archive the file into your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terminal program.  Be sure that all three executable files en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irectory, along with a starting copy of Tranmast.cnf. Nex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execute the configuration utility by typing Trconfig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rconfig will prompt you for some simpl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 configuration. NOTE:  when specifying the upload director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mited to a single deep sub directory, e.g. C:\UPLOADS\,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one like this;  C:\TERMINAL\UPLOADS\.  This is a limitation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routine used. Your download directory can b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, up to the DO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gistered user  version  will  allow  you  to  change the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the  Registered version has a feature to select a file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y, and then unzip it to a pre-defined  work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it  will  be  checked  for  viruses  using  Scan.exe from McA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. The  unziped  file  will  then  be  erased  from  the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A  rather handy  addition,  and a good reason to 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entering the required information, Trconfi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utomatically load Transfer Master. You now can brows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 and get a good  look at things.  You do not have to b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Transfer Master, but obviously you do if you wan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transfering.  Make sure that the file  BRUN45.EXE is eith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Transfer Master, or in a directory that i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your  PATH  statement  in AUTOEXEC.BAT. If not then Transfer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un at all. NOTE:  The  version  of  BRUN45.EXE  that  I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, has been DTR patched for communication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done  everything  correctly, then Transfer Master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for use. Now you need to make sure you have  the  protocol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Master uses, and proceed to configure your terminal program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it will load Transfer Master when needed. The next section co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ample  installations  in two  selected  terminal  programs. 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attention  there,  as  the main cause for failure is an im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n your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Master v1.60                                               &lt;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Terminal to load Transfer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 little personal bias, for those of you  that  are  new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 of  computer  communications,  I suggest Telix(tm) as a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or it's user friendliness and ease of  operation.  It 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ll the bells and  whistles that others have, but it gets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without having to fumble with a zillion possible key  strokes.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s aside now, let's get on with a sample installation in (of cour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up  Telix  and  then  press  ALT  O, this  will  bring  up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editor. Select  the option for "File Names &amp; Paths"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ow have  a screen  with several  options.  Select item 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editor and  simply type  in Tranmast.exe without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since it's in the same directory as  Telix. Now whenever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ransfer Master, you simply  press ALT A while in Telix,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h?. In the testing  that  I have  done, Telix  uses a little bit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8K  of memory  to operate, and  Transfer Master uses a few byte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K. So, in  a 640K  computer  with  DOS  3.3 running,  you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 346K + or - a few K,  to operate the selecte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n Q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ransfer Master in Qmodem is accomplished as follow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Qmodem in terminal mode, press ALT J and you will see a scree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Function  Key  assignments.  You  have  the  choice of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or the Shift, Control, &amp; ALT Function keys. Select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you  wish  to  use;  1 - Normal,  2 - Shift,  3 - Ctrl,  4 -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ll the key assignments will appear, choose the key you wan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ransfer  Master  activation  key, by highlighting your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highlighted, type: @SHELLX TRANM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 to save, then ESC, Transfer Master is now installed in Q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y to use. All you need to do is press the key that you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the Transfer Master key,  whenever you need to use Transfer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Transfer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Transfer Master is a snap, you  simply  point  and  shoot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option you wish to use. Users can make selections using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 number and then pressing return, or by moving to the it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use  and  clicking twice on a numbered item. For file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use your cursor keys to move from file to file,  once you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you are looking for, highlight it, then press return. Mous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up/down pointers to scroll, highlight the file,  and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ight  button  to  select.  Care  has been taken to make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mooth, easy and fas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Master v1.60                                               &lt;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&amp;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to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ouse button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key to Tag                         Note: Most Menus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key to UnTag                             ke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to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to abort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Transfer Master is designed  to  execute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Lynx (as of version 2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MPT (as of version 1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Jmodem (as of version 1.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Bimodem (as of version 1.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(Registered) DSZ (as of version 06-26-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need to obtain all of these protocols separately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se  them  with  Transfer  Master.  I won't  go into detail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, as the authors have already done t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Made to Transfer Master v1.60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ransfer Master is mainly a maintenance upgrade.</w:t>
      </w:r>
    </w:p>
    <w:p>
      <w:pPr>
        <w:pStyle w:val="PreformattedText"/>
        <w:bidi w:val="0"/>
        <w:jc w:val="left"/>
        <w:rPr/>
      </w:pPr>
      <w:r>
        <w:rPr/>
        <w:t>Below is a listing of changes that 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 problem with some of the protocols locking up has been fixed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ternal Stack space has been increased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Puma Protocol has been changed to MPT protocol, as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changed the program name, due to a nam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odified the Documentation to reflect MPT protocol, instead of Pu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rConfig has been changed so if it does not find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t will create a blank one that you can then ente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nfo in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egistered version (v1.50) Had these changes prior to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nt release to registrants.  Registered users should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dures provided to them, to obtain their registere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version 1.60 with the MP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Master v1.60                                               &lt;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 Is F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Master relies on the work of others for it to accomplish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. The Authors of the various protocols have spent countless 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developing their works. In all fairness to them you should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ies of their programs, which will  ensure  continued  work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from the Authors. Transfer Master has been designed to uti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in it's registered form, and as such, if you are not  a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 DSZ  then you will be  missing out on some important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of these programs is easy and painless, so plea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hareware  concept  by  registering  with  the  authors 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Master  is  not  public  domain,  nor is it FreeWare.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ed  a fifteen day license  in which  to evaluate  this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t's usefulness to you. If after the fifteen day trial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ecide to continue  using Transfer  Master,  you are  requir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 copy by  sending  the meager sum of $10.00 to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can then either download  the  registered  ver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Master from my BBS, or if specified in the registration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will  send  the  registered  version  to  you  via  U.S. 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complete  and mail  the registration  form  along  with che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for $10.00.  Registration  is  a one  time  requiremen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extend your  license to future versions of Transfer Master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 available.  Due  to  the  medium  by which  Transfer  Mast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,  their  is NO  WARRANTY  either  implied  or  express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, if it breaks, you own all the pieces &amp; the Author is not 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 either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x is copyright 1989, by Matthew P. Tho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T is copyright 1990, by Matthew P. Tho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dem is compliments of Richard B.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modem is copyright 1989, 1990, by Erik L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is copyright 1990, by Omen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/PKUNZIP is copyright 1990, by PK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is copyright 1990, by McAfee Associ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 is copyright 1989, by Exis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is copyright 1990, by The Forbin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hese fin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Master v1.60                                                &lt;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&amp; Bug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aken  great care to work out any bugs that I could find my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find one please try and let me know, so that it can be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uture release.  Please  send  bug reports or suggestion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e,  at  the  address  provided  in  the  registration 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at  you will enjoy using  Transfer Master, and it provid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 smooth link to todays inovative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y Modeming &amp; Enjoy Transfer M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. Fox, 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t (26:1904/8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The Night Hawk, (904) 651-8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Master v1.50                                                &lt;6&gt;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