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VOLUTION OF A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EGINNING WAS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CAME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ASSUMPTIONS WERE WITHO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PLAN WAS COMPLETELY WITHOUT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DARKNESS WAS UPON THE FACE OF TH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Y SPOKE AMONGST THEMSELVES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 CROCK OF SHIT, AND IT STIN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WORKERS WENT UNTO THEIR SUPERVISORS AND SAY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VESSEL OF FERTILIZER, AND NONE MAY ABIDE BY IT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IRECTORS SPOKE AMONGST THEMSELVES, SAYING ON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TAINS THAT WHICH AIDS PLANT GROWTH, AND IT IS VERY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IRECTORS WENT TO THEIR VICE PRESIDENTS AND SAYETH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T PROMOTES GROWTH AND IS VERY POWERFU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VICE PRESIDENTS WENT UNTO THE PRESIDENT AND SAYETH UN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NEW PLAN WILL ACTIVELY PROMOTE THE GROWTH AN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COMPANY, AND THESE AREAS IN PARTICUL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RESIDENT LOOKED UPON THE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AW THAT IT WAS GOOD, AND THE PLAN BECAME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HOW SH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