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ucks II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electronic marvel!  This is a 3-reel, 5-coin slot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eautiful EGA graphics and Sound Blaster support. 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pular with very young children because of the lights,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, and ease of play.  Adults will enjoy it because it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c simulation of a casino slot machine with a 98.9% p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great shareware game by Ted and Diana Gru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 brought you Scramble, Klondike, Keno, and the Las Veg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as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in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only new feature, besides this document, is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If you have a Sound Blaster card you are really go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new sounds effects.  If you don't have a Sound Blast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nsider buying one.  They can generate some great sound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lan to release more games with Sound Blaster support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you noticed a bug in the original version of MicroBuck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mbarassed blush).  That bug isn't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requires a computer with the ability to display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  A Sound Blaster card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_FG.TXT  -- information about Fas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CKS2.EXE   --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CKS2.DOC   -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CKS0.PBM   -- a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CKS1.PBM   -- a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.VOC 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OUT0.VOC   Sound Blaster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OUT1.VOC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-- convenient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pload this program to a BBS, please put zip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gether in the file MBUCKS2.ZIP.  Thank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nd Start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Microbucks II, just copy all the files in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ice.  If you don't have a Sound Blaster car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the files with the ".VOC" extension.  But pleas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is program to anybody, be sure that all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mbucks2" to start the game.  A title screen will appear, and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pause you can press a key to continue.  The reas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is it takes a few seconds to load the graphics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 to insert coins.  You can insert from 1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s.  Each time you insert a coin, the corresponding pay b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 will "light up".  Press the &lt;Enter&gt; key to pu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 If you insert 5 coins, the handle will pull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&lt;Ins&gt; key, you can insert 5 coin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he Sou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is one of the best things about this game. 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ired of listening to the sound effects, press the &lt;NumLo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turn the sou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sc&gt; key to exit to DOS.  If you have alread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ucks II, please ignore the message on the exit scree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registered MicroBucks II, please consider doing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 Calculated the Payout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reels * 20 stops = 8000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l 1  reel 2   reel 3   ways   coins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ars              1       1       1        1      200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ars              1       2       1        2      100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ar               1       3       1        3       20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                2       2       8+3     44       18     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                4       2       7+3     80       14    1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nge              9       2       2+3     90       10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ry cherry +     2       8       0+20   320        5    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ars            3       6       3       54       20    1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ry + +          2       0+20    0+20   800        2    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on $2000 jackpot = (2000-200)/5   =    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12/8000 = 98.9%                                 79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come a registered user of MicroBucks II, send $1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na Gr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Grub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, NV 89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turn, I will send you a copy of Big Bertha!  Big Berth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ion of a 5-reel, 3-coin slot machine that formerly s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hallway of a major casino.  It is 8 feet tall and 9 feet w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pays $50,000 on 5 sevens.  It is possibly the most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machine I have ever created.  It also supports Sound Bl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omething you gotta see!  Big Bertha is not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It is only available to registered users of MicroBuck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, and registered users of the Las Vegas EGA Casin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ed previous versions of either of these program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 copy of Big Bertha, drop me a note and I will to se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 $1 for postage will be appreciated, but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included a convenient order form in the file ORDER.FR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this form on your printer, fill it out and mail i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games listed below are available on bulletin boards,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rdered from selected shareware distributors.  You ca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 directly from me using the order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ONDIKE.ZIP -- A gambling variation of a familiar solitair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Features EGA graphics and mouse support.  My favorit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KENO.ZIP -- A sexy simulation of a casino keno game.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mouse support, and a pretty keno runner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al game.  Registration: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GAS20.ZIP -- The Las Vegas EGA Casino, version 2.0. 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3 popular casino games: video poker, a slot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ackjack.  The blackjack game will be of special inte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counters.  Version 2.0 features new graphics and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Registration: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11.ZIP -- Scramble, a crossword board game similar to Scrab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graphics, mouse support, a 33000 word reconfigurable dicti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feature, multiple computer or human opponents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game.  Registration: $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video poker games, I also have relea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, "Video Poker  la Carte",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Easy.  It features 6 popular video poker gam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ces wild and second chance poker.  The EGA graphics a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; I used a fancy deck of playing cards from the Soviet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this game at your local software store.  Watch f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of this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o Share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my permission to include this program in your libra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distribute all the files intact.  You are specif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bidden from tampering with the distribution files, inclu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 and the document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