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a file named GALACTIC.gif in the graphic fil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icture of the standard galactic alphabet for the commander kee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re as close as I could get to the standard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for use in Commander Keen. Sorry I don't have letters J,Q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available are more than enough to read all the sig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n your journeys through the Commander Keen trilogy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e second and third episode, you really should because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o play and at some times difficult! I hope you can use thes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laying the Commander Keen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T' is not exactly as shown here. there is no dot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o view GALACTIC.GIF use PICEM (downloadable from EXEC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