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PPER 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 Cur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BM or compat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6K (it will probly run on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GA graphics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gram may be freely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as this file is distributed with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game, that the game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of charge, and that it isn'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structions can be read from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! leave a comment me, Mark Cur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one of these Bulletin Boa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NOLOGY CONSULTS BBS (407 627-6969  2400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. WIRES                (407 689-6353  2400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ME SHACK          (407 588-1339  1200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ET'S BBS 6pm - 6am (407 833-4780  2400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need comments for better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n't have a modem please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address is under "Other"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