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merang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J/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merang is a two-player action game whe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hit your opponent with your boomeran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things about these boomerangs is that they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in mid-air through use of a remote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erson to hit his opponent ten time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has a history in a game for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 by Kevin Dixon by the same name.  This game, whil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a number of bugs that drove me crazy and promp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this game for the IBM.  I'm hoping to s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suits away from m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2.00 Added more mazes.  Changed front end to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keeps records.  Will run a tournament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layers.  Fixed a number of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00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the game, type BOOMRANG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return.  The game should detect your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you a title screen.  The game only supports EGA/VG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, but CGA support will be put in if any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 in having a CGA version.  Press any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.  There are several choices.  Select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rrow keys and press return.  "Start the Game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at.  "Start a Tournament" will run a tourna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8 people. "Factor" is the speed at which the gam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y attempt at making the game playable o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  To choose the factor, pres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the factor and left to decrease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, the faster the game runs.  A factor of 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286's.  "Sound" is to toggle sound effects.  "M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toggle barriers that block the boomera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.  You may wish to turn maze off at first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trol the boomerang.  There are a number of p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zes.  Like the Factor, use the left/right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.  "Options" leads to another menu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color of your character.  "Statistics"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ranking by win/loss record.  "Quit"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.  Any changes made will be saved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ing field consists of a rectangula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and a status area where the number of men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.  The players will appear in opposite corn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boomerangs in front of them.  The keys for player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starts in the upper left corner, are W, A, D, 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s and TAB to throw the boomerang.  Th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wo, who starts in the lower right corner, are 8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, 2, and ENTER or RETURN.  When you pick up the boomer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your throw key to throw it.  It will go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from the direction you are facing. 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in mid-flight, turn to a different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throw key again.  The boomerang will sto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s a barrier.  If your opponent's boomerang stop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mean that it is safe for you to touch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zap you.  Any contact between you and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merang will take away one man.  During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by pressing the ESC key.  The game ends whe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es all of his men.  If the two boomerangs stop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another, they will "knock" and spread apar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conditions, this makes it im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o get the boomerang.  In such cases, ou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rtsmanship, the player who can get his boomera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ing should get it and go to his starting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layer should then get his boomerang and go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corner where action would resume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ial rule and does not have to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merang will run a tournament for 3-8 peop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the number of people who will compete.  Then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in on the chart.  You should fill in the firs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second seed etc...  Once all of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ed in, play will begin.  The two people pl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 will be highlighted.  If a round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ESC key, neither of the two play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o the next round.  If the ESC key i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rnament screen, it will abort the entir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ournament play, statistics are still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ould like to thank a number of people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vin Dixon for writing the original program and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won't try to su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nnifer Hsu, Carl Chiou, and Hubert Chen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y McFarland who gave me the keyboard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ope to implement in future versions of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ndom maz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z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hird player.  I haven't decid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this in because it would get rather crow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most likely include the maze editor and random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r in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as is, with no warranti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.  I am not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use of this program.  If any of you wish to su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about how much that would cost in legal fees,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n dol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not to be sold for any cost.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charge only shipping costs for this program.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SysOps may not charge any fee for down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except for any BBS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gister this program and make me ecstatic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your name, address, and a check for eight dollar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address.  You can use the order for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your computer type and any comments on Qui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receive future upgrades of Boomerang,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dollars for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you enjoy this program and find it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mailing address is Jerry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5 Lea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t Washington, PA 19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igy ID: VVWV6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try to reach me on the follow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s and my latest version of Boomerang will be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-P Mini Link...........................(215)-337-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base 10.............................(215)-279-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g Board...........................(215)-643-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Paradox....................(215)-635-2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