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s &amp; Logi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&amp; address: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with some research on shareware marketing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re did you get this copy of Numbers &amp; Log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ggestions for improv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$8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dford, MA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