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G. M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206                           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: 4                                                         A.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s: RFC 1177                                                 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YI 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to Commonly asked "New Internet User"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YI RFC is one of two FYI's called, "Questions and Ans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/A), produced by the User Services Working Group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Task Force (IETF).  The goal is to docum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sked questions and answers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provides information for the Internet communit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any standard. 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cknowledgements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estions About the Internet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uestions About TCP/IP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estions About the Domain Name System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Questions About Internet Documentation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Questions about Internet Organizations and Contacts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Questions About Services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ailing Lists.........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iscellaneous "Internet lore" questions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uggested Reading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ferences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ndensed Glossary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Security Considerations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uthors' Addresses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joining the Internet community have the same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everyone else who has ever joined.  Our quest i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mmunity with up to date, basic Internet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, while moving the redundancies away from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so that the lists' subscribers do no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queries and answer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this memo will be produced as User Service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ices Working Group               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ware of additional questions that should be included, a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ciencies or inaccuracies that should be amended in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FYI Q/A will be published which will dea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and advanced Q/A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/A mailing lists are maintained by Gary Malkin at FTP.COM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by a subgroup of the User Services Working Group to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/A FYI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il@ftp.com           This is a discussion mailing list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use is for pre-release revi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/A FY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il-request@ftp.com   This is how you join the quail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il-box@ftp.com       This is a write-only list which serve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sitory for candidate questions and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not necessary to be on the quail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to forward to the quail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eople deserve thanks for their help and con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FYI Q/A:  Vint Cerf (CNRI), Ralph Droms (Bucknel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y LaQuey Parker (UTexas), Craig Partridge (SICS), Jon Postel (ISI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ce K. Reynolds (ISI), Karen Roubicek (BBNST), Marty Schoff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SI, Inc.), Patricia Smith (Merit), Gene Spafford (Purdu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Van Bokkelen (FTP Software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Questions About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is a large collection of networks (all of which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protocols) that are tied together so that user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tworks can use the network services provided by TCP/I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users on any of the other networks.  The Internet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RPANET, but now includes such networks as NSF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SERnet, and thousands of others.  There are other major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networks, such as BITNET and DECnet networks, that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TCP/IP protocols and are thus no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However, it is possible to communicate between th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via electronic mail because of mail gateways that 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translators" between the different network protocol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will often see "internet" with a small "i". 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any network built based on TCP/IP, or might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using other protocol families that are composites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mall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got on the Internet.  What can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 have access to all the resources you are authoriz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own Internet host, on any other Internet host o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ccount, and on any other Internet host that o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ly accessible information.  The Internet give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move information between these hosts vi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Once you are logged into one host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o open a connection to another, login, and us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interactively (this is known as remote log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LNETTING".  In addition, you can send electronic mail to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Internet site and to users on many non-Internet si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cessible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various other services you can use.  For example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s provide access to specialized databases or to arch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 Internet Resource Guide provi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some of these sites.  The Internet Resource Guid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on the Internet that are available to users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include supercomputer centers, library catalog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zed data collections.  The guide is published by the N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rvice Center (NNSC) and is continuously being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ource Guide is distributed free via e-mail (send a n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-guide-request@nnsc.nsf.net to join the e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) and via anonymous FTP (in nnsc.nsf.net:resour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/*).  Hardcopy is available at a nominal fee (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tion costs) from the NNSC.  Call the NNSC at 617-873-3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find out if a site has a computer on the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good sources to consult are "!%@:: A Directory of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ing and Networks" by Donnalyn Frey and Rick Adam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User's Directory of Computer Networks", by Tracy LaQuey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Matrix: Computer Networks and Conferenc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wide", by John Quart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it is possible to find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sites in the WHOIS database maintained at the DDN NIC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I International.  The DDN NIC (Defense Data Network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enter) provides an information retrieval interf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that is also called WHOIS.  To use this interf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to NIC.DDN.MIL and type "whois" (carriage return)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is necessary.  Type "help" at the whois prompt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using the facility.  WHOIS will show many si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show every site registered with the DDN NIC (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asons having to do with how the program is set up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Questions About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(Transmission Control Protocol/Internet Protocol) [4,5,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ommon name for a family of over 100 data-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used to organize computers and data-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into computer networks.  TCP/IP was develo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onnect hosts on ARPANET, PRNET (packet radio), and SAT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cket satellite).  All three of these networks have sinc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ired; but TCP/IP lives on.  It is currently used on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network of networks called the Internet,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include universities, other research instit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facilities, and many corporations.  TCP/IP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used for other networks, particularly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that tie together numerous different kinds of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ie together engineering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re the other well-known standard protoc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CP/IP fam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CP and IP, the three main protocols in the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are the Simple Mail Transfer Protocol (SMTP) [8],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Protocol (FTP) [3], and the TELNET Protocol [9]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ny other protocols in use on the Internet. 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Board (IAB) regularly publishes an RFC [2]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state of standardization of the variou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This document is the best guide to the current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et protocols and their recommende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Questions About the Domain N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Domain Name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System (DNS) is a hierarchical, distribute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rganizing the name space of the Internet.  The D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ly groups hosts into a hierarchy of authorit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ddressing and other information to be widely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ntained.  A big advantage to the DNS is that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s dependence on a centrally-maintained file that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names t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Fully Qualified Domain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y Qualified Domain Name (FQDN) is a domain na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ll higher level domains relevant to the entity na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of the DNS as a tree-structure with each node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label, a Fully Qualified Domain Name for a specific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ts label followed by the labels of all the othe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t and the root of the tree.  For example, for a hos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QDN would include the string that identifies the particular h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all domains of which the host is a part up to and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-level domain (the root domain is always null)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PARIS.NISC.SRI.COM is a Fully Qualified Domain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at 192.33.33.109.  In addition, NISC.SRI.COM is the FQ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NIS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estions About Interne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 RF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 for Comments documents (RFCs) are working no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research and development community.  A document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may be on essentially any topic related to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, and may be anything from a meeting repor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a standard.  Submissions for Requ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may be sent to the RFC Editor, Jon Pos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EL@ISI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FCs are the descriptions of network protocols or serv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giving detailed procedures and format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.  Other RFCs report on the results of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es or summarize the work of technical committe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ops.  All RFCs are considered public domain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mark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FCs are not refereed publications, they do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review from either the task forces, individual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s, or the RFC Editor, as appropriate.  Currently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 are published as RFCs, but not all RFCs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can submit a document for publication as an RF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ssions must be made via electronic mail to the RFC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sult RFC 1111, "Instructions to RFC Authors" [10]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  RFCs are accessible online in public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and a short message is sent to a notification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dicating the availability of the memo.  Request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is distribution list should be sent to RF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ine files are copied by interested people and prin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ir sites on their equipment.  (An RFC may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via electronic mail in response to an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) This means that the format of the online files must m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traints of a wide variety of printing an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document is assigned an RFC number and published, that R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revised or re-issued with the same number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a question of having the most recent version of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.  However, a protocol (such as File Transfer Protocol (FTP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mproved and re-documented many times in several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s.  It is important to verify that you have the most recent R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rticular protocol.  The "IAB Official Protocol Standa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memo is the reference for determining the correct RFC to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 the current specification of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obtain RF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s can be obtained via FTP from NIC.DDN.MIL, with the 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:RFCnnnn.TXT or RFC:RFCnnnn.PS (where "nnnn" ref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RFC).  Login using FTP, username "anonymou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"guest".  The NIC also provides an automatic mail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sites which cannot use FTP.  Address the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@NIC.DDN.MIL and in the subject field o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RFC number, as in "Subject: RFC nnnn" (or "Subj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nnnn.PS" for PostScript RF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s can also be obtained via FTP from NIS.NSF.NET.  Using FT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with username "anonymous" and password "guest"; then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FC directory ("cd RFC").  The file name is of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nnnn.TXT-1 (where "nnnn" refers to the number of the RF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S also provides an automatic mail service for those sit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FTP.  Address the request to NIS-INFO@NIS.NSF.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subject field of the message blank. 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message must be "SEND RFCnnnn.TXT-1", where 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laced by the RFC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for special distribution should be addressed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RFC in question, or to NIC@NIC.DDN.MIL.  S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perates NIC.DDN.MIL and has a hardcopy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for RFCs as well as several publications which incorp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lection of RFCs defining Internet standards.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noted otherwise on the RFC itself, all RFCs 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obtain a list of RF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C maintains a file that is an index of the RFCs.  It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FC, starting with the most recent, and for each RFC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, title, author(s), issue date, and number of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 In addition, it lists the online formats (PostScrip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) for each RFC and the number of bytes each such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ine on the NIC.DDN.MIL host.  If an RFC is also an FYI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is noted, with the corresponding FYI number.  (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FYI Index available).  Finally, the Index note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an RFC is obsoleted or updated by another RFC, and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at RFC, or if an RFC itself obsoletes or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FC, and gives that RFC number.  The index is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ach time an RFC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FC Index is available online from the NIC.DDN.MIL ho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:RFC-INDEX.TXT.  The FYI Index is online as FYI:FYI-INDEX.T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available from the NIC in hardcopy for $10,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FCs.  Call the NIC at 1-800-235-3155 for hel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FCs are Stand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IAB Official Protocol Standards" (currently, RFC 1140)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 Internet Draft?  Are there any guidelines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rafts (I-D's) are the current working docum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TF.  Internet Drafts are generally in the format of an RF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Internet Drafts are not RFC's and are not a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words INTERNET-DRAFT appear in place of RFC 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lef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document does not refer to itself as an RFC o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ft R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n Internet Draft does not state nor imply that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standard.  To do so conflicts with the ro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AB, the RFC Editor, and the Internet Engine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ering Group (IE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et Drafts Directory has been installed to make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view and comment by the IETF members, draft docum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bmitted ultimately to the IAB and the RFC Edito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or publishing as an RFC.  The Internet Dra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maintained primarily at the NSFNET Network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(NNSC).  There are several "shadow" machines which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and Internet Drafts Directori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F Network Service Center:  nnsc.nsf.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DN NIC:  nic.ddn.m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ific Rim:  munnari.oz.a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:  nic.nordu.net (192.36.148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se directories, use anonymous FTP.  Log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, "anonymous", password, "guest".  Once logged in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rectory, "cd internet-drafts".  Internet Draft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information on the Internet Drafts of the IETF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problems with retrieving Internet Draft docu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egan Davies (mdavies@nri.reston.va.us) or Greg Vaudreu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vaudre@nri.reston.va.us)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obtain OSI Standards docu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I Standards documents are NOT available from the Interne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due to copyright restrictions.  These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nicom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Church Street 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3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nna, VA  22180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: (800) 666-4266 or (703) 281-1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(703) 281-1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GOSIP specification which covers the use of O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within the U.S. Government is available from the NI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ational Institute of Standards and Technology (N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text of GOSIP Version 2 is now available from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.  Version 2 is expected to become a Feder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tandard (FIPS) in ear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rough anonymous ftp from osi.ncsl.nist.g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9.6.48.100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pub/gosip/gosip_v2.txt        --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pub/gosip/gosip_v2.txt.Z      -- ascii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pub/gosip/gosip_v2.ps         -- Post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/pub/gosip/gosip_v2.ps.Z       -- PostScript 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rough anonymous ftp from nic.ddn.mil (192.67.67.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:GOSIP-V2.TXT        --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:GOSIP-V2.PS         --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Processing Coordinator (AD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titute of Standards and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 Building, Room B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thersburg, MD  208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01) 975-2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formation Systems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 Ravens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  940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800-235-3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uestions about Internet Organizations and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A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Activities Board (IAB) is the coordinating commit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net design, engineering and management [7].  IAB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eply committed to making the Internet function eff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olve to meet a large scale, high speed future.  The chair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 term of two years and is elected by the memb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B.  The current Chair of the IAB is Vint Cerf.  The IAB foc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CP/IP protocol suite, and extensions to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o support multiple protocol su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AB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Sets Internet Stand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Manages the RFC publication proc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Reviews the operation of the IETF and IRT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Performs strategic planning for the Internet, ident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-range problems and opportun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Acts as an international technical policy liais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ve for the Internet communit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Resolves technical issues which cannot be treat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ETF or IRTF frame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AB has two principal subsidiary task fo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Internet Engineering Task Force (IE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Internet Research Task Force (IRT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Task Forces is led by a chairman and guid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ering Group which reports to the IAB through its chairman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part, a collection of Research or Working Groups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work program of each Task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cisions of the IAB are made public.  The principal veh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hich IAB decisions are propagated to the parties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and its TCP/IP protocol suite is the Requ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(RFC) note series and the Internet Month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AN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 of coordinating the assignment of valu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f protocols is delegated by the Internet Activ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(IAB) to the Internet Assigned Numbers Authority (IAN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tocol parameters include op-codes, type fields,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, system names, object identifiers, and so on.  The "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" Request for Comments (RFC) [1] documents th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values from several series of numbers used i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implementations.  Internet addresses and Autono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umbers are assigned by the Network Information Cen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I International.  This responsibility has been deleg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NA to the DDN NIC which serves as the Internet Regist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NA is located at USC/Information Sciences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ypes of assignments listed in Assigned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the IAN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Resolution Protocol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PANET and MILNET X.25 Address Mapp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PANET and MILNET Logical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PANET and MILNET Link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P Parameters and BOOTP Extensio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ystem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NA Ethernet Address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Numbers of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802 Numbers of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Protoco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Versio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Time to Liv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TO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Encryption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cast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Management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to-Point Protocol Field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ET 80 Typ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and Servic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/Type Field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Data Network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Address Resolution Protocol Operatio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NE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25 Typ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number assignments, contact IANA@IS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NIC?  What is a NO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IC" stands for Network Information Center. 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which provides network users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provided by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C" stands Network Operations Center.  It is an orga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responsible for maintaining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networks, especially smaller, local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NIC and NOC are combined.  For larger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mid-level and backbone networks, the NIC and N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s are separate, yet they do need to interact to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"The NIC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NIC" is the Defense Data Network,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DN NIC) at SRI International, which is a 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which holds a primary repository for RFCs and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s.  The host name is NIC.DDN.MIL.  Shadow copies of the RF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Internet Drafts are maintained by the NSFN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S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DN NIC also provides various user assistance services for D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; contact NIC@NIC.DDN.MIL or call 1-800-235-3155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In addition, the DDN NIC is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uthority for the root domain and several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evel domains; maintains the official DoD Internet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; is the site of the Internet Registry (IR); and mai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IS database of network users, hosts, domains, network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of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Registry (IR) is the organization that is respon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ssigning identifiers, such as IP network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omous system numbers, to networks.  The IR also gath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such assigned information.  The IR may, in the fu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the authority to assign network identifiers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s; however, it will continue to gather data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signments.  At present, the DDN NIC at SRI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s the 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ET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has grown to encompass a large number of wid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graphically dispersed networks in academic and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ies.  It now provides an infrastructure for a b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 with various interests.  Moreover, the famil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protocols and system components has 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al to commercial development.  To help coord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, management and evolution of the Internet, the I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the Internet Engineering Task Force (IE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is chaired by Phill Gross and managed by it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Steering Group (IESG).  The IETF is a larg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 of network designers, operators, vend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ers concerned with the Internet and the Internet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.  It is organized around a set of several technica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anaged by a technical area director. 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TF Chairman, the area directors make up the IESG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AB has delegated to the IESG the general responsi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e Internet work and for the resolution of all short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-range protocol and architectural issues required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func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IRT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mote research in networking and the development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, the IAB established the Internet Research Task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RT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ea of network protocols, the distinction between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gineering is not always clear, so there will sometime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between activities of the IETF and the IRTF.  There i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considerable overlap in membership between the two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verlap is regarded as vital for cross-fertiliz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TF is a community of network researchers, generally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focus.  The work of the IRTF is governed by its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Steering Group (IRSG).  The chairman of the IRTF and IR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vid Cl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Questions About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find someone's electronic mail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directories on the Internet; however,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re far from complete.  The largest directories are the WH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t the DDN NIC, the PSInet White Pages, and KNOWB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, it is still necessary to ask the person for his or 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use the WHOIS program at the DDN N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WHOIS program to search the WHOIS database at the D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, TELNET to the NIC host, NIC.DDN.MIL.  There is no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  Type "whois" to call up the information retrieval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ype the name of the person, host, domain, network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for which you need information.  If you are only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name, end your search string with a period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for a more in-depth explanation of what you can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w you can search.  If you have trouble, send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@NIC.DDN.MIL or call 1-800-235-3155.  Bug reports can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G-WHOIS@NIC.DDN.MIL and suggestion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be sent to SUGGESTIONS@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become registered in the DDN NIC's WHOIS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be listed in the WHOIS databas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electronic mailbox accessible from the Internet.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the file NETINFO:USER-TEMPLATE.TXT. 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this file via anonymous FTP from NIC.DDN.MIL or ge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electronic mail.  To obtain the file via electronic 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message to SERVICE@NIC.DDN.MIL and put the file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 of the message; that is, "Subject: NETINFO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TXT".  The file will be returned to you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the name and address information request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it to REGISTRAR@NIC.DDN.MIL.  Your appl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and you will be added to the database.  Unless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fficial Point of Contact for a network entity registe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DN NIC, the DDN NIC will not regularly poll you for upd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should remember to send corrections to your informatio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tact dat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use the White Pages at PS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ystems International, Inc. (PSI), sponsors a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Pilot Project that collects personnel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organizations into a database and provides onlin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ata.  This effort is based on the OSI X.500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data, TELNET to WP.PSI.COM and login as "fred"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 necessary).  You may now look up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ipating organizations.  The program provides help on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yping "help" will show you a list of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nual" will give detailed documentation, and "whois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information regarding how to find references to 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the organizations that are participatin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ot project by providing information regarding their me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whois -org 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, send a message to WP-INFO@PS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use the Knowbot Information Serv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bot Information Service is a white pages "meta-serv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vides a uniform interface to heterogeneous white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in the Internet.  Using the Knowbot Information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m a single query that can search for white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NIC WHOIS service, the CSNET WHOIS ser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I White Pages Pilot Project, and MCI Mail, among ot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responses displayed in a single, unifor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the Knowbot Information Service can be accesse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NET to port 185 on hosts nri.reston.va.us and sol.bucknell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UNIX host, use "telnet nri.reston.va.us 185"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electronic mail interface avaliable by sending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address at either nri.reston.va.us or sol.bucknell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"help" and "man" summarize the command interf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ing a user name at the prompt searches a defaul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net directory services for the request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and country information can be included thor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"userid@organization.country".  For example, the qu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oms@bucknell" and "kille@ucl.gb" are both valid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t Domain Names, but rather a syntax to spec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and a country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ist of directory services currently inclu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is services at the SRI NIC and the CSNET NIC and the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service for MCIMail.  If an organization is specifi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I X.500 service is also searched.  Other servic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Usenet?  What is Netne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 and Netnews are common names of a distribute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that some computers o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ipate in.  It is not strictly an Internet service: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not on the Internet also participate.  Netnews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ble tool to economize what might otherwise be a large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affic from electronic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get on Usenet?  How do I get Netnews on my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on Usenet, you must acquire the software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some computers at no cost from some anonymou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 across the Internet, and you must find an existing Use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that is willing to support a connection to your computer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ases, this "connection" merely represents additional traf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existing Internet access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onymous FT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is a conventional way of allowing you to sign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on the Internet and copy specified public files fro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.  Some sites offer anonymous FTP to distribute soft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kinds of information.  You use it like any FTP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 is "anonymous".  Many systems will allow any passw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hat the password you choose is your useri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, the generic password is usually "g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"TELNET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TELNET" refers to the remote login that's possi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because of the TELNET Protocol [9].  The us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as a verb, as in "telnet to a host" means to establis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across the Internet from one host to another.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n account on the remote host to be able to lo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ce you've made a connection.  However, some host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fering white pages directories, provide public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require a persona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ling list is really nothing more than an alias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estinations.  Mailing lists are usually cre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 specific topics.  Anybody interested in that topic,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) join that list.  Some mailing lists have member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, others have message content restrictions, an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are moderated.  Most large, "public" mailing list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TF and TCP-IP, have an additional mail address to which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dded or deleted may be sent.  Usually, these a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istname-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"list-of-lists" file available on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nisc.sri.com that lists most of the major mailing 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ir primary topics, and explains how to subscrib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The file is available for anonymous ftp in the net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interest-groups (that is, the path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info/interest-groups).  It can also be obtained via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Send a message to mail-server@nisc.sri.com with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reading, "Send netinfo/interest-groups" an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in moderate size piece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contact the administrator of a mailing list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ing to the entir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mailing list mentioned in the "interest-groups" fil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escription of how to join the list or send other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messages to the person in charge of the list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however, it is usually safe to assume that you can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an address in the format of ListName-request@doma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of having a parallel mailbox conform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request" format is very widely followed.  All administr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regarding using, joining, or quitting the li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at mailbox instead of to the whole list so that the r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st don't have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re some good mailing lists or news gro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-IP, IETF, and RFC Distribution lists are primary lists for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users who desire further information about curr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ing developments in the Internet.  The first two li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erated discussion lists, and the latter is an announ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used by the RF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subscribe to the TCP-IP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dded to the TCP-IP mailing list,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-IP-REQUEST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subscribe to the IETF mailing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dded to the IETF mailing list,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TF-REQUEST@IS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subscribe to the RFC Distribution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dded to the RFC Distribution list, send a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C-REQUEST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iscellaneous "Internet lore"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:-)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electronic mail messages,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part of a message is meant in jest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useful to communicate emotion which simple word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ly convey.  To provide these nuances, a collection of "smi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" has evolved.  If you turn your head sideways to the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-) appears as a smiling face.  Some of the more common fa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)  sm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)   also a sm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D  laug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}  g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]  smi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(  f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) 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)  wide-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X  close mout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-o  oh,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"btw", "fyi", "imho", "wrt", and "rtfm"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commmon expressions are abbreviated in informal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s.  These abbreviations stand for "by the way", "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", "in my humble [or honest] opinion", "with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", and "read the f*ing manual" (with the "f" word va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vehemence of th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he "FAQ"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provides answers to "Frequently Asked Questions"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ppear on various Usenet newsgroups.  The list is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our to six weeks to the news.announce.newusers group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to provide a background for new users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s.  As the FAQ list provide new users with the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ch questions, it helps keep the newsgroups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tively free of repetition.  Often specific newsgroup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d frequently post versions of a FAQ list that are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is also routinely posted.  Here are the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several general information postings provided on Use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to Frequently Asked Questions  (the "FAQ"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news.annou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posting to 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a New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reate a New Trial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mer on How to Work With the Usenet Comm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ly Postnews Answers Your Questions on Netiqu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on writing style for Us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NET Software: History and 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Active Newsgro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Newsgroup Hierarch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struct the Mailpath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al Newsgroup Hierarch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od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ly Accessible Mailing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eriodic Informational Po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Information about Net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ide to Social Newsgroups and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rther information about the Internet and its protoco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you may choose to obtain copies of the following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wers, K., T. LaQuey, J. Reynolds, K. Roubicek, M. Stahl, and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an, "Where to Start - A Bibliography of General Inter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", RFC 1175, FYI 3, CNRI, U Texas, ISI, BBN, SR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re, August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r, D., "Internetworking with TCP/IP: Principles, Protoc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chitecture", Prentice Hall, New Jersey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l, E., "The Hitchhikers Guide to the Internet", RFC 111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Illinois Urbana, 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Reynolds, J., and J. Postel, "Assigned Numbers", RFC 10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/Information Sciences Institute, March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Postel, J., Editor, "IAB Official Protocol Standards", RFC 11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ctivities Board, Ma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Postel, J., and J. Reynolds, "File Transfer Protocol (FTP), R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9, USC/Information Sciences Institute, Octo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Postel, J., "Internet Protocol - DARPA Internet Program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", RFC 791, DARPA, Septembe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Postel, J., "Transmission Control Protocol - DARPA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Protocol Specification", RFC 793, DARPA, Septembe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 Leiner, B., R. Cole, J. Postel, and D. Mills, "The DARPA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Suite", IEEE INFOCOM85, Washington D.C., March 198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IEEE Communications Magazine, March 1985.  Als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I/RS-85-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Cerf, V., "The Internet Activities Board" RFC 1160, CNRI,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8] Postel, J., "Simple Mail Transport Protocol", RFC 78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/Information Sciences Institute, November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9] Postel, J., and J. Reynolds, "TELNET Protocol Specification", RF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4, USC/Information Sciences Institute, Ma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0] Postel, J., "Request for Comments on Request for Comment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o RFC Authors", RFC 1111, USC/Information Sci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e,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ondensed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ny profession, computers have a particular terminolog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.  Below is a condensed glossary to assist in mak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of the Interne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     Association for Computer Machin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established in 1947 to promote 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and research o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here are two separate uses of this term in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ing: "electronic mail address" and "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".   An electronic mail address is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that you must give an electronic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direct a message to a particular per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internet address" for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      Artificial Intellig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anch of computer science which deal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ation of human intelligence by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X     Advanced Interactive Ex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's version of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   American National Standards In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that certifies organizations which develop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the information processing industry. 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redited groups participate in defining network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     Address Resolution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net protocol which runs on Ethernet and all IE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.X LANs which maps internet addresses to MAC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    Advanced Research Projects Ag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er name of what is now called D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NET Advanced Research Projects Agency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ioneering long haul network funded by ARPA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d as the basis for early networking resear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a central backbone during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.  The ARPANET consisted of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witching computers interconnected by leas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    Autonomou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of gateways (routers) under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ive authority using a common Interior Gate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for rout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American Standard Code for Information In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haracter of information, usually eight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bit - binary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allest amount of information which may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N     Bolt Beranek and Newman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mbridge, MA company responsible for develop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and monitoring of the ARPANET, and la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core gateway system, the CSNET Coord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formation Center (CIC), and NSFNET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Center (NN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 Because It's Tim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NET has about 2,500 host computers, primari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ities, in many countries.  It is manag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OM, which provides administrative sup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s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constituents of the network: BITNET in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 and Mexico, NETNORTH in Canada, and EAR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urope.  There are also AsiaNet, in Japa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s in South America.  See C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s     bits per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asure of data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D     Berkeley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used when describing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erkeley UNIX software, as in "4.3BS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net A network in which hosts are connected to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varying characteristics, and the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terconnected by gateways (routers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is an example of a cat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International Telegraph and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ativ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 gate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ically, one of a set of gateways (rou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 by the Internet Network Operations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BBN.  The core gateway system forms a central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ternet routing in that all groups had to advert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to their networks from a cor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N    The Corporation for Research and Educational Net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NET and CSNET have recently merged to form C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NET   Computer + Scienc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data communications network for institutions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 in computer science.   It uses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including some of its own.  CSNET sites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versities, research laboratories, and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.  See C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PA   U.S. Department of Defense Advanced Research Projects Ag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vernment agency that funded the ARPANET and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 transmitted between a pair of internet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Protocol provides for transmitting bloc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called datagrams, from sources to destin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Protocol does not provide a re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facility.  There are no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nd-to-end or hop-by-hop.  There is n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or data, only a header checksum. 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retransmissions.  There is no flow control.  See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A     Defense Communications Age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vernment agency responsible for install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nse Data Network (DDN), including the ARPA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ILNET lines and PSNs.  Currently, DCA admin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DN, and supports the user assistance and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ervices of the DDN 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N     Defense Dat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ises the MILNET and several other Do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N NIC The network information center at SRI Interna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the primary repository for RFCs and Internet Draf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providing oth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  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net  Digital Equipment Corporati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ing protocol for DEC computers and networ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o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uting table entry which is used to direct an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d to any network numbers not explicitly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u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S     The Domain Name System is a mechanism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for translating names of host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ddresses.  The DNS also allows host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directly on the Internet to hav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in the same style, but returns the electr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gateway which accesses the non-Internet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n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     U.S. Department of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     U.S. Department of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address (dotted address not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address refers to the common notation for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of the form A.B.C.D; where each letter repres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cimal, one byte of the four byte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    European Academic Research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ree main constituents of BI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CDIC  Extended Binary-coded Decimal Interchan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P     Exterior Gatewa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tocol which distributes routing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ways (routers) which connect autonomou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standard for the hardware and data link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types of Ethernet: Digital/Intel/Xerox (DI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EEE 80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DI    Fiber Distributed Data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DI is a high-speed (100Mb) token ring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PS    Federal Information Processing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   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standard high-level protoco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ing files from one comput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See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B      Giga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t of data storage size which represents 2^30 (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illion) character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b      Giga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30 bits of information (usually used to exp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rate; as in, 1 gigabit/second = 1G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U     Gnu's Not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X-compatible operating system develop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oftware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The portion of a packet, preceding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source and destination addres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-check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of an internet address that designat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on the (sub)network is being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    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ER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speed communication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  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B     Internet Activities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AB is the coordinating committee for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, engineering and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    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MP    Internet Control Messag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MP is an extension to the Internet Protocol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for the generation of error mess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packets and informational messages related to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EE    Institute for Electrical and Electronics Engi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TF    Internet Engineering Task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ETF is a large open community of network design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, vendors, and researchers whose purpos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the operation, management and evolu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, and to resolve short- and mid-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and architectural issues.  It is a major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posed protocol standards which are submit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Activities Board for final approval.  The IE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s three times a year and extensive minut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nary proceeding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nnection of two or more local or wide-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lobal collection of interconnected local, mid-leve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-area networks which use IP as the network 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signed number which identifies a host in an inter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two or three parts: network number, optional sub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and ho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     Interne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layer protocol for the Internet.  It is a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ing, datagram protocol defined in RFC 7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TF    Internet Research Task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RTF is a community of network researc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with an Internet focus.  The work of the IR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verned by its Internet Research Steering Group (IR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     International Organization for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     Kilo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t of data storage size which represents 2^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24) character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      Kilo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10 bits of information (usually used to exp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rate; as in, 1 kilobit/second = 1Kbps = 1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   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that takes advantage of the proximity of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ffer relatively efficient, higher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long-haul or wide-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P    List Processing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igh-level computer language invented by Professor Joh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Carthy in 1961 to support research into computer b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, logical reasoning, and artificial intelligenc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first symbolic (as opposed to numeric)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     Medium Acces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roadcast networks, it is the method which device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which device has line access at any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     Apple Macintos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    Metropolitan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    Mega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t of data storage size which represents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20 (one million) character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    Mega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^20 bits of information (usually used to exp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ransfer rate; as in, 1 megabit/second = 1M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NET  Military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used for unclassified military p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  It is part of the DDN and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    Massachusetts Institute of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TF    Mean Time to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age time between hardware breakdown or lo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.  This may be an empirical measuremen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based on the MTTF of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TR    Mean Time to Recovery (or Repai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age time it takes to restore service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down or loss.  This is usually an empirical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S     Multiple Virtual Sto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operating system based on OS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   National Aeronautics and Space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S     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called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of an internet address which design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o which the addressed node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S     Network Fil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service that lets a program running 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to use data stored on a different comput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ternet as if it were on its ow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   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ganization which provides network use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services provided by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     Network Operations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ganization that is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T    National Institute of Standards and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rly N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    National Science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NET  National Science Foundati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SFNET is a highspeed "network of networks"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erarchical in nature.  At the highest level is 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pans the continental United States.  Attach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id-level networks and attached to the mid-leve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pus and local networks.  NSFNET also has connection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U.S. to Canada, Mexico, Europe, and the Pacific Ri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SFNET is part of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NET  Mid-level Level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connected to the highest level of the NSFNE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s a region of the United States.  It is to mid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that local sites connect.  The mid-level ne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once called "reg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     Open Systems Inter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t of protocols designed to be an international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for connecting unlike computers and networks.  Eur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done most of the work developing OSI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 Reference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"outline" of OSI which defines its seven lay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functions.  Sometimes used to help describ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PF    Open Shortest-Path First Interior Gateway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posed replacement for RIP.  It addresse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of RIP and is based upon principle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well-tested in non-internet protocols.  Orig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nymed as OSPFI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 The unit of data sent across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is used loosely.  While some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ture uses it to refer specifically to data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a physical network, other literature vi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as a packet switching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scribes IP datagrams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   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NFS   Personal Computer Network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X   Portable 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 based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     Point-to-Poin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-to-Point Protocol (PPP) provides a metho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ing datagrams over serial point-to-poin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ormal description of message formats and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omputers must follow to exchange those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can describe low-level detail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-to-machine interfaces (e.g., the ord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its and bytes are sent across a wi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-level exchanges between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(e.g., the way in which two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a file across 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    The Internet's Request for Comments documents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FCs are working notes of the Internet researc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community.  A document in this series may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any topic related to computer commun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anything from a meeting report to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Routing Interchange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rotocol which may be used on internets simply to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g information between gateways.   It is used o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s and on some of the NSFNET intermediate leve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JE     Remote Job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 protocol for submitting batch jo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OGIN  Remote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vice on internets very similar to TELNET.   RLOGIN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ed for use between Berkeley Unix system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 at a time when TELNET programs didn't provide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users wanted.   Berkeley plans to phas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r  A special-purpose dedicated computer that attach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r more networks and routes packets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o the other.  In particular, an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way routes IP datagrams among the network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s.  Gateways route packets t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ways until they can be delivered to the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directly across one physi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C     Remote Procedur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asy and popular paradigm for implemen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-server model of distributed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 A computer that shares its resources, such as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s, with other computers on the network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is is a Network Files System (NF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which shares its disk space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tations that may not have local disk driv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P    Serial Line Interne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is currently a defacto standard, commonly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-to-point serial connections running TCP/IP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n Internet standard but is defined in RFC 10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et standard protocol for transfer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ctronic mail messages from one computer to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 specifies how two mail systems interac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control messages they exchange to transf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     System Network Archite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's data communication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MP    Simple Network Managemen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mple Network Management Protocol (RFC 1157)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's standard for remote monitoring and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osts, routers and other nodes and devic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net  A portion of a network, which may be a physically in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, which shares a network address with other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twork and is distinguished by a subnet number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net is to a network what a network is to an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ne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t of the internet address which designates a sub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gnored for the purposes internet routing,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intrane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      A term for a digital carrier facility used to transm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-1 formatted digital signal at 1.544 mega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3      A term for a digital carrier facility used to transmit a DS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digital signal at 44.746 megabi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    Transmission Control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nsport layer protocol for the Internet. 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oriented, stream protocol defined by RFC 7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 Transmission Control Protocol/Interne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common shorthand which refers to the s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lication and transport protocols which run over 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nclude FTP, TELNET, SMTP, and UDP (a trans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er 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net A public packet-switching network operated by US Spr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known as "Sprint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  The Internet standard protocol for remote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service.  TELNET allows a user at on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teract with a remote timesharing syste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site as if the user's terminal wa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et  The Texas Higher Education Network, a multi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onnecting most major academic and re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itutions in the State of Texas, as well as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itutions in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e of LAN.   Examples are IEEE 802.5, ProNET-10/8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DI.  The term "token ring" is often used to denote 80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net  A public character-switching/packet-switching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 by British Tel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    User Datagram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nsport layer protocol for the Internet. 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gram protocol which adds a level of reliabi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ing to IP datagrams.  It is defined in RFC 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IX  UNIX-based operating system for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   An operating system developed by Bell Laboratori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multiuser and multitask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   UNIX-to-UNIX Copy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tocol used for communication between con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    Virtual Memory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gital Equipment Corporation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     Wide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IS   An Internet program which allows users to query a databa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and other Internet entities, such as doma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, and hosts, kept at the NIC. 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shows a person's company name, address,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NS     Xerox Network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a communications protocol suite developed by Xerox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Ethernet to move the data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25    A data communications interface specification develo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how data passes into and out of public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networks.  The public network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net and Tymnet use X.25 to interface to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are not discussed in thi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206            FYI Q/A - for New Internet Users      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Scott Malk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Princess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kefield, MA 01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617) 246-0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gmalkin@ft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 N.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Systems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 Ravenswood Avenue, EJ2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415) 859-5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APRIL@nic.ddn.m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rvices Working Group                                    [Page 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