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Working Group                                          K. B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Comments: 1175                                          CNRI</w:t>
      </w:r>
    </w:p>
    <w:p>
      <w:pPr>
        <w:pStyle w:val="PreformattedText"/>
        <w:bidi w:val="0"/>
        <w:spacing w:before="0" w:after="0"/>
        <w:jc w:val="left"/>
        <w:rPr/>
      </w:pPr>
      <w:r>
        <w:rPr/>
        <w:t>FYI: 3                                                         T. LaQu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U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J. Reyn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K. Roubic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BB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M. St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S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. Yu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M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YI on Where to Sta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ibliography of Internetwork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is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YI RFC is a bibliography of information about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working, prepared by the User Services Working Group (USW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nternet Engineering Task Force (IETF).  This mem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or the Internet community.  It does not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.  Distribution of this memo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nt of this bibliography is to offer a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 of resources of information that will help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familiar with the concepts of internetworking.  It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starting place for further research.  There are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ources of information for those users wishing to pursu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depth, the issues and complexities of the current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ocuments Working Group                                    [Page 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..................................................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and Purpose ........................................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pe .........................................................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ganization of Document ......................................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ing Files By Anonymous FTP ...................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itting Entries to the Bibliography ........................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TICLES ......................................................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BLIOGRAPHIES .............................................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S ......................................................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S AND WORKSHOPS ..................................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SSARIES .................................................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DES .....................................................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MEDIA .................................................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LETTERS ................................................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AND PAPERS .........................................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FOR COMMENTS (RFC) .................................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quest for Comments Document Series ...................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Basic Beige RFC Abstracts ..................................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 ..................................................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B ..................................................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 [Page 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a. Background and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1 June 1989, several members of the IETF User Services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convened an interim working group session at the JV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computer Center in Princeton, NJ.  The purpose of the mee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to form a distinct working group that would assembl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bliography of useful information about the Internet for end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r those who help end users.  The first official meeting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Documents Working Group was held at the Stanford IETF in Ju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89.  The goal of the working group was to prepare a bibliograph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line and hard copy documents, reference materials, and multimed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ning tools that address general networking information and "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Internet".  The target audience was beginner level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mediate level en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b. 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ibliography is the result of volunteer work provided by me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User Documents Working Group.  The intent of this effort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 a representative collection of materials that will hel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er become familiar with the concepts of internetworking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the basis for future study.  This is, quite simply, a good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.  References to other sources of information with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lection of materials will be useful to readers who wish to pursu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reater depth, the issues and complexities o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ing environment.  Please send comments to us-wg@nnsc.nsf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c. Organization of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of the bibliography is divided into 10 distin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ies of material, and each category is presented in a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ARTIC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BIBLIOGRAPH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BOO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CONFERENCES AND WORKSHO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GLOSSA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GUI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MULTIMED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 NEWSLET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REPORTS AND PAP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REQUESTS FOR COMMENTS (RF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each section, material is arranged in alphabetical orde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or authoring organization with the exception of Section 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 [Page 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S FOR COMMENTS (RFCs).  The RFCs are ordered numerically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 contain fairly standard bibliographic information and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hort abstract with information on how to obtain the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erial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rand new network users, unsure of what to read first, we sug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 Ed Krol's, "The Hitchhiker's Guide to the Internet" (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Guide section).  For general information on an introduc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 protocols, two documents are quite useful: Char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drick's, "Introduction to the Internet Protocols", and Doug Com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book, "Internetworking with TCP/IP: Principles, Protocol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tecture".  Two excellent guides to existing networks are Tra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.  LaQuey's, "Users' Directory of Computer Networks" and John 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rterman's "The Matrix: Computer Networks and Conferencing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wide".  We strongly encourage the reader to sc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bliography in its entirety as some items may be more applic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al needs or site requirements.  (Please note that in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ces the abstracts are excerpts, provided verbatim,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erial describ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d. Obtaining Files By Anonymous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of the material referenced in this bibliograph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line and can be obtained by using the File Transfer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TP).  Directions on how to obtain on-line files by anonymous FT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follow.  In this example, the host used is nic.ddn.m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ay be obtained with the FTP program in conjunction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NYMOUS login.  Versions of the FTP program may vary from syste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, so the commands shown in this example may need to be mod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ork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ftp nic.ddn.mil  &lt;== Use the FTP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nect to nic.ddn.m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to nic.ddn.m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0 NIC.DDN.MIL FTP Server 5Z(47)-6 at Fri 23-Jun-89 09:38-P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should respond with a message to indicate tha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 has been made.  Users on a Unix system will probab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ed for a login name.  Type in "anonymous" as in the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(nic.ddn.mil:kbowers): anonym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1 ANONYMOUS user ok, send real ident as pass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:      &lt;== Type in &lt;guest&gt; at the password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systems may require the use of a "login" or "user" comm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the username to the server computer.  Users unsur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 [Page 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should contact a local site representative for the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username and password are sent to the system, a mess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 that the login has been made successfully should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0 User ANONYMOUS logged in at Fri 23-Jun-89 09:39-PDT, job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then connects to the directory in which the document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ved resides. This is done with the c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p&gt; cd RF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1 Default name accepted. Send password to connec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should now be connected to the RFC: directory.  The "dir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s" command will list the files available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p&gt;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 Port 4.124 at host 192.33.33.51 accep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0 List sta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At this point a list of the files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appear 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6 Transfer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get" command will get any file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p&gt; get RFC821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 Port 4.125 at host 192.33.33.51 accep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0 ASCII retrieve of TS&lt;RFC&gt;RFC.821.TXT.1 (49 pages) sta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6 Transfer completed. 124482 (8) bytes transfer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: RFC.821.TXT remote: RFC.821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4482 bytes received in 55 seconds (2.2 Kbytes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quit" command leaves the FT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p&gt; q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1 QUIT command received. Goodb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e. Submitting Entries to the 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first version of the "Where to Start" bibliograph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and suggested entries are welcome and should be sen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nic mail to us-wg@nnsc.nsf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 [Page 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ubmit an entry for consideration, please provide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details as appropri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or authoring organiz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(if author is unavailable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urnal (example: Time Magazine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pag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pages within which the article is contain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sher or publishing organiz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of Public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of docume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erial category (Choose only one: article; bibliography; book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/ workshop; glossary; guid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media; newsletter; on-line fil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/paper; RF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tract: (Please provide a one paragraph abstract describ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hrust of the document/reference material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media training tool.  Within the abstra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information on how one can obta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erial described.  See the entries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bliography for examp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 [Page 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RTI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l, Gordon, "Gordon Bell Calls for a U.S. Research Network," IE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trum, vol. 25, no. 2, pa. 54-57, IEEE Spectrum, New York, NY, Fe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rticle is written by Gordon Bell, the former Chai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CSET subcommittee on computer networking, infrastructur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al communications.  It discusses the merits of a 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and the potential of such a network to trigger signific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s in computing and communications research.  Th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ble solution is a national research network organiz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ained by the Federal government.  However, the succes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 venture is tied to the need for effective leadership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and a coordinated Federal science and technolog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lett, Charles E., "The NSFNET: Beginnings of a National Re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," Academic Computing, vol. 3, no. 5, pp. 18-21, Academ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ing Publications, Inc., McKinney, TX, January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rticle explains the various layers of the NSFNET.  It i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everal articles in this issue of Academic Computing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oted to the subject of net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witt, Elisabeth, "Science to Take the High-Speed Route,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World, vol. 23, no. 33, p. 1, CW Publishing, Framingham, M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gust 14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rticle describes the philosophy behind NREN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tivational factors why a 3 Gigabit network is needed.  Am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quoted are Senator Albert Gore, Jr., Steve Wolff (NSF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n King (EDU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en, Ole J., "Information on TCP/IP," ConneXion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operability Report, vol. 2, no. 7, pp. 14-15, Interop, Inc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ntain View, CA, July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rticle is a reference guide on where to find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TCP/IP and networks i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en, Ole J., "Information Sources," ConneXion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operability Report, vol. 3, no. 12, pp. 16-19, Interop, Inc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ntain View, CA, December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rticle is an update of the July 1988 article and prov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TCP/IP, OSI, and other networking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 [Page 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Quey, Tracy L., "Networks for Academics," Academic Computing, v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, no. 3, pp. 32-39, Academic Computing Publications, Inc., McKinne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, November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ariety of computer networks serve academic needs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ion's campuses.  Their thrusts differ significantly, and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ncommon to find campuses subscribing to multiple networ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rticle is an overview of the major players.  This Nov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89 issue of Academic Computing also contains other inter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ticles on net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off, John, "A Supercomputer in Every Pot," New York Times, p. 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York, NY, December 29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rticle discusses the need for a gigabit national networ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researchers with high speed access to remote resourc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velop other useful network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rterman, John S. and Josiah C. Hoskins, "Notable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s," Communications of the ACM, vol. 29, no. 10, pp. 932-97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ion from Computing Machinery, Inc., New York, NY, Octo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summary of the state of the world of networks as of l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86.  Although influential in its time and still of histor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, it has since been superseded by Quarterman's Book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, published in October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rterman, John S., "Etiquette and Ethics," ConneXions -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operability Report, vol. 3, no. 4, pp. 12-16, Advanced Comp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s, Mountain View, CA, March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rning how to use a computer system properly takes much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simply learning the mechanics of making it do th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rning to use a system without offending other users 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benefit involves etiquette. Learning to use a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causing harm to others involves ethics.  These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 separable subjects, and the former tends to blen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tter as the seriousness of the situation increase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ticle presents a discussion of these subjects, and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ed guidelines for appropriate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rterman, John S., "Mail through the Matrix," ConneXions -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operability Report, vol. 3, no. 2, pp. 10-15, Advanced Comp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s, Mountain View, CA, February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worldwide metanetwork of computer networks that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similar protocols at the network or internet layer, but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 [Page 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e at the application layer.  The set of such net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non-commercial, e.g., academic, research, or military,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called Worldnet.  There are also some commer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s and conferencing systems connected, and the meta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ncludes all of these is what is called the Matrix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ticle describes some problems associated with electronic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ence through the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neidewind, Norman F., "Interconnecting Local Networks to Lon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ance Networks," IEEE Computer Magazine, vol. 16, no. No. 9, p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-24, IEEE Computer Society, Los Alamitos, CA 90720, 10662 L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queros, (714) 821-8380, September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rticle emphasizes how approaches to interconnection,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, network services, and protocol functions are relat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p.  Decisions on which approach to undertake are bas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requirements and existing specifications.  Applicatio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P/IP and the DDN Internet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 [Page 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BIBLIOGRAPH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nrose, Jon, List of Anonymous FTP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list of Internet sites accepting anonymous ftp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is available on host pilot.njin.net, directory pub/ftp-li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files index, help and README for more informatio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is also regularly posted to the USENET newsgroups comp.mi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mp.sources.wanted.  For more information, send electron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 odin@pilot.njin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gul, Jeffrey C., The Experimental Literature of The Internet: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otated Bibliography, 11 pgs., Digital Equipment Corporation, Pal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o, CA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nnotated bibliography attempts to sift out the literatu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et as an experiment and reveal those publication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y the experience acquired by the experimenter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note was first published as WRL Research Report 88/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rmation, contact: Digital Western Laboratory,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milton Avenue, Palo Alto, California 943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ridge, C. ed., SIGCOMM Bibliographies, Computer Commun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ew, ACM, New York, NY, Quart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COMM generates a quarterly bibliography of recent pub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omputer networking and publishes it in Computer Commun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ew and puts it on-line on nnsc.nsf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hi, Adarshpal S., Bibliography of Network Management,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 Review, vol. 19, no. 3, pp. 58-75, ACM SIGCOMM,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k, NY, July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ibliography contains nearly 200 articles on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ment.  Some of the major topics are Performance Monito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nagement, Fault Management and Diagnosis, LAN Managem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ment of Telecommunication Networks, and AI Applicatio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Management.  Also available on-line on host nnsc.nsf.n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CCR/jul89, filename sethi.ps (postscript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urgeon, Charles, List of University of Texas Network System (UTn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s and Documents, The University of Texas at Austin, Austin, T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17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list of documents relating to the University of Texa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tin network system (UTnet).  These documents are intend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net users, system administrators and others deali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artmental networks and hosts attached to the UTnet system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 [Page 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includes documents that deal with usage guidelines, TCP/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configuration, IP addresses and routing, UNIX securit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ing terms, subnet policy, subnet gateway install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adcast storms and packet avalanches.  Although these docu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pecific to the UTnet system, they do provide informatio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useful to another site.  This list, which describ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s and how to get them, is available on-line on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x.utexas.edu, directory pub/netinfo/utnet, filename READ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urgeon, Charles, Network Reading List, 27 pgs., The Universi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as at Austin Computation Center, Austin, TX, April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n annotated list of books and other resources of u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managers who are using TCP/IP, UNIX, and Eth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ologies.  These three technologies share the same maj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: network managers can use them to build interoper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systems across a wide range of vendor equipment. This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tended for campus network managers at the University of Tex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ustin, or anywhere TCP/IP, UNIX, and Ethernet ar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computer communications.  Available on-line on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x.utexas.edu, directory pub/netinfo/docs, filenames networ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-list.txt or network-reading-list.ps (.txt is in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and .ps is in postscript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I International, Network Information Systems Center, Bibliograph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Network Protocols: A List for Background Reading, 7 pgs., SR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tional, Network Information Systems Center, Menlo Park, C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tober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ibliography of recent articles and books pertaining to TC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, X.25, the Transport Protocol (TP-4), OSI and other standa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d by the DDN Network Information Center as a backg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list for vendors, this bibliography cites articles, mos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open literature, representing a variety of viewpoint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does not contain references to the Requests for Com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FCs).  Available on-line on host nic.ddn.mil,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info:, file protocols-dod.b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bus, John M., Syracuse University Network Bibliography, Syrac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versity Computing &amp; Network Services, Syracuse, NY, April 9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bibliography of publications on various kind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ing.  It is intended for use at Syracuse Universit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publications specific to Syracuse University as wel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cations of more general interest. It is available online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nymous ftp to host icarus.cns.syr.edu, directory info,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bib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1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erson, Bart, Bryan Costales, Harry Henderson, and The Waite Gro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X Communications, 542 pgs., Howard W. Sams &amp; Compan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anapolis, IN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X Communications provides a good overview and comprehen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on UNIX mail, the USENET News and UUCP with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ms, Caroline, Campus Networking Strategies, 321 pgs., Dig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, Bedford, MA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ook contains a survey of ten colleges and universiti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made or implemented grand plans for networking.  The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ies cover the planning process, technical issu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ncing and management of an ongoing service organiz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s on protocols and standards, wiring, and national net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valuable technical background.  A glossary def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tly used networking terms.  This book is a projec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OM Networking and Telecommunications Task Force (NTTF)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of research universities engaged in joint program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the development of computer networking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ms, Caroline ed., Campus Strategies for Libraries and Electron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, Vol. 3, 404 pgs., Digital Press, Bedford, MA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ook offers a comprehensive look at plann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ation of libraries and information systems in hig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ation.  This is volume 3 in EDUCOM Strategies Seri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Technology.  Order source for EDUCOM members 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s@educom.edu.  Order source for non-members is: 1-800-343-832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number: ey-cl85e.d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t, Fred, Online Searching for End Users: An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book, 116 pgs., Oryx Press, Phoenix, AZ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sourcebook for computer and information science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bibliographies and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r, Douglas E., Internetworking With TCP/IP: Princip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s, and Architecture, 382 pgs., Prentice Hall, Inc., Englew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ffs, NJ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ook provides an overview and introduction to TCP/IP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an overview of the Internet; reviews underlying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ologies; examines the internetworking concep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tectural model; covers the basics of the Interne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1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outing as well as protocol layering; explores the c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way system and protocol gateways used to exchange ro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; and discusses application level services availab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et.  It also contains several useful append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RFCs, a glossary of Internet terms, and the offi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RPA Interne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ors, Martin, Computers and Computing Information Resources, 12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s., Gale Research Co., Detroit, MI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guide to approximately 6,000 print, electronic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ive" sources of information on general and specific compu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topics in all discip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inler, Elizabeth J., Ole J. Jacobsen, Mary K. Stahl, and Carol 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d, DDN Protocol Handbook, 2749 pgs. [3 volumes], SR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tional, DDN Network Information Center, Menlo Park, C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ember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three volume collection of documents addressing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 computers to the Defense Data Network (DDN)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artment of Defense (DoD) suite of protocols.  The first volu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official military standard protocols, such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 Control Protocol/Internet Protocol (TCP/IP)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 Protocol (FTP).  Volume two includes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icial Defense Advanced Research Projects Agency (DARP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.  The final volume contains supplementary materia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 to protocol implementors.  In addition, the handb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s general information about the protocol standardiz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itself, the agencies involved and their roles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for obtaining further information.  Available from SR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, DDN Network Information Center, 333 Ravensw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., Room EJ291, Menlo Park, CA 940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y, Donnalyn and Rick Adams, !%@:: A Directory of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ing and Networks, Second Edition, 284 pgs., O'Reill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s, Sebastopol, CA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handbook of electronic mail addressing and networks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lectronic mail tutorial, short descriptions of network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ful indices of domain names and ISO codes.  It also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useful appendices: second-level domains sor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zation name, second-level domains sorted by domain name, I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codes sorted by country, same sorted by code, and UUC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1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rcia-Luna-Aceves, Jose J., Mary K. Stahl, and Carol A. War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 Protocol Handbook: The Domain Name System (DNS) Handboo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9 pgs., SRI International, Network Information Systems Cen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lo Park, CA, August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handbook explains the Domain Name System (DNS)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Host Table.  This is volume four of the DDN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ook (see Feinler, E., et. al., DDN Protocol Handbook)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ume is divided into two sections.  The first section cover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pts and philosophy of the DNS as discussed in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ticles and Requests for Comments (RFCs).  The second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cuses on the transition from the Internet Host Table to the D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ed information on DNS protocol standards and implement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rovided as are guidelines for the establishment and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omain name servers.  The handbook concludes with a glossar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NS acronyms.  Available from SRI International,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Systems Center, 333 Ravenswood Ave., Room EJ291, Menl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k, CA 940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rrenberg, Daniel and Anke Goos, European R&amp;D E-mail Directory, 2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s., European Unix Systems Users' Group, Owles Hall, Owles La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ntingford, Herts, England, December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ook contains a reference of all organizations reachab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N and EUNet, the two major European electronic mail net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ng the research and development community.  It contain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mail tutorial and organization indexes. 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, send electronic mail to euug@inset.uucp, or call +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63 730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Quey, Tracy L., User's Directory of Computer Networks, 653 pgs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al Press, Bedford, MA, May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rectory contains detailed lists of hosts, site contac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dministrative domains, and general information on over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jor networks.  Included are tutorials on the Domain Name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.500, and Electronic Mail.  An Organization List, which inclu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versities, colleges, research institutions, government agenc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mpanies, cross references much of the network and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presented throughout the directory.  Most of the l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rticles are provided or written by Network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s and network contacts.  For more information,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mail to netbook@nic.the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1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Connell, John, Internetworking Computer Systems : Interconn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s and Systems, 318 pgs., Prentice Hall, Englewood Cliffs, NJ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dvanced reference series on Internetworking computer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mputer networks.  Includes bibliographical referenc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rterman, John S., The Matrix: Computer Networks and Conferen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Worldwide, 746 pgs., Digital Press, Bedford, MA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uccessor to the article "Notable Computer Networks" publi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CACM, October 1986, this book contains background mat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ing important topics for readers unfamiliar with net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nferencing systems.  It provides descriptions of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, organized geographically, in order to facili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ion of regional history.  Maps are included.  Syntax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ways are provided for sending mail from one system to anoth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information is given for those wishing to join or re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ystem.  Extensive reference sections are at the end of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ncluding a sixty page index of programs and protoco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s and gateways, places and people. 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electronic mail to matrix@longway.tic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se, Marshall T., The Open Book: A Practical Perspective on OSI, 6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s., Prentice Hall, Englewood Cliffs, NJ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comprehensive book about Open Systems Interconn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SI).  In particular, this book focuses on the pragmatic asp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OSI: what OSI is, how OSI is implemented, and how OSI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ated with existing networks.  In order to provid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agmatic look at OSI the book makes consistent comparison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ogies of the OSI pieces with the TCP/IP suite of netw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llings, William, Handbook of Computer-Communications Stand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 1: The Open System (OSI) Model and OSI-Related Standa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millan, New York, NY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llings, William, Handbook of Computer-Communications Stand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 2: Local Area Network Standards, Macmillan, New York, N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llings, William, Handbook of Computer-Communications Stand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 3: The TCP/IP Protocol Suite, Macmillan, New York, NY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ries systematically covers the major standards topic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ing the introductory and tutorial material not foun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1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standards documents.  The books function as a pri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for those who need an understanding of the technolog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ation, design, and application issues that relat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ll, Clifford, The Cuckoo's Egg: Tracking a Spy through the Maz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Espionage, Doubleday, New York, NY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fford Stoll, an astronomer turned UNIX System Administrat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unts an exciting, true story of how he tracked a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uder through the maze of American military and re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s.  This book is easy to understand and can serve a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ing introduction to the world of networking.  Jon Post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s in a book review, this book "...  is absolutely ess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for anyone that uses or operates any computer connec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et or any other computer networ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nenbaum, Andrew S., Computer Networks, Second Edition, Pren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l, Englewood Cliffs, NJ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ook is a reference for computer communications.  In ad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SI, some aspects of TCP/IP are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dinao, Grace, Using UUCP and USENET: A Nutshell Handbook, 199 pgs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'Reilly and Associates, Newton, MA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handbook outlines how to communicate with both UNIX and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X systems using UUCP and cu.  By example it shows how to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 and post your own articles to other USENET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1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CONFERENCES AND WORKSH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M SIGCOMM Symposium, The Association for Computing Machinery,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k, 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nual ACM SIGCOMM Symposium is the major ACM conferenc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arch on computer communication.  The symposium provide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forum for the presentation and discus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 network applications and technologies, as wel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nt advances and proposals on communication architectur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, algorithms, and performance models.  Papers o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in computer communication are welcomed.  The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cally accepts about 25% of the papers submitted.  ACM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 Group on Data Communication (SIGCOMM) is the profess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ciety for people interested in computer commun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ablished as an ACM SIG in 1969, SIGCOMM published a quart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urnal, Computer Communication Review, in addition to hos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COMM conference.  For more information, send electronic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s@acmvm (Bitnet) or contact: Association for Comp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ry, 11 West 42nd Street, New York, NY 10036-8097. 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12) 869-7440, fax (212) 869-04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OP Conference and TCP/IP OSI/ISO ISDN Internetworking Tutoria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op, Inc., Mountain View,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op, Inc. hosts a number of tutorials on internetw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ics including TCP/IP, OSI, X-Windows, ISDN, and so o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torials are held concurrently with the INTEROP conferenc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in several locations in the US and Europe through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.  In-house training can also be arranged.  The INTER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and exhibition is held every year in October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is 2 days of tutorials followed by 3 days of techn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s.  A large tradeshow where attendees can see vend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nstrating interoperability on the show network is also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OP.  The show network (dubbed "Show and Tel-Net") i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 to several wide area networks including the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e conference.  For more information contact: Intero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., 480 San Antonio Road, Suite 100, Mountain View, CA 9404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: (415) 941-3399 or 1-800-INTEROP FAX: (415) 949-17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Net Conference, EDUCOM, Washington, 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nference provides the annual forum in which the 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arch and Education Network (NREN) partnership among educ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vernment and industry is being forged.  This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ates strategic alliances to realize the NREN goa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ing research productivity and technology transf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adening collaboration of the nation's leading scientist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1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ing educational access and quality. 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EDUCOM, 1112 16th Street, NW, EDUCOM, Suite 60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hington, DC 20036 (202) 872-4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UCOM Conference, EDUCOM, Washington, 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OM conferences are a forum for policymakers, administrato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ulty, corporate and government representatives who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rn more about current and emerging trends in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ology, campus computing strategy and policy, network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applications in teaching, research and administ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rmation, contact EDUCOM, 1112 16th Street, N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OM, Suite 600, Washington, DC 20036  (202) 872-4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 Engineering Task Force (IETF), Corporation for 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arch Initiatives, Reston, VA, Plenaries held 3 times/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ETF is a large open community of network design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s, vendors, and researchers whose purpose is to coord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ration, management and evolution of the Internet, 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ve short- and mid-range protocol and architectural issu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 major source of proposed protocol standards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itted to the Internet Activities Board for final approv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ETF meets three times a year and extensive minute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nary proceedings are issued.  For more information,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mail to ietf-request@venera.isi.edu or conta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ion for National Research Initiatives, 1895 Preston 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, Suite 100, Reston, VA 22091, Attn: IAB Secretari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Systems Interconnection - OSI, The Omnicom Instit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nicom, Inc. is a comprehensive source for inform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ining in the Open Systems Interconnection (OSI) industry. 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training courses, newsletter service, and consult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services.  For more information, contact Omni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., 115 Park Street, SE, Vienna, VA 22180-4607 Phone: (70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1-1135, FAX: (703) 281-15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 Networks Conference &amp; Exposition, IDG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men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roup provides 5-6 conferences a year focusing on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ment, communications, OSI, standards, TCP/IP and assor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tutorials. For more information, contact IDG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ment Group, P.O. Box 9171, Framingham, MA 01701 Telepho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800) 225-4698, (508) 879-6700, FAX: (508) 872-82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1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GLOSS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ado State University, Glossary of Networking Terms, 2 pgs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ado State University, Boulder,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condensed version of more common networking terms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 by the Colorado State University.  Available on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upwb.colostate.edu, directory general.info,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ssary.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rcy, Laura ed. and Louise Boston, ed., Webster's New 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ctionary of Computer Terms, 282 pgs., Simon and Schuster, New Yor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ctionary contains electronic data processing and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munds, Robert A., The Prentice-Hall Standard Glossary of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ology, 489 pgs., Prentice-Hall, Business and Profess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sion, Englewood Cliffs, NJ,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standard glossary of computer termi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dman, Alan, The Computer Glossary: The Complete Illustrated Des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76 pgs., AMACOM, New York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lossary contains over 3000 definitions of computer ter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n also be used as an encyclopedia for using, understa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enefiting from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1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GU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ifornia Education and Research Federation Network - CERFn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Fnet User's Guide , May 1990, approx. 60 pgs., Californ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ucation and Research Federation Network-CERFnet, San Diego, CA,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Fnet User's Guide includes general information on CERFnet (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topology map and membership list), acceptable use polic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ubleshooting procedures, descriptions of the CERFnet m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and network information services, information on the NSF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ERIT, other mid-level networks, and the Internet.  It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the Internet Resource Guide produced by the NNSC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Accessible Library Catalogs and Databases produced by D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t St. George, as well as other useful articles.  The gui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on-line on NIC.CERF.NET, directory cerfnet,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fnet_guide.  Both postscript and ascii formats are 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quest a hard copy of the guide send electronic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@cerf.net.  CERFnet charges a fee for hard copy vers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w, John J. ed., Inter-Network Mail Guide, 4 pgs., Trigraph, Inc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onto, Canada, December 89 (issued month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ulletin documents methods of sending mail from one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other. It is maintained by John J. Ch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oslfit@gpu.UTCS.UToronto.CA), and is posted month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.mail.misc and news.newusers.questions (USENET newsgroup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lso available via the LISTSERV at UNMVM.  Send a messa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erv@unmvm (or listserv%unmvm.bitnet@cunyvm.cuny.edu) a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dy of the message say GET NETWORK GUIDE.  The guid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you.  For more information, send electronic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mail-Request@intermail.isi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ado State University Computer Center, Colorado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versity's SUBNET MANAGER'S GUIDE, 32 pgs., Colorado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versity Computer Center, Ft. Collins, CO, April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a guide written specifically for CSUNET's sub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s, it has general reference material containing com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ing questions and concerns.  Available on-line on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upwb.colostate.edu, directory subnet.managers.info,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on, Lee and Dale Weber, How to use the UUCP &lt;===&gt; Fido-Net&lt;tm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, 6 pgs. (19640 bytes), Plano, TX, December 9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utorial explains how to send mail from a Fido-Net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1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/from a UUCP or Internet site.  Available on-line on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x.utexas.edu, directory user.wg/documents,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.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nett, Stephen C. ed., Elizabeth J. Feinler, ed., Francine Perill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., Mary K. Stahl, ed., and Carol A. Ward, ed., DDN New User Gui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4 pgs., DDN Network Information Center, Menlo Park, CA, Dece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85, revised November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guide written for new users of the DDN.  It cover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of the DDN and how it is administered,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, registration, network use and services,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bliography and glossary of terms.  Also included are append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ontain information about network special interest gro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IGs), commonly-asked questions, and network contacts. 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-line on host nic.ddn.mil, directory netinfo:, filename nug.do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copies may be obtained by writing to SRI Internation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Information Systems Center, 333 Ravenswood Ave., Ro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J291, Menlo Park, CA 940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rio, Nancy, Marlyn Johnson, Sol Lederman, Elizabeth Redfiel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ol A. Ward, DDN Protocol Implementations and Vendors Guide, 3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s., SRI International, DDN Network Information Center, Menlo Par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bruary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reference guide to products and implement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with the DoD Defense Data Network (DDN) grou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 protocols with emphasis on Transmission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/Internet Protocol (TCP/IP) and OSI.  The four sect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uide: provide information on policy and eval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s; discuss software and hardware implementation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a discussion on analysis tools with a focus on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etwork analyzers.  Any products mentioned in this guid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pecifically endorsed or recommended by the Defe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Agency (DCA).  Available on-line on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.ddn.mil, directory netinfo:, file vendors-guide.doc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SRI International, Network Information Systems Center, 3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venswood Ave,. Room EJ291, Menlo Park, CA 940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rol, Ed, The Hitchhiker's Guide to the Internet, 24 pgs., Univers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llinois Urbana, Urbana-Champaign, IL, September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uide offers a quick introduction to some of the concep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rgon, pitfalls and structure of the TCP/IP Internet. This pri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contains instructions (with examples) for find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tching more information from various Network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s.  It provides hints on how to retrieve on-line fi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be a good Internet neighbor.  Available on-line on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2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.ddn.mil, directory RFC, filename RFC1118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, Adrianne, UNIX Mail Hints, 7 pgs., National Cent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mospheric Research Scientific Computing Division, Boulder, CO,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uide contains several useful UNIX mail procedures 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ded for users who are familiar with UNIX mail. 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, send electronic mail to Mary Buc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yb@ncar.ucar.edu, or contact the National Cent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mospheric Research, Scientific Computing Division, P.O.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00, Boulder, CO 80307-3000.  (303) 497-1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SF Network Service Center, Internet Resource Guide, 170 pgs., NS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Service Center, Cambridge, MA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guide to computational resources, library catalog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, white pages, networks and network information cen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via the Internet.  It includes description and conta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pecific information.  Available on on-line host nnsc.nsf.n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resource-guide.  Subscription requests should be se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urce-guide-request@nnsc.nsf.net, or contact the NNSC at (61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73-3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tchett, Norm, Centralized Mail Systems Summary, 8 pgs.  (254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), Ohio State University, Columbus, OH, May 23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uide is a summary of a survey to find out what people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ng with centralized mail systems.  It includes points-o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for the assorted mail systems addressed.  Available 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on host emx.utexas.edu, directory user.wg/documents,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ral.mail.surv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. George, Dr. Art and Mr. Ron Larsen, Internet-Accessible 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alogs and Databases, 18 pgs, University of New Mexico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versity of Maryland, Albuquerque, NM, December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uide is an ongoing project listing on-line library catalo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atabases available within the United States.  (This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modified in the future to include available overs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ies as well.)  It is organized by state, and then by cata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atabase source.  This document can be obtained by send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o listserv@unmvm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erv%unmvm.bitnet@cunyvm.cuny.edu) and in the bod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say GET INTERNET LIBRARY (text) or GET LIBRARY 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ostscript).  The list will be sent to you. 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, send electronic mail to stgeorge@unmb.bitne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george%unmb.bitnet@cunyvm.cuny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2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ETF NOC Tools Working Group, Stine, Robert ed., Network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l Catalog: Tools for Monitoring and Debugging TCP/IP Interne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connected Devices, 187 pgs. (278217 bytes ascii or 1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s./511546 bytes postscript), Sparta, Inc., McLean, VA, Dece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talog contains descriptions of several tools avail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st network managers in debugging and maintaining TCP/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s and interconnected communications resources.  Entri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talog tell what a tool does, how it works and how i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ed.  A useful network management tutorial is also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ppendix.  Available on-line on host nic.ddn.mil,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YI or RFC, filenames FYI2.txt or RFC1147.txt or FYI2.p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FC1147.ps (.txt is in ascii format and .ps is in post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).  For more information, send electronic mail to u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g@nnsc.nsf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2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MULTI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Net Audiotapes, Recorded Resources Corpo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llersville, MD, 1988, 1989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apes are recorded during sessions of the annual 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conferences, held since 1987 in Washington, D.C.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onference is listed in this bibliography in Con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orkshops.  Availability information: 1988, 38 tapes; 1989,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pes; 1990, 16 tapes.  For more information, contact Recor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urces Corporation, 8360 Maryland Rte. 3, Suite 16, P.O.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7, Millersville, MD 21108.  (301) 621-7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, MCI and Merit, The National Network, 20 min., MCI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ion Center, McLean, VA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esentation on the National Research and Education Networ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es various examples of computer-based applications: sha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data for medical diagnosis, collaboration on ass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research and technology projects, and more.  A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ideo may be obtained by writing Arvyette Patterson, MC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Library, 8003 West Park Drive, McLean, VA 22102.  (70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49-72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NET, MIDNET 1989 Videotape, 5 min., MIDnet, Lincoln, NE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rt film discusses the need for MIDNET (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graphically regional networks connected to the NSFNet backb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s relationship to other networks. 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MIDNET, Computing Resource Center, University of Nebrask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incoln, 326 Administration, Lincoln, NE 68588.  (402) 472-51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2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NEWS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INet Connection, PSI, Inc., Reston, 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INet Connection is a bi-monthly newsletter which suppli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with information on using the Internet, reporting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ional PSINet activities and network growth and commentary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technical issues.  For more information, send electron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 info@psi.com, or contact PSINet Connection, PO Box 385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n, VA 22091.  Phone (703) 620-66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Fnet News, California Education and Research Federation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ERFnet), San Diego,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Fnet News is published six times a year by the Californ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ation and Research Federation Network (CERFnet).  It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pertinent to CERFnet users and Internet users,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technologies, (ex.: FDDI), a report on the la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ities of CERFnet, political and legislative re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ing news, articles on different resources available on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ternet users (ex.: databases and library catalogs),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on notable activity on the Internet.  CERFnet New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on-line on host sds.sdsc.edu or nic.cerf.net,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fnet_news.  For more information, send electronic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f-help@sds.sdsc.edu or contact the CERFnet office locat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Fnet, c/o San Diego Supercomputer Center, P. O. Box 85608, S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go, CA 92138-5608.  (619) 534-50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Cnet, The Seeing Eye, CICNet, Inc., Ann Arbor, 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eing Eye is a bimonthly publication on the activit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CNet, Inc. (CIC stands for Committee on Institu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peration.)  This newsletter deals with issues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communication and cooperation among universit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vernments, and corporations, and the establishment of a coh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ional research and education network. 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electronic mail to maloff@merit.edu, or contact The CIC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Source, CICNet, Inc., 535 West William, Ann Arbor, M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8103-4943.  (313) 747-42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2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Xions, Interop, Inc., Mountain View,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Xions - The Interoperability Report is published monthl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s the computer and communications industry, with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hasis on networking protocols such as TCP/IP and OSI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ticles are written by the experts in the field and are typ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torial in nature.  For more information, contact Interop, Inc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80 San Antonio Road, Suite 100, Mountain View, CA 94040.  (41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41-33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Letter, Merit Computer Network/NSFNET Information Services, An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bor, 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ewsletter is a publication of the Merit Computer Networ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s of the NSFNET backbone project.  The Link Letter foc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NSFNET backbone project and is available electronicall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hard copy.  To subscribe, send electronic mail to NSFNE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letter-Request@merit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it Network News, MERIT, Inc., Ann Arbor, 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ewsletter is a free, quarterly publication of the Mer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Network, Michigan's regional computer network.  The Mer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News publishes information and documentatio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itself, features articles about the computing environ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Merit member institutions, and provides information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nt developments in networking technology.  Merit New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electronically or via hard copy.  To subscribe,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mail with your preferred method and address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@merit.edu, or contact Merit at (313) 764-94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ARnet Newsletter, NEARnet, Cambridge, 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ARnet Newsletter is a bimonthly publication for user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England Academic and Research Network (NEARnet) and oth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ed in academic and research networking.  This news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articles about useful network applications and projec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ARnet services, member organizations, and plans for the fu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ubscribe, send electronic mail to nearnet-staff@nic.near.n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ontact NEARnet, BBN Systems and Technologies Corporation,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lton Street, Cambridge, MA 02138, Attn: Deborah Doyle MS 6/3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thWestNet News, University Computing Services, Universi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hington, Seattle, W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rt monthly newsletter is intended primarily for 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itutions of NWNET.  The newsletter contains inform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 to users and staff of these institutions, with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2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hasis upon announcing training opportunities in supercomp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etworking, upcoming NWNET meetings, and resource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NWNET users.  To subscribe, send electronic mail (for hard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n-line) to kochmer@uwavm.acs.washington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SF Network News, NSF Network Service Center, Cambridge, 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sletter published by the NSF Network Service C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ximately every 5 months.  Its mission is to dissem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information about NSFNET, its architecture, its protoc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s users.  The newsletter also includes a map, showing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s attached to NSFNET and its regional networks at the ti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cation.  To subscribe, send electronic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sc@nnsc.nsf.net or contact NNSC, BBN Systems &amp; Technologies,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lton St., Cambridge, MA 021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YSERNet News, PSI, Inc., Reston, 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i-monthly newsletter supplies the user with inform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Internet, reports on ongoing NYSERNet activiti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growth and commentary on current technical issues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be, send electronic mail to info@psi.com, or cont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YSERNet News, PO Box 3850, Reston, VA 22091.  (703) 620-66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IUCnet Newsletter, University of Illinois Computing Services Offi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bana, 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IUCnet newsletter provides timely information about camp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issues.  It covers new developments in campus netw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providing tutorials and in-depth articles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national networking and networking at the Universi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inois.  Postscript versions (that are compressed)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IUCnet Newsletter are available on-line on host uxc.cso.uiuc.ed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UIUCnet.  To subscribe, send electronic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iucnet@uiuc.edu, or contact UIUCnet, Computing Services Offi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04 W. Springfield Ave., Urbana, IL 618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2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REPORTS AND PA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utsch, Debra, An Introduction to the X.500 Series Network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, 13 pgs., BBN Systems &amp; Technologies Corporation, Cambrid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, June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per introduces the concepts and function of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 specified in the X.500 series and outlines how the CCIT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O have approached the associated technical issue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ion is at a fairly high level, but does assume a knowled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networking concepts.  It begins with an explana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l and concepts used in the standard; describes the serv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and the protocols that implement those service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s some of the kinds of names and objects that the CCIT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O anticipate will appear in the database; and ends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ion of some issues that CCITT and ISO are expec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in the near- to mid-future.  Available by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mail to Debra Deutsch, ddeutsch@bbn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UCOM Networking and Telecommunications Task Force, The 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arch and Education Network: A Policy Paper, 10 pgs., EDUC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hington, DC, April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per is based on conclusions reached at an EDUCOM NTT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ional network workshop attended by representativ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vernment, education and industry on January 23-24, 1989 an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ations of task force committees.  It addresses the go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enefits of the NREN, access to the network and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, and issues surrounding research and development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presents a model for network structure and managemen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financing.  This document can be ordered by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mail to nttf@educom.edu, or contacting EDUCOM, 1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th Street NW, Suite 600, Washington, DC 20036, (202) 872-4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UCOM Networking and Telecommunication Task Force, A National Hig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ucation Network: Issues and Opportunities, 19 pgs., EDUC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ceton, NJ, May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per is the first in a series of documents addr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rgent need for a coordinated national highspeed computer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ing academic institutions, federal research laborator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resources, and industrial partners.  Appendix 1 contain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by the President of EDUCOM to the Science, Researc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ology Subcommittee of the US House of Representative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 can be ordered by sending electronic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ttf@educom.edu, or contacting EDUCOM, 1112 16th Street NW, Su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0, Washington, DC 20036.  (202) 872-4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2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eral Coordinating Council for Science, Engineering, and Technolog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CCSET), A Research and Development Strategy for High Perform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ing, 29 pgs., Office of Science and Technology Polic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hington, DC, Nov 20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ed by the FCCSET Committee on Computer Researc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, this report is the result of a systematic review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us and directions of high performance computing and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onship to federal R&amp;D.  It contains both a summar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ings and a summary of recommendations addressing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 computers, software technology and algorith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ing and basic research and human resources.  This doc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released by the Executive Office of the President, Offi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ience and Technology Policy, Washington, DC 20506.  To ord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OSTP Publications at (202) 395-73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eral Research Internet Coordinating Committee, Draft Program Pl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National Research and Education Network, 25 pgs., Fed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arch Internet Coordinating Committee (FRICC), Washington, DC,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ort is the final draft of a joint agency program pla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 a National Research and Education Network (NREN)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the concerns identified in the review conduct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 hoc committee of the National Research Council, as docu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report "Toward A National Research Network".  It deta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s to be taken by the Federal government to establish the N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vers the first five years of the expected ten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ment path.  For more information, contact the Fed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arch Internet Coordinating Committee, US Dept. of Energ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ice of Scientific Computing ER-7, Washington, DC 205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drick, Charles L., Introduction to the Internet Protocols, 34 pgs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tgers University Computer Science Facilities Group, Piscataway, NJ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ly 3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per give an introduction to the Internet netw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 (TCP/IP). It includes a summary of the fac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and brief descriptions of the major protocol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mily.  Available on-line on host topaz.rutgers.edu,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/tcp-ip-docs, filenames tcp-ip-intro.1 and tcp-ip- intro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drick, Charles L., Introduction to Administration of an Interne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Local Network, 46 pgs., Rutgers University Computer Sci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ies Group, Piscataway, NJ, July 24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 is written for people who intend to set up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minister a network based on the Internet networking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2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CP/IP).  Available on-line on host athos.rutgers.edu,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et, filename tcp-ip-admin.doc or tcp-ip-admin.ps (.doc 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format and .ps is in postscript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Research Council, Toward a National Research Network,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s., National Academy Press, Washington, DC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ort was prepared by the National Research Network Re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ittee (NRNRC) on the proposed establishment of a hig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 national computer network for researchers.  Three s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ssues are examined: the technical feasibility of the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osals developed by the Committee on Computer Researc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of the Federal Coordinating Council for Scien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ineering and Technology (FCCSET); the utility of the propo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to the research community; and developments in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ology that might encroach upon the proposed networ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services.  The committee's findings with issu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ations are presented in this report.  This documen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rom the Computer Science and Technology Board, 2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itution Ave. NW, Washington, DC 204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veche, Harold J., Duncan H. Lawrie, and Alvin M. Despain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Computing Initiative, The Agenda for Leadership, 77 pgs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ciety for Industrial and Applied Mathematics, Philadelphia, P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bruary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esponse to congressional inquiries and urged on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ordinary opportunities created by rapid development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-performance computing, the Federal Coordinating Council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ience, Engineering and Technology (FCCSET) recommende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federal agencies convene expert panels to assess hig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 computing.  In attendance were 45 recognized lea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industry, academe and national laboratories.  In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sub-panels, they considered the steps necessary to gra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portunities and face the challenges of the next decade: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, to maintain U.S.  leadership in computing technolog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strengthening of our competitive position vis-a-vis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ing partners.  The three sub-panel reports follow an execu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 of the workshop.  For copies, contact Societ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ustrial and Applied Mathematics, 1400 Architects Building,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th 17th Street, Philadelphia, PA 19103-50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ynolds, Joyce K., The Helminthiasis of the Internet, 33 p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77,033 bytes), USC/Information Sciences Institute, Marina del Re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, December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ort looks back at the helminthiasis (infestation with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ease caused by parasitic worms) of the Internet that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2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ashed the evening of 2 November 1988.  It provides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an event that occurred in the life of the Internet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 provides a glimpse at the infection, its festering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e.  The impact of the worm on the Internet community, eth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s, the role of the news media, crime in th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ld, and future prevention is discussed.  A documentation re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s four publications that describe in detail this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sitic computer program.  Reference and bibliography s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lso included.  Available on-line on host nic.ddn.mi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RFC, filename RFC1135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piro, Norman Z. and Robert H. Anderson, Toward an Ethic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iquette for Electronic Mail, 50 pgs., The Rand Corporation, San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ca, CA, July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ort, prepared for the National Science Found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important general attributes of electronic mail syste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, or communications systems, and the effects of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on the quality and appropriateness of commun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copies may be obtained, for a fee, from: Pub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Services, The RAND Corporation, P.O. Box 2138, San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ca, CA 90406-21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 General Accounting Office, Computer Security - Virus Highl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for Improved Internet Management, 36 pgs., United States Gen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ing Office, Washington, DC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ort (GAO/IMTEC-89-57), by the U.S. Government Accou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ice, describes the worm and its effects.  It gives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view of the various U.S. agencies involved in the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 and their concerns vis-a-vis computer securit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ing.  Available on-line on host nnsc.nsf.net,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, filename GAO_RPT; and on nis.nsf.net, directory nsfn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GAO_RPT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3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REQUEST FOR COMMENTS (RF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a The Request for Comments Document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FCs are working notes of the Internet research and develop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ty.  A document in this series may be on essentially any top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ed to computer communication, and may be anything from a mee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to the specification of a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RFCs are the descriptions of network protocols or servic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 giving detailed procedures and formats provi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necessary for creating implementations.  Other RF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on the results of policy studies or summarize the work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committees or worksh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Currently, all standards are published as RFCs, but not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s specify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can submit a document for publication as an RFC.  Submis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made via electronic mail to the RFC Editor.  The RFC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Jon Postel (Postel@ISI.ED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RFCs are not refereed publications, they do receive techn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ew from either the task forces, individual technical expert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FC Editor,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s are distributed on-line by being stored as public access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 short message is sent to the RFC distribution list (RF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@NIC.DDN.MIL) indicating the availability of the m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-line files are copied by the interested people and print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t their site on their equipment.  An RFC may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 via email in response to an email query. RFC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ed via FTP from NIC.DDN.MIL, with the pathname RFC:RFCnnnn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ere "nnnn" refers to the number of the RFC).  Login with FT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name "anonymous", password "gu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DN Network Information Center (NIC) also provides an autom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service for those sites which cannot use FTP.  Add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to SERVICE@NIC.DDN.MIL and in the subject fiel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ndicate the RFC number, as in "Subject: RFC nnn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s can also be contained via FTP from NIS.NSF.NET.  Using FT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n with username "anonymous", and password "guest"; then 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RFC directory (cd RFC).  The file name is of the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nnnn.TXT-1 (where "nnnn" refers to the number of the RF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SFNet Network Information Service (NIS) also provides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3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mail service for those sites which cannot use FTP. 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quest to NIS-INFO@NIS.NSF.NET and leave the subject fiel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blank.  The first line of the text of the message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END RFCnnnn.TXT-1", where "nnnn" is replaced by the RFC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ans that the format of the online files must me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raints of a wide variety of printing and display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document is assigned an RFC number and published, that RFC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ver revised or re-issued with the same number.  There is nev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of having the most recent version of a particular RF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a protocol (such as File Transfer Protocol (FTP))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d and re-documented many times in several different RFCs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mportant to verify that you have the most recent RFC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rnet Activities Board (IAB) published the "IAB Offi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Standards" (currently RFC-1140), which describes the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tandardization of protocols used in the Internet.  This docu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ssued quarterly.  Current copies may be obtained from the DD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Information Center or from the Internet Assigned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ty.  Please refer to the latest edition of the "IAB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s" RFC for current information on the state and statu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Interne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lete set of all RFCs issued is maintained at, and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, the DDN Network Information Center at SRI International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information, phone: 1-800-235-3155 (E-mail: NIC@NIC.DDN.MI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ts of this master set (shadow copies) are maintained at MER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SNET.  Use of the RFC repositories at these sites may b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itable to your network connectivity requirements.  Please no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at the NIC.DDN.MIL is the central repository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the most up-to-date set of RF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b. Key Basic Beige RFC Abstra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material is organized as abstracts of key "Basic Beig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s.  Please see RFC 1140 for an explanation of the Inter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s process and the definitions of the terms (e.g., Recomm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us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768       User Datagram Protocol (UD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ommended Standard Protocol.  Provides a datagram servi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.  Adds port addressing to the IP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3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791       Internet Protocol (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quired Standard Protocol.  This is the universal protoco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et.  This datagram protocol provides the univers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ing of hosts i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792       Internet Control Message Protocol (IC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quired Standard Protocol.  The control messages and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that go with the Interne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793       Transmission Control Protocol (T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ommended Standard Protocol.  Provides reliable end-to-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stream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821       Simple Mail Transfer Protocol (SMT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ommended Standard Protocol.  The procedure for transmi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mail between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822       Standard for the Format of ARPA Internet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ommended Standard Protocol.  Defines the standar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of Internet tex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826       Ethernet Address Resolution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lective Network Specific Standard Protocol.  This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for finding the network hardware address correspo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 Intern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854       Telnet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ommended Standard Protocol.  The protocol for remote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862       Echo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ommended Standard Protocol.  Debugging protocol, sends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you se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894       A Standard for the Transmission of 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grams over Ethernet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lective Network Specific Standard Protocol.  A standard meth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ncapsulating Internet Protocol datagrams on a Eth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3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904       Exterior Gateway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ommended Standard Protocol.  The protocol used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ways of different administrations to exchange ro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919       Broadcasting Internet Data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quired Standard Protocol.  A protocol of simple rul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adcasting Internet datagrams on local networks that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adcast, for addressing broadcasts, and for how gateways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them.  Recommended in the sense of "if you do broadca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ll, then do it this w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922       Broadcasting Internet Datagrams in the Pres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Sub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quired Standard Protocol.  A protocol of simple rul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adcasting Internet datagrams on local networks that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adcast, for addressing broadcasts, and for how gateways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them.  Recommended in the sense of "if you do broadca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subnets at all, then do it this w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950       Internet Standard Subnetting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quired Standard Protocol.  This is a very important fe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ust be included in all IP implementations.  Specif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s for the use of subnets, which are logical sub-s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single Internet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951       Bootstrap Protocol (BOOT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ommended Draft Standard Protocol.  This proposed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an IP/UDP bootstrap protocol which allows a disk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ent machine to discover its own IP address, the address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 host, and the name of a file to be loaded into memo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959       File Transfer Protocol (FT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ommended Standard Protocol.  The protocol for moving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Internet hosts.  Provides for access contro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gotiation of fil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1000      The Request for Comments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FC Reference Guide provides a historical accoun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for Comments series of documents by categorizing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3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izing of the Request for Comments numbers 1 through 9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d between the years 1969-1987.  These documents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ed referenced to indicate which RFCs are current, obsole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re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1009      Requirements for Internet Gate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quired Standard Protocol.  An official specification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community.  This RFC summarizes the requiremen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ways to be used between networks supporting the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.  This document is a formal statemen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 to be met by gateways used in the Interne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1011      Official Internet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quired Standard Memo.  This RFC is an official status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protocols used in the Internet community.  It identif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cuments specifying the official protocols us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.  Comments indicate any revisions or changes pl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1012      Bibliography of Request for Comments 1 thr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FC is a reference guide for the Internet community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a bibliographic summary of the Request for Com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1 through 999 issued between the years 1969-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1034      Domain Names - Concepts and Fac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ommended Standard Protocol.  This RFC is the revised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of The Domain Name System.  It obsoletes RFC-882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 describes the domain style names and their use for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look up and electronic mail forwarding.  It discus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ents and servers in the domain name system and the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1035      Domain Names -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ommended Standard Protocol.  This RFC is the revi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of the protocol and format us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ation of the Domain Name System.  It obsoletes RFC-88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mo documents the details of the domain name client -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1042      A Standard for the Transmission of 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grams over IEEE 802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lective Network Specific Standard.  This RFC specifie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3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method of encapsulating the Internet Protocol (I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grams and Address Resolution Protocol (ARP) reques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ies on IEEE 802 Networks to allow compatible and interoper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1048      BOOTP Vendor Information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ommended Draft Standard.  This memo proposes an addi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otstrap Protocol (BOOT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1058      Routing Information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lective Draft Standard Proposed Protocol.  This RFC describ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isting protocol for exchanging routing information am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ways and other hosts.  It is intended to be used as a bas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veloping gateway software for use in the Internet comm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1060      Assigned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quired Standard Memo.  This RFC is an official status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numbers used in protocols in the Internet community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s the currently assigned values from several ser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including link, socket, port, and protocol, u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protocol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1084      BOOTP Vendor Information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ommended Draft Standard.  This RFC is a slight revis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of RFC-1048 by Philip Prindeville, who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ed with the original work in this memo.  This memo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 as additional tags are defined.  This edition introdu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 13 for Boot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1087      Ethics and the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mo is a statement of policy by the Internet Activ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 (IAB) concerning the proper use of the resource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1095      The Common Management Information Servi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otocol over TCP/IP (CM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ommended Draft Standard.  This memo defines a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ment architecture that uses the International Organiz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tandardization's (ISO) Common Managemen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/Common Management Information Protocol (CMIS/CMIP)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P/IP environment.  This architecture provides a means by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and monitoring information can be exchanged betwee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3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and a remote network element.  In particular, this mem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s the means for implementing the Draft Inter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(DIS) version of CMIS/CMIP on top of Internet trans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 for the purpose of carrying managemen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in the Internet-standard management information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1112      Host Extensions for IP Multica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ommended Standard for IP multicasting in the Internet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 specifies the extensions required of a host implement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et Protocol (IP) to support multic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1119      Network Time Protocol (NT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ommended Standard Protocol. This document describ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Time Protocol (NTP), specifies its formal structur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izes information useful for its implementation.  N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the mechanisms to synchronize time and coordinat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in a large, diverse internet operating at rat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ndane to lightw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1122      Requirements for Internet Hosts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unication 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quired Standard.  An official specification for the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ty. This memo incorporates by reference, amends, correc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upplements the primary protocol standards documents rel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osts.  This is one RFC of a pair (see RFC 1123) that def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scusses the requirements for Internet host softwar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FC covers the communications protocol layers: link layer, 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er, and transport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1123      Requirements for Internet Hosts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quired Standard.  An official specification for the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ty. This memo incorporates by reference, amends, correc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upplements the primary protocol standards documents rel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osts.  This RFC is one of a pair (see RFC 1122) that def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scusses the requirements for Internet host softwar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FC covers the application and suppor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1140      IAB Official Protocol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mo describes the state of standardization of protocols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Internet as determined by the Internet Activities 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AB).  This memo is issued quarterly, please be sure the copy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ading is dated within the last three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3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1155      Structure and Identification of Manag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for TCP/IP-based Inter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ommended Standard.  This RFC provides the common defini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tructure and identification of management informa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P/IP-based internets.  In particular, together with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on memos, which describe the initial managemen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 along with the initial network management protocol,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s provide a simple, working architecture and system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ing TCP/IP-based internets and in particular, the Intern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P/IP implementations in the Internet which are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able are expected to adopt and implement this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1156      Management Information Base for Net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ment of TCP/IP-based Inter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ommended Standard.  This RFC provides the initial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nagement Information Base (MIB) for use with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ment protocols in TCP/IP-based internets in the short-ter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articular, together with its companion memos which descri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ucture of management information along with the ini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management protocol, these documents provide a si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able architecture and system for managing TCP/IP-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s, and in particular, the Internet.  TCP/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ations in the Internet which are network manageabl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cted to adopt and implement this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1157      A Simple Network Management Protocol (SN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ommended Standard.  This memo defines a simple protocol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management information for a network element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pected or altered by logical remote users.  In particula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 with its companion memos which describe the structu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ment information along with the initial manag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base, these documents provide a simple, work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tecture and system for managing TCP/IP-based internets a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,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1160      The Internet Activities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istory and description of the Internet Activities Board (IA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s subsidiary organizations.  This memo is for inform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nd does not constitute a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-1166      Interne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official status report for the Internet community.  This mem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s the fields of network numbers and autonomou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3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that are assigned specific values for actual us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the currently assign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ither the Internet Engineering Task Force, Internet Activ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, nor the United States Government, nor the National Sci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ation, nor any of their employees makes any warranty or assu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gal liability or responsibility for the accuracy, completene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usefulness of any information, apparatus, product, or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osed, or represents that its use would not infringe priva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ed rights.  Reference to any special commercial produc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, manufacturer, or otherwise, does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itute or imply its endorsement, recommendation, or favoring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rnet Engineering Task Force, nor the Internet Activ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, nor the United States Government nor the National Sci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ation.  The views and opinions of the author(s)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ily state or reflect those of the Internet Engineering T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, Internet Activities Board, nor the United States Gover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 the National Science Foundation and shall not be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ertising or product endor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3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 OF ACRONY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P       Address Resolution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    American Standard Code for Information Inter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N       Bolt, Beranek, and Newman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P     Bootstrap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CM      Communications on Association for Computing Machin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CITT     International Telegraph and Telephone Consulta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itt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Fnet   California Education and Research Federation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C       Committee on Institutional Co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IS      Common Management Information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IP      Common Management Information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OT      Common Management Information Servic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 Over TCP/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NRI      Corporation for National Research Initi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RPA     Defense Advanced Research Projects Agen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N       Defense Data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       Draft International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NS       Domain Nam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D       Department of Def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N      European Academic Research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U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P       Exterior Gateway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Unet     European Unix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CCSET    Federal Coordinating Council for Scien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gineering and Technolog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DI      Fiber Distributed Data Interf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CC     Federal Research Internet Coordinating Committ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       File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AB       Internet Activities 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MP      Internet Control Message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ETF      Internet Engineering Task Fo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P        Internet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DN      Integrated Services Digital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I       Information Sciences Instit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O       International Organization for Standard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vNC      John von Neumann National Supercomputer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4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       Local Are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B       Management Information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ARnet   New England Academic and Research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C       Network Information C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NTF      Networking and Telecommunications Task Fo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EN      National Research and Education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SF       National Science Foun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TP       Network Time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WNET     NorthWes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        Operation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I       Open Systems Inter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       Request For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       Special Interest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TP      Simple Mail Transfer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MP      Simple Network Management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P/IP    Transmission Control Protocol/Internet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P4       Transport Protocol, clas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DP       User Datagram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C       University of Southern Californ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UCP      Unix-to-Unix Copy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net     University of Texas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L       DEC Western Research Labora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issues are not discussed in this m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s'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ren Bow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poration for National Research Initiat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95 Preston White Drive, Suite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n, VA  220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(703) 582-89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-Mail: kbowers@nri.reston.va.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4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175                   FYI - Bibliography               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y LaQu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versity of Tex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ation C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/S COM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tin, TX  787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(512) 471-32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-Mail: tracy@nic.the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yce K. Reyno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versity of Southern Californ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Sciences Instit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676 Admiralty Way, #10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ina del Rey, CA  90292-66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(213) 822-15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-Mail: jkrey@isi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ren Roubic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N Systems and Technolog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Moulton Str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SF Network Service C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bridge, MA  021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(617) 873-33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-Mail: roubicek@nnsc.nsf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y Stah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I 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Information Systems C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3 Ravenswood Avenue, Rm EJ 2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lo Park, CA  940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(415) 859-47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-Mail: stahl@nisc.sri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leen Yu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ITRE Corpo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525 Colshire Drive, MS W4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Lean, VA  221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(703) 883-70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-Mail: aileen@gateway.mitre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ocuments Working Group                                   [Page 4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