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ET Coordination and Information Center (CIC)        Hotline: (617) 873-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oulton Street, Cambridge, MA 02138                   Email:  cic@sh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-Server requests to: info-server@sh.cs.n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LP" FOR "RFC" IN THE CSNET INFO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 RFC is a collection of documents in the "Request for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published by the DDN Network Information Center (NIC).  The 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Server stocks all RFCs with numbers higher than 900, unles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900) they have been obsoleted by later RFCs.  The Info-Ser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selected RFCs with numbers lower than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 list of topics.  We will be glad to acquire RF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this list if they are available online, and if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them to 'cic@sh.cs.net', which is the genera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CSNET Coordination and Inform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IMPORTAN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o prevent failed messages from causing infinite loops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il address 'cic@sh.cs.net' is placed in the From: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ply-To: field of the documents sent by the automated Info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rver.  But please do NOT use 'cic@sh.cs.net' when yo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rder documents from the automated Info-Server.  You shou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nd document requests to 'info-server@sh.cs.net'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NET Info-Server is an automatic program that deliv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ctronic mail.  To order a document from the Info-Serv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'info-server@sh.cs.net'. You do not need a subjec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your message must be in a special forma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: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: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ay any combination of upper-case and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asks for two documents "HELP" and "RFC82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"RFC". Your message must have a "REQUEST" line,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TOPIC:" lines to specify one or more documen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REQUEST: END" terminates your specification.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message is ignored by the Info-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Topic: field must be of the form "rfc822", and NOT "8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fc822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ROBLEMS WITH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NET Info-Server is now set to split transmit docum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40000 bytes (40K bytes).  The reason i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ail gateways reject messages longer than an arbitrary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have difficulty with long messag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mit was changed from the previous limit of 45K on Nov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blems with messages being rejected as too l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limit, in lines or bytes, to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you wish to have sent in a single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LIMIT: 1000         or          BYTE-LIMIT: 2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Server will break the documents at exactly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or at the line preceeding the specified number of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imit is 250 lines or 19000 bytes.  You may use the form "25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25K" in either limit, but NOT "25,000".  The limit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the next REQUES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your limit at least 5K lower than the limit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allow for added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Info-Server, send the follow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-server@sh.c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: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IC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NE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SNET INFO TOPICS FOR 'REQUEST: RF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der by topic (e.g., rfc822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Subject                          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00        RFC Reference Guid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by-author  Alphabetical index of authors and editors. 1990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ormat TXT=2129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-by-title   Alphabetical index of titles. 1990 November. (Format TXT=51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index      Index by RFC number. 1990 November. (Format TXT=14409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sets       Jacobsen, Ole Jorgen, RFC-SETS (Most Useful RFCs) - A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y.  (Format TXT=11481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1226  Kantor, B.  Internet protocol encapsulation of AX.25 frames.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;  2 p. (Format: TXT=257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25  Rose, M.T.  Post Office Protocol: Version 3.  1991 May; 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rmat:  TXT=37340 bytes) (Obsoletes RFC 10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24  Steinberg, L.  Techniques for managing asynchronous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erts.  1991 May; 22 p. (Format: TXT=543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23  Halpern, J.  OSI CLNS and LLC1 Protocols on Network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hannel.  1991 May; 12 p. (FORMAT: TXT=289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22  Braun, H.W.; Rekhter, Y.  Advancing the NSFNET Rout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 May; 6 p. (Format: TXT=1506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21  Edmond, W.  Host Access Protocol (HAP) Specification -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 April; 62 p. (Format: TXT=1527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20  Baker, F.,ed.  Point-to-Point Protocol extensions for brid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 April; 18 p. (Format: TXT=3816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19  Tsuchiya, P.  On the Assignment of Subnet Numbers.  1991 Apri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p.  (Format: TXT=122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18  North American Directory Forum.  Naming scheme for c=US.  1991 Apri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p. (Format: TXT=4269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17  Cerf, V.G.  Memo from the Consortium for Slow Commoti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SCR). 1991 April 1; 5 p. (Format: TXT=1107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16  Richard, P.; Kynikos, P  Gigabit network economics and parad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s. 1991 April 1; 4 p. (Format: TXT=8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15  Rose, M. A Convention for Defining Traps for use with the SN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 March; 9 p. (Format: TXT=188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14  LaBarre, L.,ed.  OSI internet management: Manage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.  1991 April; 83 p. (Format: TXT=1725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13  McCloghrie, K.; Rose, M.T.,eds.  Management Information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management of TCP/IP-based internets:MIB-II.  1991 Mar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70 p. (Format:  TXT=146080 bytes) (Obsoletes RFC 1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12  Rose, M.T.; McCloghrie, K.,eds.  Concise MIB definitions.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ch; 19 p. (Format: TXT=4357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11  Westine, A.; Postel, J.B.  Problems with the maintenance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ing lists.  1991 March; 54 p. (Format: TXT=9616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10  Cerf, V.; Kirstein, P.; Randell, B., Editors 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rastructure User Requirements for Transatlantic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laboration - Brussels, July 16-18, and Washington July 24-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0; 36 p. (Format TXT=79048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09  Piscitello, D.; Lawrence, J.  The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DS Service. 1991 March; 11 p.  (Format TXT=2466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08  Jacobsen, O.; Lynch, D.  A Glossary of Networking Terms.  1991 M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 p. (Format TXT=4014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07  Malkin, G.; Marine, A., Reynolds, J. Answers to Common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Experienced Internet User" Questions. FYI 7.1991 Februa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p. (Format TXT=32543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06  Malkin, G., Marine, A.  Answers to Commonly asked "New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" Questions. FYI 4. 1991 February; 32 p.; (Format TXT=70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) (Obsoletes RFC 117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05  Chmielewski, P.  5250 Telnet Interface. 1991 February;1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rmat TXT=2650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04  Yeh, S., Lee, D.  Message Posting Protocol (MPP). 1991 Febru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p. (Format TXT=1103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03  Rice, J.  Interactive Mail Access Protocol - Version 3.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bruary; 49 p. (Format TXT=12057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02  Rose, M.  Directory Assistance Service. 1991 February; 11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at TXT=210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201  Provan, D.  Transmitting IP Traffic over ARCNET Networks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; 7 p. (Format TXT=16565 bytes) (Obsoletes RFC 10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200  Defense Advanced Research Projects Agency, Internet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.  IAB official protocol standards.  1991 April; 31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at: TXT=67069 bytes)  (Obsoletes RFC 1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98  Scheifler, B.  FYI on the X Window System.  FYI 6.  1991 Janua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. (Format: TXT=345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97  Sherman, M.  Using ODA for Translating Multi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0 December; 2 p. (Format: TXT=350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96  Zimmerman, D. The Finger User Information Protocol. 1990 Dec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p. (Format: TXT=24125 bytes) (Obsoletes RFCs 1194,7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95  Callon, R.W.  Use of OSI IS-IS for routing in TCP/IP and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vironments.  1990 December; 65 p. (Format: PS=381799, TXT=192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94  Zimmerman, D. The Finger User Information Protocol. 1990 Nov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. (Format TXT=239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93  Ferrari, D., Client Requirements for Real-Time Communicaton Servic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0 November; 24 p. (Format TXT=6019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92  Kahin, B.  Commercialization of the Internet.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0 November. 13 p. (Format TXT=3452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91  Mogul, J., Deering, S.  Path MTU Discovery. 1990 November; 19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ormat=34523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90  Topolcic, C. (CIP Working Group) Experimental Internet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ocol, Version 2 (ST-II). 1990 October; 148 p. (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XT=378117 bytes) (Obsoletes IEN-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89  Warrier, U., Besaw  L., LaBarre, L., Handspicker, B.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Information Services and Protocols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MOT and CM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88  Katz, D.  A Proposed Standard for the Transmission of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grams over FDDI Networks. 1990 October; 11 p. (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=21806 bytes) (Obsoletes RFC 1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87  Rose, M.T.; McCloghrie, K.; Davin, J.R.  Bulk tab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with the SNMP.  1990 October; 12 p. (Format: TXT=2722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86  Rivest, R.L.  MD4 message digest algorithm.  1990 October; 18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at: TXT=3539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85  Jacobson, V.; Braden, R.T.; Zhang, L.  TCP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speed paths.  1990 October; 21 p. (Format: TXT=4950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84  Borman, D.A.,ed.  Telnet Linemode option.  1990 October; 2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rmat:  TXT=53085 bytes) (Obsoletes RFC 1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83  Everhart, C.F.; Mamakos, L.A.; Ullmann, R.; Mockapetris,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NS RR definitions.  1990 October; 11 p. (Format: TXT=2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) (Updates RFC 1034, RFC 1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82  Not yet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81  Blokzijl, R.  RIPE terms of reference.  September 1990; 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at: TXT=252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80  Socolofsky, T.; Kale, C. A TCP/IP Tutorial. 1991 January; 2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mat: TXT=639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79  L. McLaughlin III, Line Printer Daemon Protocol. 1990 Aug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s 14, Chars: 235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78  D. Libes, Choosing a Name for Your Computer. FYI 5.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; Pages 8, Chars: 18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77  Malkin, G., Marine, A., Reynolds, J. Answers to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ed "New Internet User" Questions. FYI 4. 1990 Augu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24, Chars: 51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76  Crispin, M. Interactive Mail Access Protocol -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0 August; Pages 42, Chars: 65648 . (Obsoletes RFC 1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75  Bowers, K., LaQuey, T., Reynolds, J., Roubicek, K., Stahl,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uan, A. FYI on Where to Start - A Bibliography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ing Information. FYI 3. 1990 August; Pages 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: 94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74  Cerf, V. IAM Recommended Policy on Distribut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Assignment and IAB Recommended Polic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"Connected" Status. 1990 August; Pages 9, Chars: 21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73  Van Bokkelen, J. Responsibilities of Host and Network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ummary of the "Oral Tradition" of the Internet. 1990 Augu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: 5, Chars: 12,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72  Perkins, D., Hobby, R. The Point-to-Point Protocol (PPP)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Options. 1990 July; Pages: 40, Chars: 76,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71  Perkins, D. The Point-to-Point Protocol for the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rotocol Datagrams Over Point-to-Point Links. 1990 Ju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: 48, Chars: 92,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9  Cerf, V., Mills, K. Explaining the Role of GOSIP. 1990 Aug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s: 15, Chars: 30,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68.ps, rfc1168, Westine, A., DeSchon, A., Postel, J., Ward, C.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ail and Commercial Mail Relay Services. 1990 July; PS-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, ASCII-Pages: 18, PS-Chars: 149,816, ASCII-Chars: 41,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7  Cerf, V.  Thoughts on the National Research and Edu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0 July; 8 p. (Format: TXT=2068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6  Kirkpatrick, S., Stahl, M., Rcker, M.  Internet Numbers. 1990 Ju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82 p. (Format: TXT=566788 bytes) (Obsoletes RFC 1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5  Crowcroft, J., Onions, J.  Network Time Protocol (NTP) over the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perations Service. 1990 July; 10 p. (Format: TXT=1771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4  Honig, J., Katz, D., Rekhter, Y., Yu, J.  Application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 Protocol in the Internet. 1990 June; 23 p. (Format: TXT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498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3  Lougheed, K., Rekhter, Y.  A Border Gateway Protocol (BGP). 1990 Ju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p. (Format: TXT=69404 bytes) (Obsoletes RFC 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2  Satz, G.  Connectionless Network Protocol (ISO 8473) and 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termediate System (ISO 9542) Management Informatio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1  Rose, M. (editor)  SNMP Over 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60  Cerf, V.  Internet Activitie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59  Nelson, R.  Messaage Send Protocol. 1990 June; 2 p. (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=39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8  Rose, M. (editor)  Management Information Base for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f TCP/IP-based internets:  MIB-II. 1990 May; 133 p. (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=212152 bytes) (Obsoleted by RFC1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7  Case, J.; Fedor, M.; Schoffstall, M.; Davin, J.  A Sim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agement Protocol (SNMP). 1990 May; 36 p. (Format: TXT=7489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bsoletes RFC 10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56  Rose, M.; McCloghrie, K.  Management Information Base fo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agement of TCP/IP-based Internets. 1990 May; 91 p. (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=138781 bytes) (Obsoletes RFC 1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5  Rose, M.; McCloghrie, K.  Structure and Identification of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TCP/IP-based Internets. 1990 May; 22 p. (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=40927 bytes) (Obsoletes RFC 10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4  Robinson, D.; Ullmann, R.  Encoding header field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.  1990 April; 7 p. (Format: TXT=122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3  Wancho, F.J.  Digest message format.  1990 April; 4 p. (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=66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2  Partridge, C.  Workshop report: Internet research steer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 on very-high-speed networks.  1990 April; 23 p. (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T=640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1  Partridge, C.; Hinden, R.  Version 2 of the Reliable Dat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DP).  April 1990; 23 p. (Format: TXT=8069 bytes) (Updates RFC 90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50  Malkin, G.S.; Reynolds, J.K.  F.Y.I. on F.Y.I.: Introdu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Y.I. notes.  1990 March; 4 p. (Format: TXT=7867 bytes) (Also FY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49  Waitzman, D.  Standard for the transmission of IP datagrams on av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.  1990 April 1; 2 p. (Format: TXT=332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48  Kille, S.E.  Mapping between X.400(1988) / ISO 10021 and RFC 82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0 March; 94 p. (Format: TXT=194292 bytes) (Updates RFC 822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87, RFC 1026, RFC 1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47  Stine, R.,  FYI on a Network Management Tool Catalog: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ing and Debugging TCP/IP Internets and Interconnec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 April; Pages: 177; Chars: 326992. (Also FY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46  Zweig, J.; Partridge, C.  TCP alternate checksum options.  1990 Mar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. (Format: TXT=10955 bytes)  (Obsoletes RFC 1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45  Zweig, J.; Partridge, C.  TCP alternate checksum options. 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; 5 p. (Format: TXT=11052 bytes)  (Obsoleted by RFC 1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44  Jacobson, V.  Compressing TCP/IP headers for low-speed serial li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 February; 43 p. (Format: TXT=120959, PS=53472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43  Bernstein, D.J.  Q method of implementing Telnet option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 February; 10 p. (Format: TXT=2333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42  Not yet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41  Mallory, T.; Kullberg, A.  Incremental updating of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um.  1990 January; 2 p. (Format: TXT=3587 bytes)  (Updates R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40  Postel, J.  IAB Official Protocol Standards. May 1990; 2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ormat: TXT=58987 bytes) (Obsoletes RFCs 1130, 1100, 10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39  Hagens, R.  An Echo Function for ISO 8473. January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p. (14,229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38  Kille, S.  Mapping Between X.400(1988) / ISO 100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FC 822. December 1989; 92 p. (18587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37  Kille, S.  Mapping Between Full RFC 822 and RFC 82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Encoding. December 1989; 3 p. (626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36  Hares, S., Katz, D. Administrative Domains and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mains: A Model for Routing in the Internet. 10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5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35  Reynolds, J. The Helminthiasis of the Internet.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89; 33 p.(7518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34  Perkins, D. The Point-to-Point Protocol: A 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-Protocol Transmission of Datagrams Over Poin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Links. 1989 November; 38 p. (87,3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33  Yu, J., Branu, H-W., Routing between the NSFNET and the D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ember 1989; 10 p. (22,60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32  McLaughlin, L., III  A Standard for the Transmission of 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s over IPX Networks.  1989 November; 4 p. (790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31.ps Moy, J.  The Open Shortest Path First (OSPF) Interne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col specification.  1989 October; 103 p. (8572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30  Defense Advanced Research Projects Agency, Interne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ard.  IAB official protocol standards.  1989 October; 17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3858 bytes) (Obsoletes RFC 1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9.ps Mills, D.L.  Internet time synchronization: the Networ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ocol.  1989 October; 29 P. (551697 bytes) (Postscrip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8.ps Mills, D.L.  Measured performance of the Network Ti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Internet system.  1989 October; 20 p. (63374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ostscrip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7  Braden, R.T.  Perspective on the Host Requirements RFCs.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tober;  20 p. (4126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6  Little, M.  Goals and functional requirements for inter-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outing.  1989 October; 25 p. (6272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25.ps Estrin, D.  Policy requirements for inter Administrativ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.  1989 November; 18 p. (Format: PS=28212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24.ps Leiner, B.M.  Policy issues in interconnecting networ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ostScript form only). 1989 Sep; 54 p.              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23  Braden, R.T.,ed.  Requirements for Internet hos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support.  1989 October; 98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2  Braden, R.T.,ed.  Requirements for Internet hosts -  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layers.  1989 October; 116 p.          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1  Postel, Kleinrock, Cerf, Boehm, Act one - the po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 Sep; 6p.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20  V. Cerf, The Internet Activities Board, 1989 Sep; 11 p.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19.ps  Network Time Protocol (NTP) (Version 2, in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only). 1989 Sep, 64 p.                                 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18  E. Krol, Hitchhikers Guide to the Internet. 1989 Sep; 24 p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17  Internet numbers.  1989 Aug; 109 p. (Obsoletes RFC 1062)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16  Telnet Linemode Option. 1989 Aug; 21 p. (Elective Standard)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15  Privacy enhancement for Internet electronic mail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III -- Algorithms, modes, and identifiers [Draft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 Aug; 8 p.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14  Privacy enhancement for Internet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II -- Certificate-based key management [Draft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 Aug; 25 p.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13  Privacy enhancement for Internet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I -- Message encipherment and authenticatio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raft].  1989 Aug; 34 p.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12  Host Extensions for IP Multicasting.  1989 Aug; 17 p.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111  Request for comments on Request for Comments: Instr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FC authors.  1989 Aug; 6 p. (Obsoletes RFC 825)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10  Problem with the TCP big window option.  1989 August; 3 p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9  Report of the second ad hoc network management revi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9 Aug; 8 p.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8  Not yet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7  Plan for Internet directory services.  1989 Jul; 19 p.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6  TCP Big Window and Nak Options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5  A Border Gateway Protocol (BGB)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4  Models of Policy Based Routing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3  A Proposed Standard for the Transmission of I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FDDI Networks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2  Policy Routing in Internet Protocols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1  DNS Encoding of Network Names and Other Types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00  IAB Official Protocol Standards  (Obsoleted by rfc1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98  A Simple Network Management Protocol (SNMP) (Obsoleted by rfc1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97  TELNET SUBLIMINAL-MESSAGE Option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96  Telnet X Display Location Option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95  The Common Management Information Services and Protoc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/IP (CMOT) Networks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94  NFS: Network File System Protocol Specification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93  The NSFNET Routing Architecture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92  EGP and Policy Based Routing in the New NSFNET Backbon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91  Telnet Terminal-Type Option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90  rfc1090 SMTP on X.25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9  SNMP over Ethernet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88  A Standard for the Transmission of IP Datagram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os Networks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7  Ethics and the Internet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6  ISO-TP0 bridge between TCP and X.25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5  ISO Presentation Services on top of TCP/IP-based internets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4  rfc1084 BOOTP Vendor Information Extensions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3  IAB OFFICIAL PROTOCOL STANDARDS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2  Post Office Protocol - Version 3; Extended Service Offering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1  Post Office Protocol - Version 3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80  Telnet Remote Flow Control Option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9  Telnet Terminal Speed Option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8  TCP Port Service Multiplexer (TCPMUX)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7  Critical Issues in High Bandwidth Networking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6  HEMS Monitoring and Control Language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5  Distance Vector Multicast Routing Protocol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4  The NSFNET Backbone SPF based Interior Gateway Protocol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3  Telnet Window Size Option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2  TCP Extensions for Long-Delay Paths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71  Computing the Internet Checksum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70  Use of the Internet as a Subnet for Experiment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SI Network Layer Network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69  Guidelines for the use of Internet-IP addresses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less-Mode Network Protocol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68  Background File Transfer Program (BFTP)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67  A Simple Network Management Protocol (SNMP) (Obsoleted by rfc1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66  Management Information Base for Network Management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CP/IP-based internets (Obsoleted by rfc1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65  Structure and Identification of Management Information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P/IP-based internets (Obsoleted by rfc1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64  Interactive Mail Access Protocol - Version 2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63  IP MTU Discovery Option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62  Internet Numbers (Obsoletes rfc1020; Obsoleted by rfc1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58  Routing Information Protocol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57  RPC: Remote Procedure Call Protocol, V2 (Obsoletes rfc1050)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56  PCMAIL: A Distributed Mail System for PCs (Obsoletes rfc993)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55  A Nonstandard for Trans of IP Datagrams over Ser Lines: SLI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54  Host Extensions for IP Multicasting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53  Telnet X.3 PAD Option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52  IAB Recommendations for the Developmen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Managements Standards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51  A Standard for the Transmisssion of IP Data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P Packets over ARCNET Networks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50  RPC: Remote Procedure Call Protocol (Sun Microsystems,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soleted by rfc10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9  A Content-Type Header Field for Internet Messages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8  BOOTP Vendor Information Extensions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7  Duplicate messages and SMTP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6  A Queuing Algorithm to Provide Type-of-Service for IP Link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5  VMTP: Versatile Message Transaction Protocol         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4  Network System HYPERchannel Protocol Specification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3  TELNET Data Entry Terminal Option: DODIIS Implementation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2  Standard for Transmission of IP Datagrams over IEEE 802 Net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1  Telnet 3270 Regime Option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40  Privacy Enhancement for Internet Electronic Mail: Part I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9  A DoD Statement on Open Systems Interconnection Protocols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8  Draft Revised IP Security Option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7  NFILE - A File Access Protocol                      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6  Standard for Interchange of USENET Messages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5  Domain Names - Implementations and Specifications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4  Domain Names - Concepts and Facilities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3  Domain Administrators Operations Guide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2  Domain Administrators Guide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1  MILNET Name Domain Transition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30  On Testing the NETBLT Protocol over Divers Networks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9  A More Fault Tolerant Approach to Address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lti-LAN System of Ethernets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8  A Simple Gateway Monitoring Protocol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7  Using ARP to Implement Transparent Subnet Gateways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6  Addendum to RFC 987 (Mapping between X.400 and RFC 822)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5  TCP and IP Bake Off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4  HEMS Variable Definitions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3  HEMS Monitoring and Control Language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2  The High-Level Entity Management Protocol (HEMP)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21  The High-Level Entity Management System (HEMS)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9  Report Wkshop on Environments for Computational Mathematic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8  Some Comments on SQuID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7  Network Requirements for Scientific Research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6  Something a Host Could Do with Source Quench (SQuID)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5  Implementation Plan for Interagency Research Internet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4  XDR: External Data Representation Standard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3  X Window System Protocol, Version 11  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2  Bibliography of Request for Comments 1 though 999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1  Official Internet Protocols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10  Assigned Numbers (Obsoletes rfc990)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1009  Requirements for Internet Gateways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8  Implementation Guide for the ISO Transport Protocol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7  Military Supplement to the ISO Transport Protocol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6  ISO Transport Services on Top of the TCP, Version 3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05  The ARPANET AHIP-E Host Access Protocol (Enhanced AHIP)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4  A Distributed-Protocol Authentication Scheme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3  Issues in Defining an Equations Representation Standard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2  Protocol Std, NetBIOS, TCP/UDP Transport: Detailed Specs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01  Protocol Std, NetBIOS, TCP/UDP Transport: Concepts, Methods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000  The Request for Comments Reference Guide (rfcs 1-1000)     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99  Request for Comments Summary  900-999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98  NETBLT: A Bulk Data Transfer Protocol</w:t>
        <w:tab/>
        <w:tab/>
        <w:tab/>
        <w:t xml:space="preserve">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96  Statistics Server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95  End System to Int Sys Routing Exch Protocol (with ISO 8473)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94  ISO 8473, Protocol for Connectionless Mode Network Servic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93  PCMAIL: A Distributed Mail System for Personal Compu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bsoleted by 10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92  On Communication Support for Fault Tolerant Process Groups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91  Official ARPA-INTERNET Protocols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89  Privacy Enhancement for Internet Electronic Mail, Part I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88  Host Extensions for IP Multicasting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87  Mapping Between X.400 and RFC 822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86  Guidelines for the Use of Internet-IP Addr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O Connectionless-Mode Network Protocol (CLNP) -- Draft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85  Requirements for Internet Gateways -- Draft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82  Guidelines...Domain Specific Part (DSP) of ISO Std NSAP Add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81  An Experimental Multiple-Path Routing Algorithm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80  Protocol Document Order Information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79  PSN End-to-End Functional Specification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78  Voice File Interchange Protocol (VFIP)                   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77  Network News Transfer Protocol (NNTP); A Proposed Standard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76  UUCP Mail Interchange Format Standard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75  Autonomous Confederations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74  Mail Routing and the Domain System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73  Domain System Changes and Observations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72  Password Generator Protocol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71  A Survey of Data Representation Standards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70  On Packet Switches with Infinite Storage</w:t>
        <w:tab/>
        <w:tab/>
        <w:t xml:space="preserve">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69  NETBLT: A Bulk Data Transfer Protocol</w:t>
        <w:tab/>
        <w:tab/>
        <w:tab/>
        <w:t xml:space="preserve">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68  'Twas the Night Before Startup</w:t>
        <w:tab/>
        <w:tab/>
        <w:tab/>
        <w:tab/>
        <w:t xml:space="preserve">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67  All Victims Together</w:t>
        <w:tab/>
        <w:tab/>
        <w:tab/>
        <w:tab/>
        <w:tab/>
        <w:t xml:space="preserve">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66  Host Groups - A Multicast Extension to the Internet Protoc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65  A Format for a Graphical Communication Protocol       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64  Some Problems with Spec of Military Std Transmission Contr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63  Some Problems with Spec of Military Std Internet Protocol  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59  File Transfer Protocol                           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58  Network Time Protocol                                     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57  Experiments in Network Clock Synchronization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56  Algorithms for Synchronizing Network Clocks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55  Towards a Transport Service for Transaction Processing App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54  NICNAME/WHOIS       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53  Hostname Server    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52  DOD Internet Host Table         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51  Bootstrap Protocol                                   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50  Internet Standard Subnetting Procedure                      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49  FTP Unique-Named Store Command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48  Two Methods for the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802.3 Networks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46  Telnet Terminal Location Number Option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45  DOD Statement on NRC Report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42  Transport Protocols for Department of Defense Data Network 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40  Toward an Internet Standard Scheme for Subnetting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9  Exec. Summary, NRC Report on Transport Protocols for DOD DDN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8  Internet Reliable Transaction Protocol Functional and Inte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7  Post Office Protocol - Version 2            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6  Another Internet Subnet Addressing Scheme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4  Proposed Standard for Message Encapsulation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3  Output Marking Telnet Option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2  A Subnetwork Addressing Scheme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1  Authentication Server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30  Telnet Terminal Type Option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29  Proposed Host-Front End Protocol              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28  Introduction to Proposed DDD Standard H-FP        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27  TACACS User Identification Telnet Option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26  Protocol for Providing Connectionless-Mode Network Services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25  Multi-LAN Address Resolution                              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24  Official ARPA-Internet Protocols                            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22  Broadcasting Internet Datagrams in the Presence of Subnets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21  Domain Name System Implementation Schedule - Revised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20  Domain Requirements                                  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9  Broadcasting Internet Datagrams           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8  Post Office Protocol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7  Internet Subnets                                     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6  Reliable Asynchronous Transfer    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5  Network Mail Path Services             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4  A Thinwire Protocol for Connecting PCs to the Internet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3  Simple File Transfer Protocol                              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2  Authentication Service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11  EGP Gateway under Berkeley UNIX 4.2                 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908  Reliable Data Protocol   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04  Exterior Gateway Protocol Formal Specification             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03  A Reverse Address Resolution Protocol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902  ARPA-Internet Protocol Policy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99  Request for Comments Summary  800-899                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98  Gateway Special Interest Group Meeting Notes         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97  Domain Name System Implementation Schedule          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96  Congestion Control in IP/TCP Internetworks                 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95  Standard for the Transmission of IP Datagrams over Exp. Netw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94  A Standard for the Transmission of IP Datagrams over Etherne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93  Trailer Encapsulations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9  Internet Dela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8  'STUB' Exterior Gatew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7  Resource Lo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6  Proposed standard for message header munging.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5  Telnet End of Record Option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4  Telnet Terminal Type Option (not online)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3  (Obsoleted by rfc1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2  (Obsoleted by rfc10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1  The Domain Names Plan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80  Offici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9  The TCP Maximum Segment Size and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8  The ARPANET 1822L Host Access Protocol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7  A Standard for the Transmission of IP Datagrams Ov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6  Survey of SMTP Implementations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5  Gateways, Architectures, and Heffalumps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4  A Critique of X.25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3  The Illusion of Vendor Support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2  TCP-ON-A-LAN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71  A Perspective on the ARPANET Reference Model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8  Time Protocol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7  Daytime Protocol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6  Active User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5  Quote of the Day Protocol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4  Character Generator Protocol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3  Discard Protocol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2  Echo Protocol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1  TELNET Extended Options -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60  TELNET Timing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59  TELNET Stat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58  TELNET Suppress Go Ahe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57  TELNET Ech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56  TELNET Bin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55  TELNET Op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54  TELNET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27  Exterior Gateway Protocol (EGP) (See also rfc904)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26  An Ethernet Address Resolution Protocol    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22  Standard for the Format of ARPA-Internet Text Messages   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21  Simple Mail Transfer Protocol     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819  The Domain Naming Convention for Internet User Application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17  Modularity and Efficiency in Protocol Implementation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16  Fault isolation and recovery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15  IP Datagram Reassembly Algorithms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14  Names, Addresses, Ports, and Rout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813  Window and Acknowledgement Strategy in TCP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799  Internet Name Domains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793  Transmission Control Protocol                               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792  Internet Control Message Protocol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791  Internet Protocol        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783  The TFTP Protocol (Revision 2)                      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768  User Datagram Protocol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742  Name/Finger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733  Standard for the Format of ARPA Network Text Messages      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738  Time Server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730  Extensible Field Addressing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