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Working Group                                            E. Krol</w:t>
      </w:r>
    </w:p>
    <w:p>
      <w:pPr>
        <w:pStyle w:val="PreformattedText"/>
        <w:bidi w:val="0"/>
        <w:jc w:val="left"/>
        <w:rPr/>
      </w:pPr>
      <w:r>
        <w:rPr/>
        <w:t>Request for Comments: 1118                 University of Illinois Urb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tchhikers Guide to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this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FC is being distributed to members of the Internet commun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make available some "hints" which will allow new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to understand how the direction of the Internet is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acquire online information and how to be a good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.  While the information discussed may not be releva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problems of the Internet, it may be interesting to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searchers and implementors.  No standards are defin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is memo.  Distribution of this mem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tchhikers guide to the Internet is a very unevenly edited 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ains many passages which simply seemed to its editors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idea at the time.  It is an indispensable companion to all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re keen to make sense of life in an infinitely comple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nternet, for although it cannot hope to be use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ve on all matters, it does make the reassuring clai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 is inaccurate, it is at least definitively inaccurat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of major discrepancy it is always reality that's got it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member, DON'T PANIC.  (Apologies to Douglas Ad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an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assumes that one is familiar with the working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nnected simple IP network (e.g., a few 4.3 BSD systems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ernet not connected to anywhere else).  Appendix A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dial information to get one to this point.  Its purpose is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erson, familiar with a simple net, versed in the "o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" of the Internet to the point that that ne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the Internet with little danger to either.  It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, it consists of pointers to other places, literatu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s which are not normally documented.  Since the Interne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environment, changes to this document will be made regul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elcomes comments and suggestions.  This is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of terms for the glossary (definitions are no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eginning there was the ARPANET, a wide area expe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necting hosts and terminal servers together.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 up to regulate the allocation of addresses an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ntary standards for the network.  As local area networks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ervasive, many hosts became gateways to local network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layer to allow the interoperation of these network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and called Internet Protocol (IP).  Over time other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long haul IP based networks (NASA, NSF, states...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, too, interoperate because of IP.  The collection of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teroperating networks is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groups provide much of the information servic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.  Information Sciences Institute (ISI) does mu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zation and allocation work of the Internet acti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Assigned Numbers Authority (IANA).  SRI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principal information services for the Interne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the Network Information Center (NIC).  In fact,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nected to the Internet most of the information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can be retrieved from the SRI-NIC.  Bolt Beranek and New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N) provides information services for CSNET (the CIC) and NS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NNSC), and Merit provides information services for NSFNET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etwork, be it the ARPANET, NSFNET or a regional network,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operations center.  The ARPANET is run by BBN, Inc.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from DCA (on behalf of DARPA).  Their facility is call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ons Center or NOC.  Merit, Inc. operates NSFNE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nother and completely seperate NOC.  It goes on to the reg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imilar facilities to monitor and keep watch over the go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f their portion of the Internet.  In addition, they all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 knowledge of what is happening to the Internet in to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blem comes up, it is suggested that a campus network lia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ct the network operator to which he i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.  That is, if you are connected to a regional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gatewayed to the NSFNET, which is connec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NET...) and have a problem, you should contact your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on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workings of the Internet are defined by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called RFCs (Request for Comments).  The general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an RFC is for someone wanting something formal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cument describing the issue and mailing it to Jon Pos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tel@ISI.EDU).  He acts as a referee for the proposal.  It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ed upon by all those wishing to take part in the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ctronically of course).  It may go through multiple revi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it be generally accepted as a good idea, it will be assign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filed with the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independent categorizations of protocols.  The fir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of standardization which is one of "standard", "d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", "proposed", "experimental", or "historic".  The seco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of this protocol which is one of "requir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commended", "elective", or "not recommended".  One could exp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tocol to move along the scale of status from el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ired at the same time as it moves along the sca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ization from proposed t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quired Standard protocol (e.g., RFC-791, The Internet Protoc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mplemented on any host connected to the Inter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Standard protocols are generally implemented by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  Lack of them does not preclude access to the Interne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impact its usability.  RFC-793 (Transmission Control Protoco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commended Standard protocol.  Elective Proposed protocol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and agreed to, but their application has never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use.  This may be due to the lack of wide need f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RFC-937, The Post Office Protocol) or that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ly superior, ran against other pervasive approaches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that should the facility be required by a particular s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lementation be done in accordance with the RFC.  This i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should the idea be one whose time has come, the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 accordance with some standard and will b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 RFCs contain factual information about the Intern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peration (RFC-1010, Assigned Numbers).  Finally, as the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chnology have grown, some RFCs have become unnecessary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olete RFCs cannot be ignored, however.  Frequently when a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to some RFC that causes a new one to be issued obso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the new RFC may only contains explanations and motiv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ange.  Understanding the model on which the whole fac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sed may involve reading the original and subsequent RFC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.  (Appendix B contains a list of what are considered t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FCs necessary for understanding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few RFCs actually specify standards, most RFCs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r discussion purposes.  To find out wha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are see the RFC titled "IAB Official Protocol Standar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st recently published as RFC-1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IC is a facility available to all Internet users which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community.  There are three means of NIC conta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telephone, and mail.  The network accesses are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alent.  Interactive access is frequently used to do qu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service overviews, look up user and host names, and scan l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documents.  It is available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elnet 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BSD system, and following the directions provided by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ly prompter.  From poking around in the databases provided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decide that a document named NETINFO:NUG.DOC (The Users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PANET) would be worth having.  It could be retrieved via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nymous FTP.  An anonymous FTP would proceed something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  (The dialogue may vary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of FTP you are u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tp nic.ddn.m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nic.ddn.m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NIC.DDN.MIL FTP Server 5Z(47)-6 at Wed 17-Jun-87 12:00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nic.ddn.mil:myname):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1 ANONYMOUS user ok, send real ident a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 my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User ANONYMOUS logged in at Wed 17-Jun-87 12:01 PDT, job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netinfo:nug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ort 18.144 at host 128.174.5.50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ASCII retrieve of &lt;NETINFO&gt;NUG.DOC.11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d 157675 (8) byt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netinfo:nug.doc  remote:netinfo:nug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675 bytes in 4.5e+02 seconds (0.34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 QUIT command received.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other good initial document to fetch is NETINFO:WHAT-THE-N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of the NIC or problems with services can be asked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o using electronic mail.  The following address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@NIC.DDN.MIL         General user assistance, docu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@NIC.DDN.MIL   User registration and WHOIS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MASTER@NIC.DDN.MIL  Hostname and domain changes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@NIC.DDN.MIL      SRI-NIC computer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@NIC.DDN.MIL Comments on NIC publication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ople without network access, or if the number of documen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many of the NIC documents are available in printed form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harge.  One frequently ordered document for starting sit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endium of major RFCs.  Telephone access is used primari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or problems with network access.  (See appendix B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/telephone contact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SFNET Network Servic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SFNET Network Service Center (NNSC), located at BBN Syste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 Corp., is a project of the University Corpor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Research under agreement with the National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  The NNSC provides support to end-users of NSFNE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have questions or encounter problems travers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NSC, which has information and documents online and in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istributes news through network mailing lists, bulleti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reports.  NNSC publications include a hardcopy newslet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News, which contains articles of interest t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nd the Internet Resource Guide, which lists facilities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upercomputer centers and on-line library catalogues)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net.  The Resource Guide 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to nnsc.nsf.net in the directory resource-guide, or by jo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ource guide mailing list (send a subscription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-Guide-Request@NNSC.NSF.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fl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most people keep up to date on network news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to a number of mail reflectors (also known as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rs).  Mail reflectors are special electronic mailboxes wh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receive a message, resend it to a list of other mail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effect creates a discussion group on a particular top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ubscriber sees all the mail forwarded by the reflector,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ants to put his "two cents" in sends a message with the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f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to subscribe to a mail list is to find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or and append the string -REQUEST to the mailbox name (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name).  For example, if you wanted to take part in the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NSFNET reflected by NSFNET-INFO@MERIT.EDU, one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NSFNET-INFO-REQUEST@MERIT.EDU.  This may be a wond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, but the problem is that you must know the list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lace.  It is suggested that, if you are interested, you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from one list (like NSFNET-INFO) and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existence of others.  A registration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il reflectors is provided by the NIC in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NFO:INTEREST-GROUPS-1.TXT, NETINFO:INTEREST-GROUPS-2.TX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NFO:INTEREST-GROUPS-3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SFNET-INFO mail reflector is targeted at those people who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o day interest in the news of the NSFNET (the backbone,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and Internet inter-connection site workers). 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flected by a central location and are sent as separat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ch subscriber.  This creates hundreds of messages on the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etworks where bandwidth is the scarc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in which a campus could spread the news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se messages to inundate the wide area networks.  On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flect the message on the campus.  That is, set up a reflect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machine which forwards the message to a campus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The other is to create an alias on a campus mach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the messages into a notesfile on the topic.  Campus us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information could access the notesfile and see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sent since their last access.  One might also el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campus wide area network liaison screen the mess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 and only forward those which are considered of mer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se schemes allows one message to be sent to the camp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llowing wide distribution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 local network can be connected to the Internet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a unique IP address.  These addresses are alloc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-NIC.  The allocation process consists of getting an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Send a message to Hostmaster@NIC.DDN.MIL and as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or a connected address.  This template is filled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back to the hostmaster.  An address is allocated and e-m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you.  This can also be done by postal mail (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addresses are 32 bits long.  It is usually written as four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separated by periods (e.g., 192.17.5.100).  Each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an octet of the 32 bits.  Some networks might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themselves as very flat (one net with a lot of node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ight organize hierarchically (many interconnected ne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er nodes each and a backbone).  To provide for these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ere differentiated into class A, B, and C network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had to with the interpretation of the octets.  Cla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have the first octet as a network address and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s a host address on that network.  Class C address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ctets of network address and one of host.  Class B i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nd two.  Therefore, there is an address space for a few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, a reasonable number of medium nets and a large number of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.  The high order bits in the first octet are coded to te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ormat.  There are very few unallocated class A nets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 case must be made for them.  So as a practical matter,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o choose between Class B and Class C when placing an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re are also class D (Multicast) and E (Experimental)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ast addresses will likely come into greater use in the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, but are not frequently used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st, sites requiring multiple network addresse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screte addresses (usually Class C).  This was don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the software available (notably 4.2BSD) could not dea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netted addresses.  Information on how to reach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(routing information) must be stored in Internet gatew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switches.  Some of these nodes have a limited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d exchange routing information (limited to about 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).  Therefore, it is suggested that any campus announce (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to the Internet) no more than two discrete networ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mpus expects to be constrained by this, it should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netting.  Subnetting (RFC-950) allows one to announce on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et and use a set of addresses on the campus.  Bas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efines a mask which allows the network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portion and host portion of the address.  By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ask on the Internet and the campus, the addres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in multiple ways.  For example, if a campus require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internally and has the 32,000 addresses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174.X.X (a Class B address) allocated to it, the campu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128.174.5.X to one part of campus and 128.174.10.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By advertising 128.174 to the Internet with a subnet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F.FF.00.00, the Internet would treat these two addresses a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ampus a mask of FF.FF.FF.00 would be used,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us to treat the addresses as separate entities. (In realit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ass the subnet mask of FF.FF.00.00 to the Internet, the oc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is implicit in its being a class B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f warning is necessary.  Not all systems know how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netting.  Some 4.2BSD systems require additional software.  4.3B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ubnet as released.  Other devices and operating systems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blems they have dealing with subnets.  Frequently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can be used as a leaf on a network but not as a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ubnetted portion of the network.  As time passes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become 4.3BSD based, these problems should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has been some confusion in the past over the format of an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address.  Some machines used an address of all zer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broadcast and some all ones.  This was confusing when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th type were connected to the same network.  Th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all ones has been adopted to end the grief.  Som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4.3 BSD) allow one to choose the format of th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If a system does allow this choice, care should be ta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all ones format is chosen.  (This is explained in RFC-1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FC-10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problems with the Internet.  Solu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range from software changes to long term research pro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ajor ones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ternet was designed it was to have about 50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With the explosion of networking, the numb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ing 1000.  The software in a group of critical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ed the core gateways) are not able to pass or store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at number.  In the short term, core reallo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ding has raised the numb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sheer mass of the data necessary to route packet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umber of networks, there are many problem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, stability, and optimality of the routing algorith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research is being done in the area, but the optimal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se routing problems is still years away.  In most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we have today works, but sub-optimally and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edictably.  The current best hope for a good routing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known as OSPFIGP which will be generall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any router manufacturers with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exchange network routing information.  Current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accept on faith that the information provided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network is correct.  In the past this was not a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ince most of the gateways belonged 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entity (DARPA).  Now, with multiple wid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under different administrations, a rogu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in the net could cripple the Internet.  There is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going on to solve both the problem of a gatewa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sonable things and providing enough information to reason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data between multiply connected networks (multi-ho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&amp; Con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ortions of the Internet are very congested during the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day.  Growth is dramatic with some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ing growth in traffic in excess of 20%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bandwidth is planned, but delivery and budget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 supply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irection an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Activities Board (IAB), currently chaired by Vint Ce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RI, is responsible for setting the technical dir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ing standards, and resolving problem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AB me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nton Cerf          - Chai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Clark          - IRTF Chai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lip Gross        - IETF Chai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 Postel           - RFC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 Braden        -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s-Werner Braun    - NSFNET Lia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ry Leiner         - CCIRN Lia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el Lynch         - Vendor Lia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hen Kent         - Interne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oard is supported by a Research Task Force (chaired by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 of MIT) and an Engineering Task Force (chaired by Phill G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R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Research Task Force has the following Research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nomous Networks            Deborah Estr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to-End Services            Bob Bra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cy                        Steve K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s                Keith La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Engineering Task Force has the following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                   T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Protocols                  Craig Partri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Protocols              Noel Chiapp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g                         Robert Hi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Management              David Cro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I Interoperability            Ross Callon, Robert Ha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                      T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                       T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Engineering Task Force has the following Working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TMAN                       Louis Stein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               Jeff Sch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IP over TCP                  Lee LaBar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Names                   Paul Mockapet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Host Config            Ralph Dr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Requirements              Bob Bra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onnectivity              Guy Al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MIB                   Craig Part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t Management               Susan H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Mgr MIB                    Amatzia Ben-Artz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SI                           Karen Bo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M Serial Interface            Jeff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 Tools                      Bob E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PF                           Mike P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Systems Routing           Marianne Le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I Interoperability           Ross Cal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N Routing Group              CH Rokitans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and CC             Allison Mank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- Point IP               Drew Perk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and CO-IP                   Claudio Topolc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                        Dave Bo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cuments                 Karen Roubic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rvices                  Karen B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is the algorithm by which a network directs a packet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to its destination.  To appreciate the problem, watch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trying to find a table in a restaurant.  From the adul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iew, the structure of the dining room is seen and an opt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easily chosen.  The child, however, is presented with a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between tables where a good path, let alone the optimal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al is not discer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more background might be appropriate.  IP gateways (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routers) are boxes which have connections to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pass traffic between these nets.  They decide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is to be sent based on the information in the IP hea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and the state of the network.  Each interface on a rout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ique address appropriate to the network to which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.  The information in the IP header which is us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the destination address.  Other information (e.g.,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) is largely ignored at this time.  The state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routers passing information among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of the database (what each node knows), the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s, and metrics used to measure the value of a conn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parameters which determine the characteristics of a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algorithms, each node in the network ha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state of the network (the adult algorithm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s the nodes must have larger amounts of local stor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CPU to search the large tables in a short enoug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member, this must be done for each packet).  Also, routing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contain only changes to the existing information (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a large amount of the network capacity passing around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updates).  This type of algorithm has several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only way the routing information can be passed arou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network and the propagation time is non-trivial,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twork at each node is a correct historical view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t varying times in the past.  (The adult algorithm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looking directly at the dining area, look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graph of the dining room.  One is likely to pick the opt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and find a bus-cart has moved in to block the path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to was taken).  These inconsistencies can cause circula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lled routing loops) where once a packet enters it is rou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path until its time to live (TTL) field expires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lgorithms may know about only a subset of the network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loops in these protocols, they are usually us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archical network.  They know completely about their own area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at area they go to one particular place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).  Typically these are used in smaller networks (camp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protocols in curren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(no protocol-table/default rou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laugh.  It is probably the most reliable, easi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, and least likely to get one into trouble for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a leaf on the Internet.  This is, also, the only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some CPU-operating system combinations.  If a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n Ethernet which has only one gateway off of it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make that the default gateway for the host and do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  (Of course, that gateway may pass the reach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omehow on the other side of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ord of warning, it is only with extreme caution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static routes in the middle of a network which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ynamic routing.  The routers passing dynamic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times confused by conflicting dynamic and static ro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host is on an ethernet with multiple routers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on it and the routers are doing dynamic routing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, it is usually better to take part in the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than to use static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is a routing protocol based on XNS (Xerox Network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d for IP networks.  It is used by many routers (Prote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co, UB...) and many BSD Unix systems.  BSD system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program called "routed" to exchange information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RIP.  RIP works best for nets of small di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ew hops) where the links are of equal speed.  The 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the metric used to determine which path is b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p-count.  A hop is a traversal across a gateway.  So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on the same Ethernet are zero hops away.  If a ro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connects two networks directly, a machine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router is one hop away.  As the routing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rough a gateway, the gateway adds one to the hop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em consistent across the network.  The diamete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s defined as the largest hop-count possible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Unfortunately, a hop count of 16 is defined as infi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IP meaning the link is down.  Therefore, RIP will no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s separated by more than 15 gateways in the RIP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problem with hop-count metrics is that if link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peeds, that difference is not reflected in the h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.  So a one hop satellite link (with a .5 sec delay) at 56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used instead of a two hop T1 connection.  Conges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iewed as a decrease in the efficacy of a link.  So, as a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more congested, RIP will still know it is the best hop-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nd congest it even more by throwing more packe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for tha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was originally not well documented in the community and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SD code to find out how RIP really worked.  Finally,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in RFC-1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ed program, which does RIP for 4.2BSD systems, h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One of the most frequently used is: "routed -q" (qu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) which means listen to RIP information, but never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is would be used by a machine on a network with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speaking gateways.  It allows the host to determ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is best (hopwise) to use to reach a distant network.  (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you might want to have a default gateway to prevent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 all the addresses known to the Internet around with R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insert static routes into routed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tc/gateways file, and the "route add" command.  Static ro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ful if you know how to reach a distant network, but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eiving that route using RIP.  For the most part the "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" command is preferable to use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dds the route to that machine's routing tab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port it through RIP.  The /etc/gateways file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ver any routing information received through a 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It is also broadcast as fact in RIP updates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without question, so if a mistake is ma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tc/gateways file, that mistake will soon permeate the RIP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ring the network to its kn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routed is that you have very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what gets broadcast and what doesn't.  Many ti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networks where various parts of the network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dministrative controls, you would like to pa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RIP only nets which you receive from RIP and you know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.  This prevents people from adding IP address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hich may be illegal and you being responsible for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 to the Internet.  This type of reasonability check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with routed and leave it usable, but inadequ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(RFC-8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is a routing protocol which was designed and imple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experimental software router called a "Fuzzball" which run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P-11.  It does not have wide usage, but is the routing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ly used on the initial NSFNET backbone. 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between nodes is similar to RIP (a list of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metrics).  The metric, however, is milliseco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.  This allows Hello to be used over nets of various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and performs better in congestiv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interesting side effects of Hello based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ir great timekeeping ability.  If you consider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asuring delay on a link for the metric, you find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easy thing to do.  You cannot measure round trip time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link may be more congested, of a different spe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not there.  It is not really feasible for each nod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o have a builtin WWV (nationwide radio time stand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So, you must design an algorithm to pass arou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nodes over the network links where the del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can only be approximated.  Hello routers do th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ationwide network maintain synchronized tim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s. (See also the Network Time Protocol, RFC-10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Gateway Protocol (GGP RFC-8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e gateways originally used GGP to exchan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mselves.  This is a "distance-vector" algorithm. 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 gateways use a "link-state"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NET SPF (RFC-10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NSFNET Backbone routers use a version of the ANSI 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d ISO ES-IS routing protocol.  This is a "shortest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" (SPF) algorithm which is in the class of "link-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ior Gateway Protocol (EGP RFC-9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P is not strictly a routing protocol, it is a reach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 It tells what nets can be reached through what gate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how good the connection is.  It is the standard b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exchange network reachability information with the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.  It is generally used between autonomous system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etric passed around by EGP, but its usag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zed formally.  The metric's value ranges from 0 to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maller values considered "better".  Some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value 255 to mean unreachable.  Many routers talk E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y can be used to interface to routers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 or operated by different administra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hen a router of the NSFNET Backbone exchanges rou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ability information with a gateway of a regional network E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e have regional and campus networks talking RIP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nd the DDN and NSFNET speaking EGP.  How d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te?  In the beginning, there was static rout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doing static routing in the middle of the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broadcast to the Internet whether it is usable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a net becomes unreachable and you try to get t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routing will immediately issue a net unreachable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tatic routing the routers would think the net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and would continue trying until the application ga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2 or more minutes).  Mark Fedor, then of Cornell,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these problems with a replacement for routed called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talks RIP to RIP speaking hosts, EGP to EGP speak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to Hello'ers.  These speakers frequently all live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, but luckily (or unluckily) cannot understand each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minations.  In addition, under configuration file control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the conversion.  For example, one can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aying announce RIP nets via Hello only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a list and are reachable by way of a RIP broadca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This means that if a rogue network appears in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's RIP space, it won't be passed through to the Hello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ld.  There are also configuration options to do st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and name truste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sound like the greatest thing since sliced brea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atch called metric conversion.  You have RIP meas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ps, Hello measuring in milliseconds, and EGP using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numbers.  The big questions is how many hop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, how many milliseconds in the EGP number 3...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nfinity (unreachability) is 16 to RIP, 30000 o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lo, and 8 to the DDN with EGP.  Getting all these metric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together is no small feat.  If done incorrectl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an RIP of 16 into an EGP of 6, everyone in the ARP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think your gateway can reach the unreachabl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very packet in the world your way.  Gated is availa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from devvax.tn.cornell.edu in directory pub/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outing across the network is done by means of the IP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a packet.  Since humans find it difficult to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like 128.174.5.50, a symbolic name register was set u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IC where people would say, "I would like my host to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iucuxc".  Machines connected to the Internet across the nation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o the NIC in the middle of the night, check mod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on the hosts file, and if modified, move it to thei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  With the advent of workstations and micros,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file would have to be made nightly.  It would also be very la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ve and consume a lot of network bandwidth.  RFC-1034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thers describe Domain Name Service (DNS), a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se system for mapping names int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ust look a little more closely into what's in a name. 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 address specifies a particular connection on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If the machine moves, the address changes.  Secon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can have one or more names and one or more network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nections) to different networks.  Names point to a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useful work (i.e., the machine) and IP addresses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face on that provider.  A name is a purely symbo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a list of addresses on the network.  If a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a different network, the addresses will change but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names are tree structured names with the root of the tre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xc.cso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machine called "uxc" (purely arbitrary), within the subdo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 of I, and "uiuc" (the University of Illinois at Urban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with "edu" (the set of educational instit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ified model of how a name is resolved is that on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there is a resolver.  The resolver knows how to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network a root name server.  Root servers are the b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structured data retrieval system.  They know wh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handling first level domains (e.g., 'edu').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servers to use is an installation parameter. From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the resolver finds out who provides 'edu' servic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s the 'edu' name server which supplies it with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of servers for the subdomains (like 'uiuc').  This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peated with the sub-domain servers until the final sub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 list of addresses of interfaces on the host in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machine then has its choice of which of these addres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may apply for its own domain name (like 'uiuc' above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in a manner similar to the IP address allocation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are that the requestor have two machines reach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, which will act as name servers for that domain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could also act as servers for subdomains or other ser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designated as such.  Note that the servers nee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any particular place, as long as they are reach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resolution.  (U of I could ask Michigan State to act o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lf and that would be fine.)  The biggest problem is that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do maintenance on the database.  If the mach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, that might not be done in a timely fashion. 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note is that once the domain is allocated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entity, that entity can freely allocate subdo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hat ever manner it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rkeley Internet Name Domain (BIND) Server implem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name server for UNIX systems.  The name serve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data base system that allows clients to name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share that information with other network hosts.  BI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with 4.3BSD and is used to lookup and store host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mail agents, host information, and more.  It replac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tc/hosts file or host name lookup.  BIND is still an ev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o keep up with reports on operational problems,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decisions, etc., join the BIND mailing list by s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Bind-Request@UCBARPA.BERKELEY.EDU.  BIND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via anonymous FTP from ucbarpa.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advantages in using BIND.  One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s that it frees a host from relying on /etc/hosts be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nd complete.  Within the .uiuc.edu domain, only a few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in the host table distributed by SRI.  The remaind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locally within the BIND tables on uxc.cso.uiuc.edu (th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for most of the .uiuc.edu domain).  All are equally reach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 other Internet host running BIND, or any DNS resol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 can also provide mail forwarding information for interior h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rectly reachable from the Internet.  These hosts an eith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n-advertised networks, or not connected to an IP network at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 case of UUCP-reachable hosts (see RFC-974).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BIND is available in the "Name Server Operations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ND" in UNIX System Manager's Manual, 4.3BS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special domains on the network, like NIC.DDN.M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s database at the NIC.  There are other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SC.NSF.NET.  These special domains are used sparingly, and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 justification.  They refer to servers under the administr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f the network rather than any single organiz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for the actual server to be moved around the net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to that machine remains constant.  That is, should BB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nquish control of the NNSC, the new provider would be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ity, the domain system is a much more general and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n has been described.  Resolvers and some servers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allow steps in the resolution to be ski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the servers can be arbitrary, not merely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.  This allows the system to be used both by non-IP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mail, where it may be necessary to giv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mail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wrong with Berkeley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California at Berkeley has been funded by DARP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Unix system in a number of ways.  Included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is support for the Internet protocols.  I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(e.g., BSD 4.2) there was good support for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protocols (TCP, IP, SMTP, ARP) which allowed it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y on IP Ethernets and smaller Internets.  Ther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ciencies, however, when it was connected to complicated net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se problems have been resolved under the newest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SD 4.3).  Since it is the springboard from which many vendo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nched Unix implementations (either by porting the existing c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it as a model), many implementations (e.g., Ultrix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ased on BSD 4.2.  Therefore, many implementations st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BSD 4.2 problems.  As time goes on, when BSD 4.3 trick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vendors as new release, many of the problem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d.  Following is a list of some problem scenario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under each of thes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MP redi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Internet model, all a system needs to kn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in the Internet is its own address, the address of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nts to go, and how to reach a gateway which know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It doesn't have to be the best gateway.  I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network with multiple gateways, and a host send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ivery to a gateway which feels another directly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is more appropriate, the gateway sends the se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is message is an ICMP redirect, which politely s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'll deliver this message for you, but you really ou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ateway over there to reach this host".  BSD 4.2 ign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.  This creates more stress on the gateway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etwork, since for every packet sent, the gateway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o the originator.  BSD 4.3 uses the redirect to upd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tables, will use the route until it times out, then re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 of the route it thinks is should use. 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then repeats, but it is far better than one p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(like FTP) sends a string of octets to TC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s it into chunks, and adds a TCP header.  TCP then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data to IP which adds its own headers and ship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over the network.  All this prepending of the data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causes memory moves in both the sending and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 Someone got the bright idea that if packets wer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y stuck the headers on the end (they became trailer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could put the packet on the beginning of a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 and if the trailer was OK merely delete it an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f the page with no memory moves involved.  The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railers were never standardized and most gateways do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for the routing information at the end of the block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ers are used, the machine typically works fine on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no gateways involved) and for short block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(on which trailers aren't used).  So TELNET and FTP'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hort files work just fine and FTP's of long files se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.  On BSD 4.2 trailers are a boot option and one shoul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y are off when using the Internet.  BSD 4.3 negot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ers, so it uses them on its local net and doesn't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ing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 fires off blocks to its partner at the far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  If it doesn't receive an acknowledgemen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amount of time it retransmits the block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ation of what is reasonable is done by TC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correct algorithm but some are better than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worse is measured by the number of retransmission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ily.  BSD 4.2 had a retransmission algorith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tted quickly and often.  This is exactly what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f you had a bunch of machines on an Ethernet (a low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f large bandwidth).  If you have a network of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delay and scarce bandwidth (e.g., 56kb lines), it te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t too aggressively.  Therefore, it makes the net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pass more traffic than is really necessary fo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Retransmission algorithms do adapt to the de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fter a few packets, but 4.2's adapts slowly in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BSD 4.3 does a lot better and tries to do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worlds.  It fires off a few retransmissions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ssuming it is on a low delay network, and then back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quickly.  It also allows the delay to be about 4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gives up and declares the connection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better than the original 4.3 code is a version of TCP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 algorithm developed by Van Jacobson of LBL.  He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t of research into how the algorithm works on rea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ified it to get both better throughput and be friendl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This code has been integrated into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BSD 4.3 and can be fetched anonymous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barpa.berkeley.edu in directory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acket header contains a field called the time to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TL) field.  It is decremented each time the packet traver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 TTL was designed to prevent packets caught in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 from being passed forever with no hope of delivery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bears some likeness to the RIP hop count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guided systems have set the TTL field to 15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chable flag in RIP is 16.  Obviously, no networks c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5 hops.  The RIP space where hops are limited end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is not used as a routing protocol any more (e.g., when NS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transporting the packet).  Therefore, it is quite eas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to require more than 15 hops.  These machin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 the behavior of being able to reach some places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even though the routing information appear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ing the problem typically requires kernel patches so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if sour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ferences to Remedial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 Quarterman and Hoskins, "Notable Computer Networ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of the ACM, Vol. 29, No. 10, pp. 932-971,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 Tannenbaum, A., "Computer Networks", Prentice Hall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 Hedrick, C., "Introduction to the Internet Protocols",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FTP from topaz.rutgers.edu, directory pub/tcp-ip-doc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cp-ip-in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 Comer, D., "Internetworking with TCP/IP: Principles, Protoco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chitecture", Copyright 1988,  by Prentice-Hall,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ewood Cliffs, NJ,  07632 ISBN 0-13-47015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List of Major RFC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key "Basic Beige" RFCs was compiled by J.K. Reynolds.  This</w:t>
      </w:r>
    </w:p>
    <w:p>
      <w:pPr>
        <w:pStyle w:val="PreformattedText"/>
        <w:bidi w:val="0"/>
        <w:jc w:val="left"/>
        <w:rPr/>
      </w:pPr>
      <w:r>
        <w:rPr/>
        <w:t>is the 30 August 1989 edition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68       User Datagram Protocol (UDP)</w:t>
      </w:r>
    </w:p>
    <w:p>
      <w:pPr>
        <w:pStyle w:val="PreformattedText"/>
        <w:bidi w:val="0"/>
        <w:jc w:val="left"/>
        <w:rPr/>
      </w:pPr>
      <w:r>
        <w:rPr/>
        <w:t>RFC-791       Internet Protocol (IP)</w:t>
      </w:r>
    </w:p>
    <w:p>
      <w:pPr>
        <w:pStyle w:val="PreformattedText"/>
        <w:bidi w:val="0"/>
        <w:jc w:val="left"/>
        <w:rPr/>
      </w:pPr>
      <w:r>
        <w:rPr/>
        <w:t>RFC-792       Internet Control Message Protocol (ICMP)</w:t>
      </w:r>
    </w:p>
    <w:p>
      <w:pPr>
        <w:pStyle w:val="PreformattedText"/>
        <w:bidi w:val="0"/>
        <w:jc w:val="left"/>
        <w:rPr/>
      </w:pPr>
      <w:r>
        <w:rPr/>
        <w:t>RFC-793       Transmission Control Protocol (TCP)</w:t>
      </w:r>
    </w:p>
    <w:p>
      <w:pPr>
        <w:pStyle w:val="PreformattedText"/>
        <w:bidi w:val="0"/>
        <w:jc w:val="left"/>
        <w:rPr/>
      </w:pPr>
      <w:r>
        <w:rPr/>
        <w:t>RFC-821       Simple Mail Transfer Protocol (SMTP)</w:t>
      </w:r>
    </w:p>
    <w:p>
      <w:pPr>
        <w:pStyle w:val="PreformattedText"/>
        <w:bidi w:val="0"/>
        <w:jc w:val="left"/>
        <w:rPr/>
      </w:pPr>
      <w:r>
        <w:rPr/>
        <w:t>RFC-822       Standard for the Format of ARPA Internet Text Messages</w:t>
      </w:r>
    </w:p>
    <w:p>
      <w:pPr>
        <w:pStyle w:val="PreformattedText"/>
        <w:bidi w:val="0"/>
        <w:jc w:val="left"/>
        <w:rPr/>
      </w:pPr>
      <w:r>
        <w:rPr/>
        <w:t>RFC-826       Ethernet Address Resolution Protocol</w:t>
      </w:r>
    </w:p>
    <w:p>
      <w:pPr>
        <w:pStyle w:val="PreformattedText"/>
        <w:bidi w:val="0"/>
        <w:jc w:val="left"/>
        <w:rPr/>
      </w:pPr>
      <w:r>
        <w:rPr/>
        <w:t>RFC-854       Telnet Protocol</w:t>
      </w:r>
    </w:p>
    <w:p>
      <w:pPr>
        <w:pStyle w:val="PreformattedText"/>
        <w:bidi w:val="0"/>
        <w:jc w:val="left"/>
        <w:rPr/>
      </w:pPr>
      <w:r>
        <w:rPr/>
        <w:t>RFC-862       Echo Protocol</w:t>
      </w:r>
    </w:p>
    <w:p>
      <w:pPr>
        <w:pStyle w:val="PreformattedText"/>
        <w:bidi w:val="0"/>
        <w:jc w:val="left"/>
        <w:rPr/>
      </w:pPr>
      <w:r>
        <w:rPr/>
        <w:t>RFC-894 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Ethernet Networks</w:t>
      </w:r>
    </w:p>
    <w:p>
      <w:pPr>
        <w:pStyle w:val="PreformattedText"/>
        <w:bidi w:val="0"/>
        <w:jc w:val="left"/>
        <w:rPr/>
      </w:pPr>
      <w:r>
        <w:rPr/>
        <w:t>RFC-904       Exterior Gateway Protocol</w:t>
      </w:r>
    </w:p>
    <w:p>
      <w:pPr>
        <w:pStyle w:val="PreformattedText"/>
        <w:bidi w:val="0"/>
        <w:jc w:val="left"/>
        <w:rPr/>
      </w:pPr>
      <w:r>
        <w:rPr/>
        <w:t>RFC-919       Broadcasting Internet Datagrams</w:t>
      </w:r>
    </w:p>
    <w:p>
      <w:pPr>
        <w:pStyle w:val="PreformattedText"/>
        <w:bidi w:val="0"/>
        <w:jc w:val="left"/>
        <w:rPr/>
      </w:pPr>
      <w:r>
        <w:rPr/>
        <w:t>RFC-922       Broadcasting Internet Datagrams in the Presence of Subnets</w:t>
      </w:r>
    </w:p>
    <w:p>
      <w:pPr>
        <w:pStyle w:val="PreformattedText"/>
        <w:bidi w:val="0"/>
        <w:jc w:val="left"/>
        <w:rPr/>
      </w:pPr>
      <w:r>
        <w:rPr/>
        <w:t>RFC-950       Internet Standard Subnetting Procedure</w:t>
      </w:r>
    </w:p>
    <w:p>
      <w:pPr>
        <w:pStyle w:val="PreformattedText"/>
        <w:bidi w:val="0"/>
        <w:jc w:val="left"/>
        <w:rPr/>
      </w:pPr>
      <w:r>
        <w:rPr/>
        <w:t>RFC-951       Bootstrap Protocol (BOOTP)</w:t>
      </w:r>
    </w:p>
    <w:p>
      <w:pPr>
        <w:pStyle w:val="PreformattedText"/>
        <w:bidi w:val="0"/>
        <w:jc w:val="left"/>
        <w:rPr/>
      </w:pPr>
      <w:r>
        <w:rPr/>
        <w:t>RFC-959       File Transfer Protocol (FTP)</w:t>
      </w:r>
    </w:p>
    <w:p>
      <w:pPr>
        <w:pStyle w:val="PreformattedText"/>
        <w:bidi w:val="0"/>
        <w:jc w:val="left"/>
        <w:rPr/>
      </w:pPr>
      <w:r>
        <w:rPr/>
        <w:t>RFC-966       Host Groups: A Multicast Extension to the Internet Protocol</w:t>
      </w:r>
    </w:p>
    <w:p>
      <w:pPr>
        <w:pStyle w:val="PreformattedText"/>
        <w:bidi w:val="0"/>
        <w:jc w:val="left"/>
        <w:rPr/>
      </w:pPr>
      <w:r>
        <w:rPr/>
        <w:t>RFC-974       Mail Routing and the Domain System</w:t>
      </w:r>
    </w:p>
    <w:p>
      <w:pPr>
        <w:pStyle w:val="PreformattedText"/>
        <w:bidi w:val="0"/>
        <w:jc w:val="left"/>
        <w:rPr/>
      </w:pPr>
      <w:r>
        <w:rPr/>
        <w:t>RFC-1000      The Request for Comments Reference Guide</w:t>
      </w:r>
    </w:p>
    <w:p>
      <w:pPr>
        <w:pStyle w:val="PreformattedText"/>
        <w:bidi w:val="0"/>
        <w:jc w:val="left"/>
        <w:rPr/>
      </w:pPr>
      <w:r>
        <w:rPr/>
        <w:t>RFC-1009      Requirements for Internet Gateways</w:t>
      </w:r>
    </w:p>
    <w:p>
      <w:pPr>
        <w:pStyle w:val="PreformattedText"/>
        <w:bidi w:val="0"/>
        <w:jc w:val="left"/>
        <w:rPr/>
      </w:pPr>
      <w:r>
        <w:rPr/>
        <w:t>RFC-1010      As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11      Official Internet Protocols</w:t>
      </w:r>
    </w:p>
    <w:p>
      <w:pPr>
        <w:pStyle w:val="PreformattedText"/>
        <w:bidi w:val="0"/>
        <w:jc w:val="left"/>
        <w:rPr/>
      </w:pPr>
      <w:r>
        <w:rPr/>
        <w:t>RFC-1012      Bibliography of Request for Comments 1 through 999</w:t>
      </w:r>
    </w:p>
    <w:p>
      <w:pPr>
        <w:pStyle w:val="PreformattedText"/>
        <w:bidi w:val="0"/>
        <w:jc w:val="left"/>
        <w:rPr/>
      </w:pPr>
      <w:r>
        <w:rPr/>
        <w:t>RFC-1034      Domain Names - Concepts and Facilities</w:t>
      </w:r>
    </w:p>
    <w:p>
      <w:pPr>
        <w:pStyle w:val="PreformattedText"/>
        <w:bidi w:val="0"/>
        <w:jc w:val="left"/>
        <w:rPr/>
      </w:pPr>
      <w:r>
        <w:rPr/>
        <w:t>RFC-1035      Domain Names - Implementation</w:t>
      </w:r>
    </w:p>
    <w:p>
      <w:pPr>
        <w:pStyle w:val="PreformattedText"/>
        <w:bidi w:val="0"/>
        <w:jc w:val="left"/>
        <w:rPr/>
      </w:pPr>
      <w:r>
        <w:rPr/>
        <w:t>RFC-1042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IEEE 802 Networks</w:t>
      </w:r>
    </w:p>
    <w:p>
      <w:pPr>
        <w:pStyle w:val="PreformattedText"/>
        <w:bidi w:val="0"/>
        <w:jc w:val="left"/>
        <w:rPr/>
      </w:pPr>
      <w:r>
        <w:rPr/>
        <w:t>RFC-1048      BOOTP Vendor Information Extensions</w:t>
      </w:r>
    </w:p>
    <w:p>
      <w:pPr>
        <w:pStyle w:val="PreformattedText"/>
        <w:bidi w:val="0"/>
        <w:jc w:val="left"/>
        <w:rPr/>
      </w:pPr>
      <w:r>
        <w:rPr/>
        <w:t>RFC-1058      Routing Information Protocol</w:t>
      </w:r>
    </w:p>
    <w:p>
      <w:pPr>
        <w:pStyle w:val="PreformattedText"/>
        <w:bidi w:val="0"/>
        <w:jc w:val="left"/>
        <w:rPr/>
      </w:pPr>
      <w:r>
        <w:rPr/>
        <w:t>RFC-1059      Network Time Protocol (NTP)</w:t>
      </w:r>
    </w:p>
    <w:p>
      <w:pPr>
        <w:pStyle w:val="PreformattedText"/>
        <w:bidi w:val="0"/>
        <w:jc w:val="left"/>
        <w:rPr/>
      </w:pPr>
      <w:r>
        <w:rPr/>
        <w:t>RFC-1065      Structure and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Information for TCP/IP-based internets</w:t>
      </w:r>
    </w:p>
    <w:p>
      <w:pPr>
        <w:pStyle w:val="PreformattedText"/>
        <w:bidi w:val="0"/>
        <w:jc w:val="left"/>
        <w:rPr/>
      </w:pPr>
      <w:r>
        <w:rPr/>
        <w:t>RFC-1066      Management Information Base f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of TCP/IP-based internets</w:t>
      </w:r>
    </w:p>
    <w:p>
      <w:pPr>
        <w:pStyle w:val="PreformattedText"/>
        <w:bidi w:val="0"/>
        <w:jc w:val="left"/>
        <w:rPr/>
      </w:pPr>
      <w:r>
        <w:rPr/>
        <w:t>RFC-1084      BOOTP Vendor Information Extensions</w:t>
      </w:r>
    </w:p>
    <w:p>
      <w:pPr>
        <w:pStyle w:val="PreformattedText"/>
        <w:bidi w:val="0"/>
        <w:jc w:val="left"/>
        <w:rPr/>
      </w:pPr>
      <w:r>
        <w:rPr/>
        <w:t>RFC-1087      Ethics and the Internet</w:t>
      </w:r>
    </w:p>
    <w:p>
      <w:pPr>
        <w:pStyle w:val="PreformattedText"/>
        <w:bidi w:val="0"/>
        <w:jc w:val="left"/>
        <w:rPr/>
      </w:pPr>
      <w:r>
        <w:rPr/>
        <w:t>RFC-1095      The Common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and Protocol over TCP/IP (CMOT)</w:t>
      </w:r>
    </w:p>
    <w:p>
      <w:pPr>
        <w:pStyle w:val="PreformattedText"/>
        <w:bidi w:val="0"/>
        <w:jc w:val="left"/>
        <w:rPr/>
      </w:pPr>
      <w:r>
        <w:rPr/>
        <w:t>RFC-1098      A Simple Network Management Protocol (SNMP)</w:t>
      </w:r>
    </w:p>
    <w:p>
      <w:pPr>
        <w:pStyle w:val="PreformattedText"/>
        <w:bidi w:val="0"/>
        <w:jc w:val="left"/>
        <w:rPr/>
      </w:pPr>
      <w:r>
        <w:rPr/>
        <w:t>RFC-1100      IAB Official Protocol Standards</w:t>
      </w:r>
    </w:p>
    <w:p>
      <w:pPr>
        <w:pStyle w:val="PreformattedText"/>
        <w:bidi w:val="0"/>
        <w:jc w:val="left"/>
        <w:rPr/>
      </w:pPr>
      <w:r>
        <w:rPr/>
        <w:t>RFC-1101      DNS Encoding of Network Names and Other Types</w:t>
      </w:r>
    </w:p>
    <w:p>
      <w:pPr>
        <w:pStyle w:val="PreformattedText"/>
        <w:bidi w:val="0"/>
        <w:jc w:val="left"/>
        <w:rPr/>
      </w:pPr>
      <w:r>
        <w:rPr/>
        <w:t>RFC-1112      Host Extensions for IP Multicasting</w:t>
      </w:r>
    </w:p>
    <w:p>
      <w:pPr>
        <w:pStyle w:val="PreformattedText"/>
        <w:bidi w:val="0"/>
        <w:jc w:val="left"/>
        <w:rPr/>
      </w:pPr>
      <w:r>
        <w:rPr/>
        <w:t>RFC-1117      Intern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list is a portion of a list of RFC's by topic that may be</w:t>
      </w:r>
    </w:p>
    <w:p>
      <w:pPr>
        <w:pStyle w:val="PreformattedText"/>
        <w:bidi w:val="0"/>
        <w:jc w:val="left"/>
        <w:rPr/>
      </w:pPr>
      <w:r>
        <w:rPr/>
        <w:t>retrieved from the NIC under NETINFO:RFC-SETS.TXT (anonymous FTP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is not necessary for connection to the Internet,</w:t>
      </w:r>
    </w:p>
    <w:p>
      <w:pPr>
        <w:pStyle w:val="PreformattedText"/>
        <w:bidi w:val="0"/>
        <w:jc w:val="left"/>
        <w:rPr/>
      </w:pPr>
      <w:r>
        <w:rPr/>
        <w:t>but is useful in understanding the domain system, mail system, and</w:t>
      </w:r>
    </w:p>
    <w:p>
      <w:pPr>
        <w:pStyle w:val="PreformattedText"/>
        <w:bidi w:val="0"/>
        <w:jc w:val="left"/>
        <w:rPr/>
      </w:pPr>
      <w:r>
        <w:rPr/>
        <w:t>gate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74        Mail Routing and the Domain System</w:t>
      </w:r>
    </w:p>
    <w:p>
      <w:pPr>
        <w:pStyle w:val="PreformattedText"/>
        <w:bidi w:val="0"/>
        <w:jc w:val="left"/>
        <w:rPr/>
      </w:pPr>
      <w:r>
        <w:rPr/>
        <w:t>RFC-1009       Requirements for Internet Gateways</w:t>
      </w:r>
    </w:p>
    <w:p>
      <w:pPr>
        <w:pStyle w:val="PreformattedText"/>
        <w:bidi w:val="0"/>
        <w:jc w:val="left"/>
        <w:rPr/>
      </w:pPr>
      <w:r>
        <w:rPr/>
        <w:t>RFC-1034       Domain Names - Concepts and Facilities</w:t>
      </w:r>
    </w:p>
    <w:p>
      <w:pPr>
        <w:pStyle w:val="PreformattedText"/>
        <w:bidi w:val="0"/>
        <w:jc w:val="left"/>
        <w:rPr/>
      </w:pPr>
      <w:r>
        <w:rPr/>
        <w:t>RFC-1035       Domain Names - Implementation and Specification</w:t>
      </w:r>
    </w:p>
    <w:p>
      <w:pPr>
        <w:pStyle w:val="PreformattedText"/>
        <w:bidi w:val="0"/>
        <w:jc w:val="left"/>
        <w:rPr/>
      </w:pPr>
      <w:r>
        <w:rPr/>
        <w:t>RFC-1101       DNS Encoding of Network Names and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Contact Points for Network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formation Center (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0) 235-3155 or (415) 859-3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 Network Service Center (NN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N Systems and Technology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Moulton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bridge, MA 02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7) 497-3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SC@NNSC.NS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 Network Information Service (N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it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Michi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5 Beal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 Arbor, MI 48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13) 763-48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@NIS.NS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NET Coordination and Information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t Beranek and Newman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Moulto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bridge, MA 02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7) 873-2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@SH.C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nomou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 of gateways under a single administrative control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nd consistent routing procedures.  Generally spea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ways run by a particular organization.  Since a gatew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two (or more) networks it is not usually corr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a gateway is in a network.  For example, th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nect regional networks to the NSF Backbone network ar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rit and form an autonomous system.  Anothe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that connect campuses to NYSERNET are run by NY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n autonomo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nermost gateways of the Internet.  These gateway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icture of the reachability to all networks kn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They then redistribute reachability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eighbor gateways speaking EGP.  It is from them your E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 (there is one acting for you somewhere if you can re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 of the Internet) finds out it can reach all the ne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Which is then passed to you via Hello, gated, RI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 gateways mostly connect campuses to the ARPA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onnect the ARPANET and the MILNET, and are run by B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to 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ptom of a routing problem where routing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in a circular manner through multiple gateway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increments the metric appropriately and passes it on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ric is passed around the loop, it increments to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values until it reaches the maximum for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being used, which typically denotes a link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outer discovers a path in the network has gon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uncing that that path is down for a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at least two minutes).  This allows for the propag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outing information across the network and prev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of routing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outer (or group of routers working in consort)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information from multiple external networks, but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18         The Hitchhikers Guide to the Internet   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information learned from one external network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  This is an attempt to prevent bogus routes to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eing propagated because of gossip or counting 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Data Network the collective name for the ARPA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NET.  Used frequently because although they are se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the operational and informational foc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nd privacy protection is a serious matter and too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is done about it.  There are some known security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specially in access control) in BSD Unix and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s of network services.  The hitchhikers guid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 these issues (too 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K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Illino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5 D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4 West Springfield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bana, IL  61801-4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217) 333-7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Krol@UXC.CSO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l                   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