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WHERE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ed Eyrick        11/11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I is an MSDOS 2.xx+ generic utility that searches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matching file names. This is very useful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ir pulling when you know the file is somewhere, or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Searches for specified file(s) through all DOS  2.x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n the specified drive, listing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appropriate directori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WHEREII [filespec] [filespec] [filespec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    The filespec consists of the drive, filename,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the syntax   drive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A:DECIS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The  drive:  can be omitted if the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is the default drive (the on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when you issued the WHEREII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: The global file characters ? and *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oth the filename an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ll of the features of the WHER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I *.BAT A:HA??.* b:te*.*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enter&gt; means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filespec is separated from the next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the default drive is C.  Then this example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rectories and subdirectories of drive C for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BAT.  When this search is completed then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ll files which have four characters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are HA. Then finally drive B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hose first two characters are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23  *.BAT  files found in the firs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rompt you for  More? .  Pressing the N key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pressing any other key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test version of the WHERE, WHEREIS, WHEREI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series was published in Softalk,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, p. 101.  The original author is unknown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problems please write the author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d E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y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6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Antonio, Texas 7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I A:filename.ex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 NDOSEDIT permits rapid searching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 for the location of any  filename.ext .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numeric keypad causes the NODSEDIT program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