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, 1990 - ShareWare Re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atrick Gr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file serves only for information purposes onl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the reviews using any text view aid such as list or view, as well a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yp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ese reviews useful, and would like to promote the contin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please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start, please take a few minutes to read through the follow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hat make writing the reviews a little easier each mon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ading this file right now, it is probably due to the kind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following people. They have volunteered to distribute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Reviews throughout the country. If you happen to come acros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on your next BBS or during users group meeting, leave a no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or stop by and introduce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    LOCATION                DIS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----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.G. Madison            Greenbelt, MD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Mader               Sewell, NJ             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Rees                Pebble Beach, CA        ExecNe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 Pacheo              Rolla, MO               Pc Ma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Blaszczak          East Hartford, CT       BIX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Bates               Los Angeles, CA         The Kandy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Montana C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ega BBS in your area or that you call, and think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distribute the reviews, let me know what BBS in a letter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you on the mailing list for the latest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ystems are gracious enough to serve as hosts for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s. You can be assured of contacting me via these board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being able to locate the latest revie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ake the time to support these quality systems. A good sysop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inct cr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cities designate PC Pursuit areas. The area codes should b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NAME          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---- 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ZPHO                   Bimodem Support BBS             9795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OL                   Patriquens's BBS                36997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GLE                   The Ledge                       3531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AN                   WWIV Support                    20866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OAK                   Computer Exchange               9354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L                   The Litter Box                  7930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FA                   VOR South                       9942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AM                   Professional Data Exchange      9208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ATL                   The Right Place                 47626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CHI                   Rob's ShareWare                 6971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OS                   Xevious                         4497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BOS                   Channel 1                       354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ET                   Downriver Download              2920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MNMIN                   City Towers                     9384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CI                   Trasnient Technologies          2418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KCI                   Sound Advice                    4364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CLE                   Flip Flop                       7218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SLC                   Centerpoint                     35960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EA                   Signpost                        54701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MIL                   Anonymous                       2512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MIL                   Pkware                          352717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run a 24 hour support BBS that will begin on Saturday, February 1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0. Feel free to call. The number is 314 (MOSLO) 845-278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pay special attention to Channel 1 and Sound Advice,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' for the re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the sysop of a PC Pursuitable city, especially one that is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, please let me know so I c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n author of ShareWare and would like your program review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nd me a disk with your latest version on it. If you crippl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n anyway or include bonus features for registered user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versions of both. I will review the incomplete version for the publ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iew the whole version for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very liberal fee, say an honorary membership, you can publish my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ree. Please ensure that you either call me or send me a letter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I will send you a release for publication. Remember: I re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s to the reviews and will get very tough if you use my re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, people sure do get used to things. Usually, my reviews are publish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ginning of the month without fail. This month, I held the reviews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incide their release with the release of my first ShareWare News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l and phone calls I received was amazing. Questions like "Have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reviews?" "Are you sick?" and "Did you order sausage or pepperoni?" fl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like a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 decided to release the reviews a week or two befor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. I must say, you will be very impressed with the inform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the first issue. In fact, I am so happy with it I a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t as a complimentar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 my newsletter isn't made with a fancy desktop publishing program, n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de with a $500.00 word processor. It is information packed and gl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's on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eviews, boy do we have reviews, 25 of them in all.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s, boy do we have interviews, 4 of them in all. Two with syso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different BBS' and two with authors of very different ShareWar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rumors, in the flavor of the Byte Brothers, boy do we have rum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lo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let me let you get on to your reviews, and please, at least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ORDER.DOC. For what you receive it sure is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THIS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ED15    ZIP Useful Editor from Canad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SAR   ZIP Archive Convert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FD_121  ZIP Quick File Door for QuickBBS compatible system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SSKY13 ZIP Boss Key - Hides Screens from Bo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A71    ZIP Personal Checking Accou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DOC21 ZIP Get Doc - Compress Huge DOC files until need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POKER13 ZIP Poker Solitai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Q202 ZIP Disk Copy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MPYR   ZIP EGA Adventure game in the flavor of ULTIM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OPY83F ZIP The Swiss Army Knife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0E Evergree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Louis, MO 63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    314-256-595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    314-845-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   314-845-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link Network: ShareWare conference, DSZ Conference, PK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y Network:     ShareWa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     Any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reading the reviews. See you next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