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NSO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  State: ____ 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you to review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               PRICE ($10.00 for two week)  PUBLIC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$35.00 for two day)         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review publ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_______________________     ______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______________________     ______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_______________________     ______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_______________________     ______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_______________________     ______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: ________ (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 Please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Patrick Gr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, and your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k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40E Evergre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: 314-845-0028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4-256-5955 W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