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January 199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ford, Connecticu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6 679-067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3 969-1183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 Green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 Bird &amp; Bob Olafson, Senio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ger Bacon, Contribu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NOTE:  This 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ModemNews Magazine, OR for those sysops who may in the future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doing  so.   Please  direct any questions to the numbers ab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already have a copy of ModemNews in your file base, or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it for online viewing please note that  NO  permission  is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either,  however, the magazine may not be altered in any way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when used for online  viewing.  (See  the  note  at 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 may  already  know,  ModemNews  Magazine  has  grown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electronic publication, and has grown this way due to  th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many Sysops and BBS users across this nation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News  started out as a local BBS news magazine.  As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ploaded around the BBS circuit  it  began  to  spread  fa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area  for which it was intended.  All for the bett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e are presently in more than seventy major  markets,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some of the many NetWorks that link BBS's around the cou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just  the  beginning.   As  we  grow,  so  will the BBS commu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America will be able to find a  common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News  Magazine  is  not  a  technically  oriented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 is more like a 'Readers Digest' of the electronic medium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your  users  will  be  able  to  find  all  manner  of 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From  recipes  to  jokes, 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 These pages can be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 point  for BBS users from all over to exchange information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 about, well, anything! That's the beauty and intent of 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News Magazine is distributed through a Network  of  News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 Each week we are adding  more  NewsSt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ks.  This document will tell you how you may join this ever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we hope to  clearly  delineate  a  distribution  polic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 that will be fair to all Sysops and readers alik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out how to be listed in our pages as a  ModemNews 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vantages to your board are many and the demands on you are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minutes of your time to get set up, and a few minutes more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th  to  post  the  newest  issue of the magazine.  Mor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News will be published once each month  (except  for  Ju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).  Information  from  you,  your  users,  or from your boa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the specified date may, if space permits, be publish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 If space is not available, the inform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next issue in turn. Deadline date is the 15th, and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w 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or  your 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 We are particularly  look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teresting message threads from your board about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. (1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General Purpose technical papers and articles (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nsi ads for your Bulletin Board system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rofile about your BBS (1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General articles concerning the computer/BBS industries (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Editorial comments and replies (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eature articles and stories (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ANSI artwork (including movies) 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not  limit  yourself  to  the  above  list.   We  are  op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It must be remembered that this magazine is wholly 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user  submissions  for  it's content.  You are encouraged to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your particular BBS  as  well  as  an  ANSI  ad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 the  magazine once your BBS has been approved as a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.  Your ANSI ad will be seen by readers from coast to coas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nly 10 that will be published within each issue!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LY to BBS systems that are FREE to the general public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recognized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If general access to your system is limited to paying membe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may  then  purchase  commercial  ad  space in the magazine. (see 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reaches it's readership through 'FREE' distribution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 of  ModemNews.   It  is  n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will  be free for anyone who so desires to obtain a copy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y 'free' downloads from your board. Upload/Download ratios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are  exempt,  though,  some  boards  allow 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 If your board has  commercial  or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lines,  ModemNews  must  be 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callers first or, at the least, his second  call.   A  new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 be  able  to  see  on  his  FIRST call that he has re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you to be an official NewsStand several th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Sysops  requesting NewsStand status from ModemNews Magaz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Systems.  NewsStand status will NOT be granted to BBS's that 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or engage 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                      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                      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                       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                       Vir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If  an 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these activities they will be  immediately  dismissed,  and  local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Enforcement Agencies will be notified. 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 a ModemNews NewsStand.  This is  a  MUST 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 and maintain a FILE area for ModemNews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mmediate issue, as  well  as  the  past  two  iss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  There  is no need to keep the entire collection of magaz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.  This file area may be "shared" with  other  'magazines'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ile menu clearly states the words 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ry  to get your users involved. 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 users  to  upload  their  wor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 yourselves  by  sending us a Profile of your BBS and an ANSI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ghly 2-3K in size).  You may also send us interesting  message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readers acros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MUST contact ModemNews  OnLine  (516)  679-0674  and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 su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(You might also upload at this time any ads or BBS profiles.)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op  what  action has been taken on your part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ONTACT MODEMNEWS YOU MUST HAVE COMPLIED WITH THE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IS DOCUMENT.  DO NOT CALL US BEFORE YOUR SYSTEM IS READ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BE CHECKED BY ONE OF OUR STAFF. (usually within 7 days, yet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 you  should fill out questionnaire #3 at ModemNews On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nswer honestly, your request will be disregarded. There will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 and  you  will  not be able to reapply with us f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year.  Your system will be checked and  screened  BEFOR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 NewsStand  status.  If your System has not been set up prope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demNews when one of our staff calls to check,  your  requ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You 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OnLine.  Thereafter we will find a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you to obtain your newes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We  will 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you CAN already do this, please phone us and let  us  know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help  speed up the distribution of the magazine and keep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your money out 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In  MOST  cases 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OnLine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6)  The  magazine  may  NOT 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ModemNews file area.  It must be posted EXACTLY as receive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Your system will be checked by our staff from time to time.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found 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 will  be  posted  in  the 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We  REQUIRE  that  you  contact ModemNews OnLine at lea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 (thirty) day period so that we know you are  still  with  u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ccordance with our requests.  A call like this ne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r  two  minutes.   At  ModemNews  OnLine  you  will  find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 updated frequently, as well as the current issues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get your issues from us after the first, you may get them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ocal BBS if that is available to you.  A message left to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conference on RIME (RelayNet)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60 days pass without your logging onto ModemNews OnLin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drop  more than 2 issues behind, we will have no choice bu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rom our NewsStand list.  We trust this will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few paragraphs I  hope  that  I  have  answered  th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I  am  sure you will have.  I have tried to make this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is 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us or further questions PLEASE call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emNews OnLine at anytime.  You will usually receive a respon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hours.   The  more  exact  information  you leave us, the better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                        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ENCOURAGED to use the /0 &lt;--- that's a ZERO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last page.  It may  NOT be altered in any other way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permission of the editor.  This will be a blessing  to  those  who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onto  your  boards  at  1200B,  and  a 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crawling along at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wyer made me include the followin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fficial  NewsStand  price  for 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may charge for a download of this issue, or any issue of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so  includes  disk  copying  services  and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fficers of ModemNews Magazine may collect you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 of ModemNews Magazine can be found at ModemNews OnLine ONLY!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ed further information, your local NewsStand SysOp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mford, CT  0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 (203) 969-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   (516) 679-0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ke your checks payable to: Jeff G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