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ink Post Electronic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olume I, Issue 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 to the premiere edition of The Link Post.  We are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lectronic magazine that strives to contain a bit of something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veryone.  While our roots are in 'WWIVLink', a National Bullet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ard Network, we hope to be of interest to anyone with access to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Compatible Compu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agazine is not a 'newsletter'.  It's much larger and varied th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. We are breaking new ground with this publication.  We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pect this to be a 'magazine' you can sit down and read in 10 minut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s a "Life" Magazine (Or "Readers' Digest" etc) holds many are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entertain you over a period of days or weeks, so do w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CHNICAL DAT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Contained In This .ZIP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POST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POST.D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POST.ND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POST.ND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POST.DO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 other files should be included with this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run The Link Post Magazine, you will need an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Machine, 256k of free memory, and either a hard disk, 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gh density floppy.  (Note: Speed considerations make hard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very desirable.)  The entire program unzipped will requi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ximately 750k of disk space.  A color display is not requir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t strongly recommen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files into a single directory for use.  All files (exce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KPOST.DOC) must be present in order to operate th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ecute type: LINKPOST at your DOS prom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.e. C:\LNKPST&gt; LINKPOST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[If you have a CGA Monitor that sometimes causes 'snow', typ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KPOST /S to execute with 'snow removal'.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hear a few moments of disk access and see a message o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noting that the magazine is currently loading.  In a momen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at the 'Title Screen'.  Pressing Any Key will enter the 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magazine and will begin you at the 'Table Of Contents'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the "Main Menu" for the magazine and where all sub-chapter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you to.  The following is a list of navigational command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while 'browsing' the magazin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nter] / [PgDn] Advances you one page in any tex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PgUp]           Turns back one page in any text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Esc]            Returns you to the previous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]             Calls a help screen from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Home]           Returns you to The Table of Contents from anyw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F10]            Exits The Link Post and returns you to DO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Ctrl-P]         Prints current text file 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'll note that each page of text (not menu screens), are numb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ording to page.  Advancing one page increases the numeric p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by one; going back a page does the opposite, so you will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an accurate page count in each individual article/sel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are viewing a page that has more pages following it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a  [ More ]  label letting you know that more text follo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lp is available by pressing [F1] from anywhere within the magazi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leave the magazine immediately from anywhere by pressing [F10]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INKPOST.EXE program may or may not be usable with future iss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Link Post.  It will be dependant upon future enhancements.  Shou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have suggestions, questions, or comments about the magazine, 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oftware, please forward them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@13450 via WWIVLink Network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ite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ra Ruffn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.O. Box 3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. Charles, MO  63302-31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next issue is slated for release December 15th, 1990.  Dead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submissions to The Link Post for that issue is November 30, thoug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 always appreciate early contributions, as they keep the magaz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uilding.  For details on how to submit an article, see our speci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ction on 'How You Can Be A Contributor' in the magazine.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