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acts About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hat Conquers Space...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is the most advanced, fully DO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available today.  It's everything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, Windows 3.X, and networking applications faster; to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city and speed of your hard disk; to keep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e; and to make your PC easier and more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overview of DR DOS 6.0's major adva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ore detailed descriptions of several of its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AX Memory Management for 8086/88, 80286, i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486-based systems allows the operating system, TSRs, bu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software, and drivers to be moved outside the 640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leaving more room for application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Max Disk Optimization significantly improves the capacity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 disk drives with dynamic file compression, disk defrag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performanc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Task Switching lets you load up to 20 applications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one to another, and cut and paste between application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to extended or expanded memory-so switching i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ecurity Features include 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disk partitions, and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On-line Help and Documentatio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keep a manual 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Data Recovery Commands let you unde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mat disks to retrieve data that might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MAX Graphical Shell provides an easy point-and-selec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DR DOS functions, data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NK PC-to-PC File Transfer quickly moves files from PC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ation and Reconfiguration make it simple to contro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MAX Power Management and full ROM-ability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NFIG.SYS and AUTOEXEC.BAT selec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ustom-tailor your system for individual work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Text Editor includes easy-to-use word proces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modifying text, data,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MAX Advanc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is the only operating system that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, buffers, drivers, networking software, and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utside of the conventional 640K memory area on 8086/80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i386, and i486-based PCs.  The result is more memo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and network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612K on 8086/8088-based systems with LI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621K on 80286 systems with LI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28K on 80286 systems using the NeAT, LeAP, or S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627K on i386 and i4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AX Disk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ption, DR DOS 6.0 uses dynamic file compress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ss hard disk partitions, resulting in a potential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capacity of the typical disk partition.  Once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mpression is fully automatic and transparent-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s a dramatic increase in avail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defragments hard disks by gather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files that have become scattered over the disk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cal PC use.  When files are stored in contiguous block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fragmented, your applications take much less tim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o your hard disk-resulting in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dramatically boosts the performance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3.X applications with the industry's leading high-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ching program, Super PC-Kwik.  Disk caching saves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storing data frequently used in memory, there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rograms to retrieve data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lets you load up to 20 applic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quickly switch between tasks, and copy and past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data from one to another.  You can run TaskMAX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MAX graphical shell or from the command line.  TaskMAX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outside of conventional memory, thereby max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pace available for each of the tasks being swit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task switchers, TaskMAX switches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extended or expanded memory, a virtual disk, or a hard disk-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stest switching possible.  Because most users will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witch between the same tasks, TaskMAX can automatically p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list of task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has several levels of security to safe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and data, including power-on password protection;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ocking; and password-protection partition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 For maximum flexibility, access to password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 can be provided at different read/write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R DOS 6.0 information that once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is easy to recover.  When a file has been accidentally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lets you recover it, even after intens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by reserving the space occupied by deleted files until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filled up.  An unformat command lets you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rased when you format a disk by mistake.  And DR DOS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that can save and restore your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or PS/2-compatible PC using Intel 8086/8088, 80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, or i4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MemoryMAX feat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386 or i486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86,8088, 80286 processor with LIM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286 with NeAT, LeAP, or SCAT 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512K RAM required; 1MB or more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MA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loppy disk drives, or one floppy and on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stallation from a: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or color display using VGA, EGA, CGA, MC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  939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     (408) 649-389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00) 274-4D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408) 649-0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and DR DOS are registered trademarks, and th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logo, MemoryMAX, ViewMAX, TaskMAX, and FileLI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Digital Research Inc. Other product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ir respective owners. Copyright (c)1991,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1182-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