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ommand Retriev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by Hewlett-Packar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William 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quir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.exe    : the main program that sets up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s for the actual retriev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ch reside in the following 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dll.dll : the dll which contains the mai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riev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.pro    : The de profile.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rmation for user.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proper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installed from either the OS/2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the OS/2 configuration file "config.os2"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the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]de [/k profile-name] &lt;command processor name&gt; [args to command proces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]de c:\os2\pbin\cmd.exe /k c:\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user profile was required the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]de /k de.pro c:\os2\pbin\cmd.exe /k c:\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the program is plac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cessor name was in the "protshell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protshell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shell=c:\os2\pbin\shell.exe c:\os2\pbin\cmd.exe /k c:\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new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shell=c:\os2\pbin\shell.exe c:\de.exe c:\os2\pbin\cmd.exe /k c:\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ich method is used to install the program, the de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e program must be placed with the other system D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's "libpath" variable must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ath to dedll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libpath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=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dll.dll file were in the root, then libpa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=c:\os2\dll;c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remembers a fixed number of commands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Any of these commands can b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via the up or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y text is entered ( or retrieved )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be edited before being s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 The editing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right arrow : move the cursor within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: retrieves the previous command in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: retrieves the next command in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: changes to/from insert entry mode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a large block cursor for insert mod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an underline for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: deletes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: deletes the character previous th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sor location and moves the 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: moves the curso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: moves the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: deletes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: ends the editing of the text and pas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aller ( in most cases the command process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gram may have a profile to assig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ys not used by the line editor/retriever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name of the profile file is "de.pro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 overridden via the /k command lin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the profile was in a subdirectory "c:\sub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amed "mypro.pro"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/k c:\sub1\mypro.pro  &lt; etc ... see above for more deta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each line in the pro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has two attribute integ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editing text attribut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attribute the tex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nter key has been pressed. There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fferent if the "winsel" functio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line thereafte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-name=key-macro[,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-macro can be any character string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double quotes if it contain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 : used to force an immediate return aft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if you wanted the F1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ack one level without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, the assignment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="cd ..",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a copy command template put up for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+F10 was pressed, th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10="copy *.* 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keys can be given internal functiona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ing them to predefined keywords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keys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line : eras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ol  : eras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</w:t>
        <w:tab/>
        <w:t xml:space="preserve"> : retrieve the previous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</w:t>
        <w:tab/>
        <w:t xml:space="preserve"> : retrieve the next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nattr  : next normal attribute. increments the normal att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hattr  : next highlight attribute. increments the high att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sel  : toggles on/off the retriev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in the window all selectio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ck are shown and any one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soring to its line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cmpl  : filename completion. Attempt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text to the closest match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in file name completion mod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pace bar gets the next file name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cels the mode, and return selec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played file name.  A beep will be issu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 matches are found or an invalid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if you wanted alt-A to retrie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line ( just like Up arrow does ), the pro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A=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 names are available for use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one character prefix for the key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</w:t>
        <w:tab/>
        <w:t>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</w:t>
        <w:tab/>
        <w:t>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.. F12  :  normal, Shift,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, Delete, 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, Up, Down</w:t>
        <w:tab/>
        <w:tab/>
        <w:t xml:space="preserve">      : normal,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(A..Z) or Numbers ( 0..9 )  : Al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Pad   : normal,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lt onl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nus,aEqual, aLbrace,aRbrace, a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micolon,aQoute,aTilda, aComma,aPeriod,a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ckspace, a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, Numericslash, Numeric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plus, Numericminus</w:t>
        <w:tab/>
        <w:t xml:space="preserve">  :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