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retrieve utility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etach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then maintain a history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can be retrieved via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.  The normal OS/2 edit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d 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install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 promp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matically de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s parent ( OS/2 command interpreter 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