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C A R R I E R   D E T E C 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he PC Communications Journal For Every Modem User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Volume 1, November 199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      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Evaluations   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ar Realms Elite Version 0.0981   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Center   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de to Uploading Files With Batch Protocols   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to Virus Protection   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A BBS Door (Part 2)   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Prowl   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ing the Proper Protocol   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's Roundup   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ions 1   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Line   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   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    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ements   ...........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 Detect  is  published  bimonthly  by  Michael 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on.  Contents  may not be  reproduce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 from  the publisher.   All  brand 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mentioned in  this  publication are 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1991 Michael W. Crosson.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E L C O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two months  has passed, winter  is upon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onderful  world  of  electronic  communication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us  together again  for another  GIGANTIC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.   This issue  exceeds forty  p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time  in row.  This  journal is starting  to g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t times I think  the pure text content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computer  magazines  if   we  took  out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month I  received just two  regist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-Door which is  not very encouraging.   This b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 total to only three  paid registration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or sysop that enjoys  Carrier Detect, I ur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consider  registering  the  door,  making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, or send in an  advertisment.  It takes a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of  time,  effort,  and   money  to  bring  you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sue  has a  slightly  different  emphasi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 issues.   This  time  out  the  major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 are more tutorial oriented instead of empha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reviews.  There are several articles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orientation in  this issue: how  to uploa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atch  mode, how to  protect your  system again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, a general guide  to selecting the be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job,  and the second  installment of Scott Ba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"How to  Write a BBS Door"  series. 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one review this issue and it is of a BBS do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joy the reviews in  Carrier Detect, don't fre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in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am very  happy  to formally  introduce 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Local Reader.   The Local Reader  is a new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-end for  reading Carrier  Detect offline. 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-Door  it  accumulates and  indexes  all  artic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issue.  This  program uses the  same .CDX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or  does so  once  you  have the  program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extra that  you will need  to download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Reader  makes  information  retrevial  and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 easy!   Plus  it  allows  you  to  extr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article that  you desire.  The  Local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s  CDLR100.ZIP and no  regist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release.  It is our gift to you for a gre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is is the last issue  of 1991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this  opportunity  to  wish   all  of  you  a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giving and a very Merry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O D U C T   E V A L U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month  Carrier Detect  contains  sever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s.  Most of  these will be  software review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ime to time hardware will be discussed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inions expressed in Carrier Detect  are solely my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spective  author of  the  article.  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ves  to be  as objective  as possible 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 Judgments  to suitability  are  mad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modem enthusiast in mind and are not gear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lete novice  nor the  power user.  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 noted as such in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Solar Realms Elite (SRE), Version 0.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ed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s:      Quick, non time consum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d multiple play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good use of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:      No graphic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lity of play can degrad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ing  for a  nice door  game  for your  bb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his is it.   SRE is one of  the most enjoya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 that I  have played  in a  long while.   Whi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 door games are very  time consuming (a play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spend a full sixty minutes  in a game such as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s 2002), SRE is a quick  game that your us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d 5-15 minutes on.  The best way to describe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s probably to get right to the point - wha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o while he's playing?  Following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n average player can do in a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day at  logon time, the user  is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lomatic phase.  The diplomatic  phase allows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variety of treaties with other players. 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reaties  are  available ranging  from  a  "fre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" to  a full-fledged  "armed defense  pact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 is very  important to  SRE.  Whil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games  force you  to choose  between being 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 or  their  enemy,  SRE  has  several  grad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ies. You can enter a simple free trade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layers  you do  not fully  trust or  enter an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 pact with your most trust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are  finished with the  diplomatic ph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 series of five  turns.  These turns 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 out all  the other  aspects of  the game.  Th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are divided into several different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 start of each  turn, you  complete a "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" procedure.  You have  to feed  you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roops, spend money on managing your planets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s for your military and  police force, etc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ny of these requests  could lead to a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your empire. It's wise to  keep a very close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ources.  If for example,  you run out of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not  able  to  feed  your  troops,  they  will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rting your empir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,  if you  have any  covert  agents, the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the covert  operations menu.  From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erform a  multitude of sneaky  attacks on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nd an agent in  to bomb his food storage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 in  to  take hostages,  "set  him  up" 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, etc.  Covert operations can  be the key to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For example, if you could successfully "set up"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arger players, they could possibly start a w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ihilate each other. This would allowing smalle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nce to bounc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 have completed  the covert  operations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 presented  with the  purchasing  menu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 more troops,  fighters,  heavy cruisers,  e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 your empire.  This is  also the place whe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onize oth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izing  planets is  one of  the  key par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There are several different types of plane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ze, including  soldier, government,  food, urb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colonies.  Your  goal is to find  the best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to colonize.  Sure, you could buy a whol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ban planets  and tax the  people to make  lots of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you don't buy  enough food planets to suppor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be  in the middle  of a revolution  befor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of  the  different   planet  types  have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to them.  For example, tourism plan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  great sums  of  money, but  only  if your  emp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and  people want  to come  there.  If 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developed, underfed and  polluted empire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oing to get many tour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are done purchasing what you desire,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o  the attack  phase.  From  here, you  can att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 per turn.  Attacking  is completely optional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stay a  peaceful emperor, that 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ware though that planet upkeep is expensive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a lot of  them, then it will  soon become easi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per!)  to  attack   others  than  continue 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.  When you decide to attack, SRE asks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of your forces you wish to send.  The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out and attack the enemy. If your attack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will  carve up part  of his empire 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.   If not,  then  you just  sacrificed  severa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 pieces of  military hardware. It's 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nal portion  of  each turn  includes  a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here you may trade  with any empi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 diplomatic relations  with.  You  send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what you wish to  give and demands f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n  return. If  the other  player says  y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about it for the actual game play. 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ay seem somewhat complex, SRE really do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an intelligent, easy  to follow manner.  Next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to  talk  about some  of  SRE's  unique  an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cellent feature for new players is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  The new  user gets twenty  turns of pro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 his empire.   During this  time, nobody 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.  This gives  the new player plenty  of tim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stomed  to   the  game,  contact   major  play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ies, build an army, etc.   In some other game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can get stomped  on the very day  that he jo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 In SRE,  the  authors thoughtfully  prev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interesting  feature is SRE's  hints."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 menu,  you can  hit  "H"  and a  hin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These  hints are keyed  to the 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.  If  you have  too much  pollution, the 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buying an anti-pollution  planet. 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, the game will suggest ways to build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nts are  very useful for those  who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ubtleti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are a  sysop, you may  be asking  "How eas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game to  set up?"   Well,  SRE has  one of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grams that I have  seen in a door g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user friendly and  does almost every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 supports many bbs systems and drop file format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likely  will  not  have   to  use  a  separat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r.  SRE's install will even cre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door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passionate hater  of crippleware and annoyw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admit that although SRE is crippled, the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inor and acceptable.  The  crippling consists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such  as the bank  and a few  exotic attac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until  the program  is registered. 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incentive to get a  sysop to register, bu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pushy that  it gets the  sysop angry.  Hopeful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hareware authors will take  note of this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rippling to an acceptable form like S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f what I've said so far about SRE has been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s with all programs, there are a few bad points. 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no  graphics.   Those   of  you  who  lov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, EGA terminal  programs, etc will  not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  This is both  good and bad.  The  good sid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 really does not require  graphics.  It play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just  plain text.  As  a door author,  I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ere I  would want to  put graphics in  it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 lend  itself  to  pictures  that  well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side, some users may not want to play a pu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  problem   about  the   game   concerns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orcement of  treaties.  Sure, you  can set  up an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 pact with  a player, but you  can also canc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and go in and waste them if you see an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's  play  also can  degrade  very fast.   If 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invades another and devastates him, t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and lower  level players will jump  in and car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empire.   The result  is that  a major  play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laying for several weeks can be utterly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day.   Once a major  player has died,  he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raged and quit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lso some  confusion about the comba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ame.   For example, several  times I hav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ith  nearly equal  forces as  my own  and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ith minimal bloodshed.   For example, an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,000 troops, 10,000 fighters, and 8,000 cruiser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ilarly armed  opponent resulted in  the los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troops, 50  fighters, and 50 cruisers  for both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opponent.  I  for one  always enjoy  the though 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"fighting to the de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nclusion,  I found  SRE to  be a  compell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few  flaws.  I would  suggest that as  a sys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t up and  see what your users  think of it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ddicted  to it or  they may ignore  it. 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 to  point  out that  the  authors  of  S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a sequel entitled  "Alpha Colony VI." 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  had  time to  look  into this  thoroughly,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t  does contain some ANSI  pictures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Baker is a shareware author and frequent contrib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rrier Detect.   He can be reached  on his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 Yet Named BBS in Tucson, AZ at (602) 577-36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H E   L E A R N I N G   C E N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earning  Center  is  an  area  devoted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.   It  is  the  "How-To"  department  of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.  However Articles are not limited to newco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 may cover advance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Beginner's  Guide  To   Uploading  Files  with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 by 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reat feature of  most newer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ability to send or  receive more than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Protocols  that have  this ability  are sai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tch" protocols since they can  send a batch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entire  directories in one  session.  Old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as X  Modem  do not  have  this ability. 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 can be  a  convenience, especially  if 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up to the actual transfer are long 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ractice it  is much easier to  do a bat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upload.   This is because most  of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for you when you  are simply receiving a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s  are automatically  passed to  th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time  all you must do  is invoke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 a batch of files presents more difficult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, it is your  responsibility to tell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 files  you  want  to  transfer.   This  arti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several  strategies to  can help  you to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is use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method  is the  simplest  but not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gant way  batch uploads can  be accomplished. 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nd  dirty method  but even  a few  BBS packag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 use  it.   It  exploits  the  fact  that  mos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 accept  wildcat specifications  on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 basic idea is to  copy all the files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into a work directory and then send them using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what files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ose  files into an  empty work  directory. 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here let's call it C: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r  communications  program asks  you  for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 type in  *.*.  For  example if  you are  using D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ha both sz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 files you copied  into the work director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inadvertently send them again next time you go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ploa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write a  small batch file to star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  to do  this or  include i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that  calls the external  protocol (if you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es batch  files to do so).   One such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uld  be called  when the  protocol was 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s an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ha both send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XFER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0 goto XFE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XFER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Attention! There was a problem during this batch 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XFE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Transfer Successful!  Now deleting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batch file  will erase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directory  only if  the transfer  was successfu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for the proper  errorlevel code whe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(usuall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method  to simplify  the batch  uplo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s the  use of  a text  file that  contai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 file names  you want  to transfer. 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most batch protocols, although some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list  be  named something  special.  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contain built in text editors or have a DOS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this method is faster than it sounds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wanted  to  use  this  technique  with  DSZ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filename to send  the name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[pathname]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SZ command  line in its entirety  would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where filelist.txt  designates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ha both send @c:\telix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ocols that are compatible with this metho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em,  DSZ,  HyperProtocol,  Lynx,  Mpt,  rC-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nal  way to  perform efficient  batch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 use an  external protocol  shell designed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There are many fine shareware program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ate batch file transfers and  many work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rtment  of protocols.   One  of my  favorites  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ther's Powernode.   Powernode works  with Bimodem, D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odem, Lynx, Mpt,  and SuperK.  Powernode  is  ful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 and  batch uploading  is as  simple as  t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you  want  to   send  and  picking  your  protoc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node installs in a DOS hook (such as the sl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 editor)  or  as  an  external  protocol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.   Installation is  minimal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  work is done  behind the scenes.   Using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owernode  allows a  user to  avoid conf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s and switches like those I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thod is the  quickest way to get  up and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 mode.   Other  programs   that  provide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nclude Transfer, and Hotke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 it  should  be  noted  that  a  f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ave a  point and shoot  interface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is feature can prove  to be 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 have   to  send  files   from  your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programs  that can do  batch uploa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  other    additional    programs    include   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Access/5, and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ing advantage of batch  capabilities save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big  convenience.  It isn't difficult  to do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 a  few  tricks  and perhaps  enlist  the  help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on program.  Here's a  concise listing of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 look for related to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    version    publisher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em          1.24        Erik Labs        BIMOD12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             10/20/91    Omen Tech.       DSZ102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Protocol    1.1F        Hillgraeve       HYPER11F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              1.10        Matt Thomas      MPT1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-Modem         4.40        Lavio Pareschi   CMODEM4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ZModem     1.60        Scott Baker      SZMOD16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tocol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node        Revision I  Byte Brothers    POWERN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        5.2         Steve Lewis      XFER5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Introduction to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ticle by Bill Lo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rend  within   the  dark  world   of 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is to write  undetectable viruses tha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e  but  can  cause  as  much  damage 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ing  stealth   techniques  the   Virus  Auth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create  the ultimate hidden  viru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most dangerous as well.  One that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tectable to the computer user, but undetec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canner.   "The game  is afoot,"   Holme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, between  the virus  detection authors  an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 authors.  It is very much like a game of c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in  which the  victory goes  to the  auth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virus detection or the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what is  a virus?  John  McAfee described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book, "Computer Viruses,  Worms, Data Diddlers,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and Other Threats To You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irus is a computer program created to in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with copies of itself.  It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ne itself, so that it can multiply,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king new host environments.  That may be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- a single mission to replicate and sp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ystem to another.  Or the viru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 damage other programs, alter dat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haps self-destruct, leaving no evidence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hind, so that defenses cannot be develop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rowth of  viruses  shows an  exponential  spu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  With  the present  high number  of viruse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th  cycle  pattern  of the  past,  this  prove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ing. Recently Geraldo Rivera dedicated a half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popular program to this dark side of comput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expert estimated that  if this present growt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we will  see over 100,000  strains of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  1995.  Granted,  this is  an alarming stat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for the BBS community.  But we can rest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s each new virus  is constructed, we have expe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creating ways to defe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McAfee, a leading  virus expert and his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, McAfee  Associates, are  constantly finding 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ways  to combat  virus infections.  His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 VirusScan, Clean,  NetScan, Vcopy,  and V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stantly being updated  and released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.   These  program aid  thousands  in 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, prevent  and eradicate  a virus  before it 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.  John's intelligence  network,  worldwid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orting system often allows  him to maintain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 competitors and  affords  him a  unique 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a line of defense against these men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 other  Software  programmers  have  ent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t war and are producing means in which we can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selves against infection  and safeguard ou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 Point  and  Symantec are  but  two  of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ublishers who  have entered the  war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 aid  and protect the  computer us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other  fine software  firms  providing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with protection and others  are sure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 if the present growth cycle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larming for me  to talk with compute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come so cautious and concerned with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y take  extreme measures  to  insure they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infected. I know of  users who refuse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file from a  Bulletin Board, yet feel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e  and safe  when  working with 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 also  feel a false sense  of securit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heir computer to the  local computer repair sh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Hard Drive or an upgrade.  What they fail t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 they are  just as  prone to  infection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 as they  are from  Shareware.  In fact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when it is  safer to obtain Shareware  then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your computer  repaired  or install  a 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from a  retailer. The Bulletin  Board indus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such a bad rap over the years there are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just logging  onto one or receiving  a tex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ordize their computer.  The reality of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 different.    In  many   instances  well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s are safer then the other avenues I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Yes, there will always  be a possibility of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rus infected file  or a Trojan within  a fi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autions the BBS  community takes to  insure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users has grown rapidly over the past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many users  fail  to keep  in  mind i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of the  typical Bulletin Board  has invest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 time, work,  energy and  finances into  a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t  only provides them  with enjoyment 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dreds of users  who log on weekly.   The last probl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perator needs is have  their system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infection or spread an infection to his call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infection  spread,  it  would  effectively  shu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 down from lack  of use and  suppor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the average  sysop has installed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fense against the threat of a virus infection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  receipt,  all   of   the  Shareware   upload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ed and scanned for  possible infection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, they  are moved to  the corresponding  fil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enjoyment.   If a virus is  found 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rrupted,  the file  is either  deleted immedi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to  a bad  files area  hidden to  the public. 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t  is likely the  Shareware files which 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irectories are  free of infection. 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fe computing environment for  the user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ommercial  software, computer owners 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y  of  the  OEM's.  In  many  instances  it 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 when a  dissatisfied user  returns a 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ckage, reshrink wrap and  distribute the produ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resale.   This  is  where  the  problem  ari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user purchases a  software product 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outlet.   After returning home  and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computer, they find  the produc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xpected.  They remove it and return it to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.  What this user did not know was that lu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Hard  Drive  was  a  virus  infection. 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 program the  floppy the 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not write  protected.  As a  result, the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 to  the  retailer   were  infected!   That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store returns  that  opened software 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OEM if  there was  a  problem, (who  repac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lls it), or  places it back on  the shelve for re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user eventually enters  the store look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software and  purchases it.  This  resul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take a look at  a common practice amo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 shops.   They work  inside computers  fro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day.   They  install hard  drives,  RAM  chip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, and  more. In  doing so  they use  a copy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 Disk  Manager, or  perhaps  Diagonst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py may  have been  used  on one  hundr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from one hundred  different sources, 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have had a virus infection.  In reusing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air person  is unknowingly passing  on an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very machine  he services.  Then  these sam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home work from the  office.  After arriv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 the  following  day, they  take  these  sam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ed floppies  and use  them on  their work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mployees  also work  from these  comput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ing take their floppies home too.  What has tra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far  reaching infection as a  result of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less repair person.   It is worth  mentioning 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place where  extra care might  be in order,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iversities.  They are another sourc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 number of infections.   Here too floppies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eople and machines are constantly us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home for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 see from these  examples, (which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ctual infections  I have tracked  down),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commercial sector,  repair industry,  and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, the BBS  community can be  relatively saf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with precautions infections still occur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est  line  of  defense  to  practice  your  own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measures.  This  can be achieved  by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virus scanning program and virus erad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a good idea to obtain a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I suggest McAfee's  Scan, Clean and Vshie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others available  to get  the job  done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you use, make it a practice to use them.  Do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 Central  Point Antivirus,  Norton  Antivir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 products,  stick  the  floppies  in 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et   about  them.    Set   them  up.    Install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ion,  typically a  TSR program  that will 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sector, partition table, and root directory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up as well as each program a program is invok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lso  a  safe practice  to  decompress  and  sc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that you  download from  a bulletin  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.  Even if the BBS practices AntiViral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till a wise precaution  to scan it prior to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ise  to use  your Virus  Scanner to  scan EVER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used in your system that comes from anothe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, work  or commercial  source.  Whether  it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or not, scan it.   It is always better saf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.   Now  we reach  the  last line  of  defens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 backups of  your clean, virus  fre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es  that your  data is  safe in  case the  wor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lways a  good idea to watch  the goings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.   Ask yourself  these questions.  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 light  come on for no  reason?  Do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slow than  normal?  Do you  have problems cop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 a floppy?   Do  you have strang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 drive you  never  noticed before?   Do 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ppear to  be getting larger when  you type DIR?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notice strange  messages or  comments on 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power up  or warm  boot?  Does  your monitor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 at  times,  displaying   odd  images  or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 on the  part of  the  characters on 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loading a  program take longer  than normal?  D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s seem excessive for the simplest of tasks?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ess system memory then  usual?  Do program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   mysteriously?   Do   you  suddenly   noti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tion in available disk space?  Any of these sig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indicative of  viral infections.   Always be 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.   Suspicious behanvior may  turn out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tch, bad  code, a power  surge, brown  out,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  controller or even  nothing at  all! 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 it  just  may  be  a  virus  too.   If 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s strange, then run your scan program.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 computing!  The best time to start is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do you  do if your  computer is infected?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panic.  Immediately power down your computer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   Then cold  boot with  a clean, 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loppy.  Scan and Clean your computer for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lean write protected floppy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Viral Utilities.  Some Virus  scanners must fir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obtain  the name  of  the  virus to  remove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 removing  the  infection.    Be  awar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Viral  Software,   and  understand  how   to  us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 on the  infection it  may be  a simple 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l or it may be more  involved.  If it is simp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tiviral  software will  perform as  expecte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and  your system will  be clean agai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 can  arise  in  the   depth  and  sco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.   Some  viruses  are  program  infecto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will infect  your boot sector  and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virus it may totally corrup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infected.  It may attach itself to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a  .EXE or .COM  file, or may  just random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de anywhere it can.   A Virus Cleaner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de with clean code of its  own or it may use 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's if it is unable to overwrite the code. 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 a last resort.  In any  case, it will do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programed to  do to  remove  the infection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  was a  minor  one that  file  can be  us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 If it was a more  serious one, it may b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point of  not functioning.   If the  Virus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s to delete the file, then  it is a good idea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Normally  it will only  delete for  two reasons,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onfigured it to do  so, or two, it can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irus  safely.   In either  case  this  is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 clean backups  come into the  picture. 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Cleaner has  only deleted a few  .EXE, .COM, or 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t is a simple task of overwriting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case of  a  boot sector  and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or  the virus  cleaner  will overwrite 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as before.  It will use code of its own or 0'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vent due to the nature  of a computer system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Hard Drive to  be unusable, otherwise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crash.  Here  too there  is no  need to  pa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 the Hard Drive.  It is  a good practice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  Utility on hand,  Norton, PC  Tools, etc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on's  you  would  utilize Disk  Doctor  to 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 and  partition  table.   Another  metho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programs; Scan, Clean and Vshield. Clea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used  to remove the  infection.  In version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bove a new switch has been added.  Now it will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tion table and boot sector when usi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XX and above.  This is  the /MAINT switch.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 repair the damage  caused by the  viru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need to use a Dis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oint here  I would like  to make.  If  you do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cide to  reformat the Hard Drive,  you may st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with an  empty infected  disk.   Many boot 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 table  infectors  are  also  TSR's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 it will  simply reinfect the  Hard Driv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Here too  you must first  power dow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ld boot with a clean write protected flopp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.  But please, there is no reason to do th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elect to  take this route of  last resor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wasted  your  time   and  money  on  your 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 Once  your  system   is  clean  and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stalled any programs which  were deleted or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old boot your computer from the hard driv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r computer is safe to  use and you can resu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many types of  viruses to watch for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 it is impossible to know them all.  One vi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to be  everywhere is the Stoned  Viru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Sector and Partition  Table Infector.  This i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the sharing of  infected floppy diskettes. 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  made  is  that   Stoned  and  other  boot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ors  are thought  to  be passed  on  though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In reality this can  not happen. 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or can only  be transported via  an infect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however one way this  type of virus ma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rough a program and that  is in the cas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 dropper.  This  is a program specific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fect the boot sector once  it is invoked. 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 normal, everyday programs  they cannot  pa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Sector virus.  There are  many Boot Sector vir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program infectors.  Also there now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 infector which  has recently been  reported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is new virus  is "DIR-II" or "FAT"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ing high levels of infection in Europe.  Exp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eds of this type of  virus to proliferate soon.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just  released a version  of Scan and  Clean to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irus and I am sure others will soon fol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 an  example  to point  out  that  virus 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ing of more creative viruses and attempt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uch havoc as possible without being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irus  industry is  growing  but so  are  w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cientious computer  user.  In  addition, 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senal to combat virus'  is growing as well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ols and the ability  to defeat the virus autho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must  use  them.   Dedicated  AntiVirus  Authors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ntlessly  to insure  that a  safe  computing can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ty for us of us with just an ounce of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go  for years without EVER  seeing a vir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NEVER see a  virus, but  it is always  wi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  rather than  sorry.   Feel comforta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BBS, but still scan your programs.  Always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omputer and watch  for strange signs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on  of a  virus infection.   Be cautious 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floppies.  Make it a  habit to scan you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before  installation.   Always  scan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has returned  from the shop.   Obtain cap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upported AntiVirus Software.  Then  lear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Maintain a clean write protected system boo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 your AntiVirus software on  it.  And abov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frequent  backups  of  your  clean  system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safe computing you will  have no problems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 to enjoy  the hobby  of BBSing  and the  bus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with a minimium of heart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 Logan  is  an AntiViral  Consultant  and 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 Agent.   He  can   be  contacted  via  FidoNe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300/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Writing a BBS Door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am happy  to say  that response  to the  fir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  has  been   very  encouraging.   We'v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requests  for further continuation  of the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here is  the second installment.   For those join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 time, this series  is about how 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program.  We're programming in Turbo Pascal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DoorDriver kit for support.  I encourage any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 yet read  part I to  review as  i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introductor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time I said we'd dig deeper into som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with the  user.  The best way 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sample  program.  Our  last  sample,  HLO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 plain, so let's write  something that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is  NUMDOOR.PAS,  a simple  li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 to  demonstrate  some  interactiv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1} program num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3} uses doord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5} procedure DoThe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6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7}  s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8}  swriteln('Hello, '+user_first_n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9}          ' '+user_last_n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0}          '. Welcome to NumDoor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1}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2}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4} procedure play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5}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6}  thenum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7}  playergues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8}  guessnum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9} 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0}  temp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1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2}  swriteln('I''m thinking of a number.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3}           ' Can you guess what it is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4}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5}  guessn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6}  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7}  thenum:=random(100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8}  don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9}  while not done do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0}   inc(guess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1}   swrite('Guess #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2}   str(guessnum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3}   swrite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4}   swrite('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5}   sread_num_word(playergu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6}   if playerguess&gt;thenum then swriteln('Lower!'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7}   if playerguess&lt;thenum then swriteln('Higher!'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8}    if playerguess=thenum then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9}     swriteln('Correc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0}     don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1}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2}   if guessnum=10 then don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3}  end; 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4}  if thenum&lt;&gt;playerguess then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5}   swriteln('You Los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6}   str(thenum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7}   swriteln('The number was '+tempstr+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8}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9}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1} procedure waitfor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2}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3}  ch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4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5}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6}  swriteln('Press any key to continu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7}  sread_char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8}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0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1}  initdoordriver('DOORDRIV.CT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2}  dothe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3}  play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4}  waitf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5}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you  were asking for a  real door; we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-  all 62 lines  worth!  Those of  you using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READ program may wish to load up a second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o you may view both  the above source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 article  at   the  same   time.   On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lets  look at  an overview  of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OOR.   We've  got three  main  procedures: DoThe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Game,  and  WaitForKey.  These  procedures 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  explanatory.   DoTheTitle  displays  a  lit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 NUMDOOR.  PlayGame  perform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of  playing the  game, and  WaitForKey wait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press a key onc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go through  the program section  by sec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 top,  you'll notice lines one  and three.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ram NumDoor;)  is simply  us formally  telling T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of  our program.   Line  2 (Uses  Doordriv;)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-important "uses" statement which tells TP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ing the DoorDriv 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DoTh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 procedure,  DoTheTitle  displays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the  user so he knows  where he is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side this procedure and see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7: S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a  DoorDriver procedure  which  we 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d before.  Sclrscr  is DoorDriver's compl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bo  Pascal clrscr procedure.   The clrsc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vided  by TP  to allow us  to clear 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familiar with  basic, then this  is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.  Obviously, we will need to clear both the rem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cal  screens,   so  that's  why   we  hav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's Sclr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8-10: SWRITELN('Hello, '+user_first_name+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lines display the introduction. As we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 one  of  this  tutorial,  SWRITELN  is  Door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ment to  Turbo Pascal's writeln  procedu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  have separated the  parameters acros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 This  is  perfectly  legal   - 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components  include plus  (+) signs 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we can split it up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important note about this line: W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USER_FIRST_NAME and  USER_LAST_NAME.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in part  one. For those who  may have mis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 places the  user's first  and last 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 two  respective variables.   Sticking  them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allows us to be a bit more persona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11: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 be wondering,  what is  the point 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nothing_ to the screen?  The point is, like TP's writ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will output  a CR/LF sequence.  So  even if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rite  any data, the  Carriage Return  still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dure Pla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Game is  where all of  the real  work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take a minute to  talk about what exactly the "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we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is  a very common  number guessing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generates a  random number and  the user get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ts to guess what it is.  If the user guesses in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, the computer will tell whether he needs to go "hig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lower". Now that we know  what we want to do, let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we  would go  about doing  it.  In  pseudocode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Generat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Ask the user for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Compare the user's guess to our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Say "lower", "higher", or "correct"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come of #3's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Loop back to 2 until either the user gu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correctly or uses up all ten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If the user used up all ten tries, tell hi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our strategy.  Now, let's go though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16-20: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need a multitude of  variables to store so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.  THENUM is a word variable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ndom  number  which  we  generate.   PLAYER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word to hold the player's current guess.  GUES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unter to hold how  many times the user has gu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 is a  boolean  to tell  us  when we  are  don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 , TEMPSTR  is a  temporary  string which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 when we co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22-24: SWRITELN('I''m thinking of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lines comprise a little instruction that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.   They're   just  simple  swriteln 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ones we encountered in DoThe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5: GUESSNUM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urbo Pascal does  not initialize ou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have to do  it ourselves.  Guessnum is ou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 many guesses the  user has made.   Since h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ny yet, we've got to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6: 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domize procedure is provided by Turbo Pas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ize TP's  random number generator.   Withou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ould pick the same random number each 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7: THENUM:=RANDOM(100)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 where we get  our random  number.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eturns a number  between zero and it'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one, (i.e. Random(100)  will include 0..99, no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add 1 to it to get numbers between 1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8: DONE: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now, we aren't done yet, (we haven't even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!) so we'd better set our variab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9: WHILE NOT DONE DO BE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9 sets up our "loop" which will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en guesses.  We want  to keep going as long 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rue.   The loop consists of  lines 29-43 which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for his guess and check it'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0: INC(GUESS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're on the first guess, so set guessnu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31-34: SWRITE('Guess #'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lines prompt  the user for  his gues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 seem complicated,  they are  really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the  simple  SWRITE  statements  that  we 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We just need to do some "magic" to manipul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 me  explain  our  problem:  SWRITE/SWRITEL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string data.  But, our  variable GUESSNUM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hich  holds numeric  information.  So  how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is  data into something  we can use? 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use  Turbo Pascal's STR procedure.   STR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procedure  which converts a  numeric form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a  string   format   variable.   So,   when   we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(GUESSNUM,TEMPSTR), we are telling  Pascal to "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guessnum,  convert it to a  string,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mpst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this has  been  done, TEMPSTR  now  contain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hich we can send out to swrit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5: SREAD_NUM_WORD(PLAYERGU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e the major new  concept that we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.  SREAD_NUM_WORD is a DoorDriver proced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a  word variable from the  user.  It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tails  of  waiting  for  the  user  to  pres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the  data to  a word, etc  and just  gives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wor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where  the  "interaction" takes  place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e have just been displaying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 we   ask  the   user  for   some  information 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 we ask  him for  his  guess.  The 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variable PLAYER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36-41: If playerguess&gt;thenum the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block comprises  the code  to test 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and  act upon the  results.  We  display "high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wer" if the number is higher or lower and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is  correct, we  display "correct"  and set 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to end ou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code is  all  standard Pascal  stuff 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s  thrown) in  so I  won't go  into too 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  We've got to try to stick to the doordriver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 or our  little tutorial  could  get very  bi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42: IF GUESSNUM=10 THEN DONE: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we're at the tenth guess, then it's time to e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44-48: IF PLAYERGUSS&lt;&gt;THENUM THEN BEGIN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could have exited the loop for one of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user guessed correctly and  DONE was set to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user ran out of  turns.  These lines will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the user's guess was  correct.  If it was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got to break the bad news to him - h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de also includes our  little trick of us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the data.  In this  case, we have THENUM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 convert it to  a string  so we can 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 the  number  was.    It  works  identical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we had in lines 31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WaitFo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we  have finished  PlayGame, we  need to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ause so the user gets to absorb the full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game playing.  We could use a simple DELAY(2000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second delay, but we are out to demonstrat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, so let's wait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not going  into this line-by-line as  it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 procedure.  Rather,  I'll  describe what 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we tell  the user we want  him to hit  a ke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we use DoorDriver's SREAD_CHAR proced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 character.  SREAD_CHAR will  wait for 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turn  it to  us.  We used  the variable  C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ain procedure,  comprising lines  60-65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our  other procedure.  Please  note tha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ODOOR, we had to call INITDOORDRIVER() to get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at,  we just called  DoTheTitle, Play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Key in order, then w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act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 introduced two  new very  importan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WORD  and  SREAD_CHAR.   DoorDriver  inclu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set  of similar  routines for  doing simila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listing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(s: string);              Rea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NUM(i: integer);         Read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NUM_WORD(w: word);       Reads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NUM_LONGINT(l: longint); Reads in a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CHAR(CH: CHAR);          Reads in a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 four of  these routines  will read 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 the  user  presses  the  return  key. 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"&lt;return&gt;.  They allow the user to backspac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to correct his mistakes.   These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's READLN and Basic's IN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fth  procedure  (SREAD_CHAR)  will  wait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nd return that character.  It's simply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one  character and only  one character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 correct his  mistakes  with backspace 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also does not ech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CHAR  performs   almost  identically   to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's READKEY function.  In  Turbo Pascal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:=READKEY; With DoorDriver, use SREAD_CHAR(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stallment  has turned out  a lot  longer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 anticipated.   However,  we  have  gained  som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knowledge.  We now know  how to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If  you like, play  with DD's  other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READ,SREAD_NUM, etc) and see what  you can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very important to the oper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also want  to try altering the  look and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OOR.   You  can  expand  the  SWRITELN  stateme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 more impressive instruction  and tit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are feeling  really adventurou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 in   the  DoorDriver   manual  and   peek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OREGROUND procedure which will  let you se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text.  That  is one  of the  key concepts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if you have  any questions or sugges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either  send  them directly  or  to  Michael Cro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nd  Publisher of  Carrier Detect.  Right now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cided  as to  which direction  to  take this  se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we  work  on   creating  one  large  program?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 features with a lot  more small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OOR and HLODOOR. 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Baker is a shareware author and frequent contrib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rrier Detect.   He can be reached  on his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 Yet Named BBS in Tucson, AZ at (602) 577-36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O T O C O L   P R O W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Prowl is  the place to  look to keep 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protocols that hit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icking The Prop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le by 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re  on  your  favorite  BBS  system  and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found that elusive  file.  What's more, you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its  name correctly when  prompted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if the  transfer  will begin  momentarily.   But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 this?   The system  is  presenting 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mbles  alphabet  soup!    It's  the  dreaded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menu,  a constant  source of  confusion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, even those that  have called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ong time.   You're not sure which  one to us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ook for a safe choice and one that you know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h, there it is, trusty old X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above  scenario  sounds familiar  to 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is for  you.  The BBS  caller above, blindly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just because it  was familiar.  Unfortunate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one of  the least desirable  protocols to u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 this article,  you should  have a  general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ing of protocols and be able to selec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next  time you want  to transfer  files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ight protocol  for the  job,  your transfer 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and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 many factors  to consider  when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  Speed  and reliability are  usually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mportant,  but other factors  may influe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  as well.   These include  the ability 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 files, compress files, special consid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ire to chat or perform bi-directional trans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 preference.  A  final factor  is impo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's choice of installed protocol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't  perform a  transfer with  a particula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it is an available  option!  What follows ar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ive  descriptions  of  most  popular 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guidelines on when to  use and when to avoi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listed in rough of sophis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 that this article  is not 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t word  on  protocol performance, 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  It is simply a  quick critique of what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ffer  and tips on  when the protocol  should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 my extensive experience.   Protocol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re detail when  they are reviewed individu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may  be updated occasionally  reflect new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r add additional protocols not yet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Best of the Bunc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st desirable  protocols  to choose  when  o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- Chuck Fore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is now regarded as  the protocol of choice by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eatures  stringent 16  or 32  bit CRC  error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recovery, and  file resume options.   Packe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and  ranges from 64  bytes to  1024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mber  of  errors  encountered.   It 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by Chuck Foresberg  but many others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 implementations of this  excellent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ften built into communication programs and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now.  There  are  some enhanced  version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 available  as well  including 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90  - Mobyturbo  and Scott  Baker's Super  Z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 of   these  improve   upon  the   original  Z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for even faster transfers.  An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Zmodem derivative is Omen's  GSZ, simply DSZ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-90  Mobyturbo) but  with  a graphical 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 easier to  monitor the  progress of 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o Use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 offers excellent  performance in 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ocol is intelligent  and will optimize itsel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poorest  conditions.   Use Zmodem  in 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ility and  speed are most  important. 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highly recommended  for use over outdia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 calling,  and noisy phone  lines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wrong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 (formerly Puma) - Matthew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 is  a new, full  featured protocol  written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.   It  features  many bells  and  whistles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  does.    These  include   batch   transfers, 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, file resume, and  error recovery.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dynamic  and  again  behaves  similar  to  Zmod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MPt makes  use of a  very informative (abet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 status  display  screen  while  perform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.   It is  not found  as  an internal 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 programs,  but  is  a  worthwhi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 addition.   MPt  is  relatively  common  on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Unfortunately future development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questionable and  it has been  reported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 longer  supporting it.   (Note  - some 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 be  running the  older  Lynx protocol  by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  Since  Lynx  offers   only  a  subset  of  M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, it is now 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o Use 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 might expect  from  a protocol  sporting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as does  MPt, it  is  very speedy 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's  performance  and  reliability  approach 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and  it is  appropriate to  use this 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PROTOCOL - Hilgra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Protocol is a new  offering from Hilgraeve, mak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yperAccess/5 communications  package.  Hyper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ransfer in batch mode  and compress fil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,  but  does  not offer  allow  files  to 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graeve claims  that HyperProtocol is  99%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speed is  unaffected  by propagation  delays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ternal  to HyperAccess/5  but can  be added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tocol via a free  DOS module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 moderate number of  BBS systems,  (if Hilgrae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sign changes  in the DOS module  that w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riendly  for BBS installation  it's populari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o Use Hyper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name  implies, HyperProtocol is  super fas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ility is  high.  HyperProtocol  really shin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er of uncompressed files.  When Hyper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 files not  already compressed  with the  li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 or LHA  it can  blast the  data through 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the  highest baud  rate of  your modem.  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 easily be send at speeds approaching 38,0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9600 modem.  This  fact combined with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Protocol accepts wildcards on  the command lin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specially suitable for transferring enti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a  time.  HyperProtocol  is  also a  good  cho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long distance and over packet switch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ood but Flaw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that are fast  and reliable but hav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missions that make them unsuitable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ODEM - Richard B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tocol was introduced in 1988 by its author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son and  generously released  into the 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ome conditions  it can be extremely  fast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transferring  one file at  a time.  Jmod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at  you tell  it the name  of the 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during  a download  which is  a minor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 not support resume  but does  incorporat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  files   whenever   possible..    This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s files  in blocks ranging  from 64  by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up to 8K!  The fist block sent is 512K byte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t without error, the size of the next on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stablished and  free protocol, Jmodem i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 on  BBS  systems across  the  nation 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software does not support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o Use J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iggest advantage  of using  Jmodem result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 send blocks as  large as 8K.   When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 the  maximum, Jmodem  becomes very 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speedy.  The downside becomes  clear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.   If   the  error   took  place 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of  a large block,  the entire  bloc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nt.  Of course it takes  much longer to resend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eight times  a large as the  1024K block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utilize.  It follows  then that Jmodem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 best choice  on lines  that are  frequently noi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ck of a batch mode and inability to pass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downloading  also  makes   it  unsuitable  fo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ttended  sessions.   On  the  other  hand,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a local  number  or one  that  rarely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ence, it can be on the fastest protocols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EM - Erik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k Labs has  created a truly  impressive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iModem.  BiModem is a unique protocol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send and receive files at the same ti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just  a few so-called  bidirectional protoco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includes a  long  list of  other  desira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atch  mode, resume, 32-bit  CRC error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verification, file  compression  and the 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 with  the  remote  user.   Unfortunately,  most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 not designed for  simultaneous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 a result every BBS package requires its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program  to handle  the session 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 and the  inherent  higher level  of  complex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pened the enthusiasm for what otherwis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o Use Bi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iModem is a bi-directional protocol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  selection whenever  there are  a larg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 both send  and receive.  If  the call 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 one,  the  advantages  of  BiModem  become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.  BiModem is  very fast and  goes to grea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erify that  files were sent correctly.  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st protocol  to use  however and  takes some 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.   If  you  are  not  willing  to  spend 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ing  familiar with  BiModem, it  probably is 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Also, because of the delicate times of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,  BiModem   may  not   be  a   good  choi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-switching networks, or noisy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-MODEM - Lavio Pares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-Modem is a Brazilian protocol that boasts man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  Among  the most important  are batch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of aborted  downloads, and intelligen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 packet  size.    The   status  screen   is 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ve.  It must be added  as an external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unications  program.  To  date, rC-Modem 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 come into  widespread use  among  BBS system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o use rC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-Modem is a fast  and dependable program wh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It offers everything  in terms of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 does and  then  some.  Furthermore,  it 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d  to  noisy  lines   and  will  perform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to determine  the best block  size based 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,  and history.   However,  there are 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protocol  that  prevent a  full  blown rec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on.   Most importantly,  as  of version  4.40 rC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upport locked baud rates.  The fastest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is 9600 baud.  Also,  at times the protoco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 of strange conventions  to take 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dvanced features.  Read the documentation clos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-Modem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ddle of the Roa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ocols in this grouping are not barn burn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acceptable,   but  are  outdated   in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and/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- Ward Christ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as  the  first  error  checking  protocol  to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spread use.  Xmodem sends in  tiny 128 byte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s for the  remote to acknowledge  every packe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ternally  with most communication  and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st majority of online services and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o Use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Xmodem  only when  there are  no alternatives (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).   It is  slow, sensitive  to timing, 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simple error  checking  compared to  other off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.   Avoid Xmodem  at  all costs  on  packe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, (Telenet, PC Pursuit, GEnie and Compuserv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using MNP  error correction.   Just about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will be more efficient than Xmode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 - Chuck Fore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   delivers   acceptable   performance   unde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   It is  much faster  than  Xmodem but 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as the  newer protocols.  It  is identical to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 but  adds a  header  with the  filename 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variants  of this  protocol that  suppor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 but  it  lacks  features  such  as  resu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.  Ymodem is  one of the  most comm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communication packages and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o Use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 is a good  all around performer and  it works 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situations.  There  are no times  when it's u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irely off  the mark.  In  general, avoid Y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fficient protocols are available or when nois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 protocol to have  to frequently re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-G - Chuck Fores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  G  is  the  functional  equivalent  of  Ymod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error  checking.  It relies  on the  mod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control.   Most communication  packages 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offer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o Us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-G  is designed  to be  used  in conjunction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that  supports hardware  error  checking. 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upports V.42  or MNP error  correc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tocol.  If you  do not have a  modem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scheme,  you absolutely  should not 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-G.  Ymodem-G  is very fast  because of 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ased error-checking  overhead.  However, i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rror  occurs, the  entire transfer  must be sc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annot be resumed at the point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some of the newer  protocols are essentially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as Ymodem-G  (due to  efficiency gains) 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error  handling and crash  recovery, it 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e use  of this protocol.   Opt for Zmodem, 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yperProtoco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the simplest protocol.   It is  suitabl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transfers  because  it does  not  perform 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.  ASCII is available as a protocol choic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packages and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o us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is  fast but  should not  be used  except perh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messages prepared  offline to a  remot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transfer large text files a much bett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yperProtocol.  If the information you ne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 real importance, you will not want to us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R I T E R 'S   R O U N D U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r's  Roundup   is  a   department  that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ve  wrtiting  submissions   from  readers.   Es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tional stories, and  poems are examples  of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 that you  might  find here.   However, 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a common theme of computers a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ONS 1 (C) 1986-87 by Steve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with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line : The RainFor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  : 3 AM On a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the  peace that I enjoy so well.  The kids (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   anyway)  are  asleep  as   well   as  the 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fe.  And   the dog snores  gently laying   beside 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or chasing  rabbits in his  mind as I  rela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r and  gaze  into  the flickering  green  phosp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itor and watch silently as users log on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ometimes   try silly   stuff  at  this hour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  deep  in  their   minds   that   no   sane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  is  awake   at  three o'clock  in 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 user doing  the '99E99'  and other  stu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It brings  a   smile to my face  as I wo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irate' board  or file  he read  that suggested   he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 on   a  BBS...   Things  are   certainly 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histicated   these  days  and  most  systems  ar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the  point of being   'crash'  proof 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ish attempts.   I make note  of the user  numb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 but will  probably not do  anything about the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privately or  publicly.  Kids; just  try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 disconnects  when  all  attempts fail (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of  the  3,000   plus  messages  on-line  or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..) and the screen  barely darkens befor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logs on.  I can count  on activity in the earl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morning  now  that  school   is  in ses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eek  and on  this system  the prime  calling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11PM are  reserved for donating  Members.  Ahah;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avored  user of  the system. He calls  twice a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number  of messages outnumber  his number  of call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backbone to my  system.  He's not a Memb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 'donations' in  the messaging  section are  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 on a  system such as this  that depends on 7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essages   a  day.  He   enters quickscan  and I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oment to get a fresh cup of coffee and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-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takes  longer than I expected  and when I retur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system.  I tune  to  a classical soft roc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ile  keeping the sound down so as to not distur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I  softly hum  to the song,  'Walk of  Life'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x   back   into  the   comfort  of the  chair 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fts back in time to three   years ago  when I wa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-ignorant  person  at work  with a  major ma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copy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was 41 years old and although I had grown up making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ar and playing  in  the field of  electronics I h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of  computers twice before  I got the  bu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previous.  Once as a teenager looking at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Popular   Electronics  (I believe)   that  showe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uild  a simple computer   with a  telephone dia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device and then again in the half year I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rvive in college while inputting  card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 of  the  IBM for a FORTRAN class in 1962. 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ir  Force for  eight  years and  working  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;  several   years ago I  got the bug  again (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  was  at  that age  in   school   that   had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) and after  studying the market  and reading a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gazines I realize I wanted an IBM, could maybe sc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enough  for   an  Apple   //e  and  wound up 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-99/4A  at the  close out  special   of  $100.   H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basic module  cost as much  as the who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.  After  a  year  of  typing  in  programs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cassette  recorder and getting bleary e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TV monitor I took the =BIG FINANCIAL= pl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as  late September, 1984  and a  local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me a deal that I  couldn't turn down.  I picked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//e with 128K and dual  drives as well as  a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 Pro, and a printer.... I was hooked! It  was 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 and  I  played  hooky from  work so that I migh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 system and  install  it   before  my  son go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school.    I  set  it   up  and   waited;  I 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ointed;  I  wish   I could describe  the look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...  he stood  in awe;  the  words wouldn't  le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th.   =THAT= look was worth the price  of  th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 played  games  on it  and  programmed  and  di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hen  he  went  to   bed...... WOW!! The ole man 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into a BBS junkie   calling  local  boards 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solid every night....  I wrote messages, 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 brought life  into  some BBSes,  got  my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utt'   kicked  in   others.  I  did  a lot  of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 a  few programs  that  I shouldn't  have 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in  piracy.. I  made an  error or  two), stay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every night,  and managed to survive  with 3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ep.  I read computer  manuals  while  I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orking and even got  a Radio Shack M-100 eventu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could call BBSes during the day fro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Christmas  of 1984  the   brown stuff hit  the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son decided he wanted  to put his computer up as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 entertained   thoughts  of  killing   him  but  w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ained  myself.  No  computers or  BBSing from  a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.)  The  RainForest  went  on-line  for  five 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at 300  baud on two floppies   using  a  unpai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of a  commercial BBS  program  with more  back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a  Fifth Street cat house...  Paranoid pers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, I stayed  at the monitor  for the five hours a d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p to  insure that no  one would attempt  to cra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one  did as  well  as a  speedup  DOS wiping 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user file every other week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asted until  the  early  spring and then  we t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Not  enough time  to use  the computer  for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(Once bitten, twice  shy?? Wrong!)  In 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1985  we  went  back on-line again with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 program  without  the  back doors  that ri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rly BBS and which  now contained a multitud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features like  word replace in   the  editor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yping the whole line over to  correct an err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quickscan.......  only read what interes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We  gained a loyal   following  and   the  sp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drives  was maxed out. A little finagling and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rength (and  cash) to  order a  10 meg 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 on    arrival!  Wouldn't    format..   Phone 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ing;  return authorization;   UPS;  waiting;  wa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; arrival;   wouldn't format  again!! Aarrrggghhh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aturally my troubles lent humor to the l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local SysOps as I  steamed about  with red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ish   clouds   of   moisture    trailing    my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.)   To   make   a long  story  short 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ed  up  at  a  local trade show and  I managed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second  unit for  one   of  the Demo  units.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knocked  off a  five foot  shelf  by   a cat,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licking,    and   kept    on    ticking...   i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ly  for  15  months  with few  problems..) I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  that CORE  International made  an Apple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... ( I like CO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e had the  storage but as most  of you well know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is  SLOW!  More money   goes  out the  door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  of   USRobotic's   2400  (300/1200/2400)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special offering.  Naturally no one else in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2400  baud   to  call  us  with   but we ar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future.... besides;   the  sysop  deal  ma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 cheaper than a 300/1200  baud  Hayes.. ( I l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the RainForest has the loyal users, the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 storage,    the    most    modern   commun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.... what's the problem?? In December of  1985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zed  that  DOS  was  too slow  on  the  system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n't  find a  reliable DOS  speedup program; 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d kept screwing  up the system.  I  bit the bul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 a factory fresh copy of the BBS program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running.  The  program is  compiled and run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kens! It looks nothing like the original, or cour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modified it to extremes but in buying the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ade  amends to  the same author  that I  had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 version of  programming  from and  not 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pleasure was  mine....I owe him  much more tha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ever rep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enjoy being a  system operator almost as  much 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a BBS  junkie a   few  years ago.   I still 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of favorite BBSes but I don't write the  30  or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I used to write. &lt;sigh&gt; There just are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in the d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son, you ask; the one  I bought the computer for???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ing him an IBM  compatible  in the next  week or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own selfish use. (Er..ah..unless  I need to  typ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NEWSLETTER on my system, of  course....hehehe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  deserves   one  for   all   the  help   he   g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on  the earlier  versions (he  won't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language on  the  current  board)   and  putting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 BBS junkie like  myself. (And  he    deser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he's a bright kid and I love hi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sound  of  the CHAT  bell  (I'm definitely 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at line  from the  program  one  of  these da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dges me  back from  that  narcotic type dream 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y eyes focus on the screen I see that anothe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seem to find her way around the message base.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no one likes to read HELP files these days..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cy?? &lt;snarl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it CTRL-A and start tapping  the keys to talk to 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gital clock shows  that  it's now 4:51 AM..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a way to get some sleep one of these day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Schneider is  the System Operator  of RainFor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oper  City, Florida.  He  can be reached  at hi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5)-434-49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Y T E L I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facts, tips,  comments and  rumors  on all 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BY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om Garcia and 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RIEND OF  MINE ordered  an IVERSON  PC for  hi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pending a lot of  time studying mail order ad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that  he picked the  IVERSON because "They  ar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it and sell mostly to  the government on big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y must be good." [True].   I saw him o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house and asked him if the PC had arrive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liked it. "Oh,  it came but I  sent it back." How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t was too big,  a real monster. It  made too much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ugly. And it kept locking up when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  program. Maybe  DOS 4.01  [which came  with it]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gs."  I am inclined to guess that any avid BB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have fixed  the IVERSON so  that programs woul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probably wasn't set  up properly by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s  not an  experienced computer  user.  The 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a problem.  A number of people  have suggested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  that they  tell about  noise in  thei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s. (They already  do for dot  matrix print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noise solution (assuming  you already hav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are going to keep it) is to buy a new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C POWER AND COOLING.  They are very quie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 big name computers  such as Tandy  howev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eneric enough to use this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ING OF  TANDY: It's been  several years 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n a Tandy Computer Center.  Needing a batter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L clock/calendar I stopped in  a local store think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pick one up.  The store has changed  a lot. No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ftware, cables, head  cleaning kits, printer ribb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, as  in the  olden days  - no  batteries eith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that I  go to a  watch repair store  a few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. They didn't  suggest the Heath  Zenith store,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doors away. I was in a hurry so I opted for a 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day to a huge local electronic parts warehous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ed to hav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S has the new  3.5 inch ED disks  in stock (Verbatim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9.90 a box, two box minimum. Their catalog look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MEI/MICRO catalog that  I thought it was ME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 name. They (like  MEI) have a  $3 "handling"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y (unlike  MEI) encourage mail-in  orders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 $2 discount on  such orders. Prices  ar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MEI as is  selection of goods. They have a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isk converter for  $29.95. Simple arithmetic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to convert 150 DD disks to break eve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are  making money. Their  toll free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a catalog is 1-800-544-34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EPSON LQ-570 printer has become available v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Best price seen is $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TED A GOOD  BUY (I thought)  at the Price  Club.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lor  VGA at $699.  Then I noticed  tha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ne  of those  "I wouldn't take  it for  free" .51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 jobs.  You can tell the  dot pitch of a 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from the  last two digits  of the model numb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 did get a few excellent buys in books such a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Start from QUE for about $12 (list is $19.95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Magazine's Guide to 1-2-3  Ver. 2.3 for $14.49 (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7.95).  The first thing I tried to find in the inde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tection"  but  it  wasn't   there.   How  about  "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"? Nope.....The  north side  Price Club 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books.  The  other one being  the Microsoft P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$13.49 (list $24.95).  Decided to look up DOS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priced book. What I  wanted to know wasn't t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d, "DOSKEY  has other features  which a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of this  book," (I found the  missing dope on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C Magazine, Sept 10th 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SELECT computer  product data bas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ly on CD-ROM disk. You can get a free demo disk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 say  if the  demo  was  floppy or  CD) 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12-503-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TOO BAD that DOSKEY  (DOS 5.0) macros won'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ON  COMMANDER  is loaded.  NORTON  filters  out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with an "Bad command or file name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INFORMANT at the  U of A Law  School tells me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 is  "it." "Nothing  else is  used" she  tells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"I still can't  afford a computer but  I us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law library for $25 a semester... Maybe it's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ause I haven't had a  bill this semester. They ha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 and laser printers. We  don't even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."  That has to be the bargain of the year at $25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gets to use LEXIS and WESTLAW for free, too. Sh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by  saying, "When you  get really stressed  out [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School computer]  you can switch  from Word Per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jack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S  - All  the rage.  You could  buy a  TOSHIB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$800  (no hard drive)  or $1,200 with  a HD.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they  don't have  VGA screens  and are  slow 80C88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...   As   recently  as  last   March  TAND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ing their  LT/386sx laptop  in PC  Magazine.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 was $2,499.  1MB, VGA,  1.44  drive, 40MB  ID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But, it weighed in at almost 14 pounds.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n't.  TANDON  told me, "The  demand wasn't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ize machine.   We slimmed it down  to 6.5 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cked it up  to 20 Mhz.   It's now the  SX20 Note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we still support the LT we don't market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ice on the new  notebook is $3,495." ....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big   &amp;  sturdy   computer  is   still  availa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continued  model pricing"  of  $999 plus  $19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ANMARK at 1-800-729-9000.  Use it as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and still have some desktop space left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TTRO PRO has a  $49 "slim &amp; trim"  version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registered user of any Borland software you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ceived the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X PRO Ver. 2.0  sports a retrieval tim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 100,000  record  table  (a  numeric  field)  of 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   That's  &lt;point&gt;  55,  not  fifty 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IV took  252 seconds. Paradox  took 134 seconds, (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 Oct 15,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LITE does a  good "scrunching" job,  transpar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n't compress everything.  For example, it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.EXE (5.5) is a WINDOWS program and refus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.. DIET is a lot of fun to use.  It compresses WO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has to  expand to its  original size to  ru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A LOT of time.  DIET will compress all your .W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OC files and they (being  small) expand fast via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so  it's a  disk capacity saving  to you  bu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't  be browsed straight  off the  disk via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ER's view utility, etc.  ... Not being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quickly via  NORTON is  one of  the reasons  I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QZ! in QUATTRO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SSOCIATES still  offers a free  working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-Complete!,  a multi-dimensional  spreadsheet.   I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 one  but   it  never   arrived.   You  can   tr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00-645-3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DataPerfect demo disk and VHS video. 1-800-526-5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AMI PRO working model - 1-800-TRADEUP, ext. 6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W AN  AD for  DR DOS  6.0 ($65)  but not  much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 COMPUTERS come with something I dreamed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ago but never told  anyone about (they stole m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ading  my mind -  those rascals).   It's their An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F-keys  along the  left side  and along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.  You  can re-program either  set to  run macro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rite).  If  it  works like  my  idea you 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program  F-1 as /FS~R  to save a  1-2-3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key stroke.... OK,  so I already have  &lt;Alt&gt; &lt;S&gt;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library to do  it, but I like  the idea anyhow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in their ad, "Any key can be programmed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's LX95 11  oz. palmtop ($695) is  selling very we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as some  competition in the new  PSION 8 oz.  "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" at  $425 list.  The HP  is numbers  oriented with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.   The  PSION  is   text  oriented  with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hat is  compatible with MS WORD.   Runs on 2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and has a NEC V-30 chip as its CPU.  You can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iny the keyboard has to be on an 8 oz. "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TOP  LIGHTNING lets  you  leave your  spare  batte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so  the hype  sez.  It's  a disk  cac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ID  CORPORATION.  They  claim that  "much of 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ery  power  is  used  up  accessing  hard  dri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ies.   But,  Lap  op Lightning  lets  you  acces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" I suppose PC-CACHE etc., would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well.   Laptop  Lightning's  "introductory  price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  STORE in  Burbank (Wall  Street Journal  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.  23) offers  the TO  TRAVELMATE 2000  (20 MB  HD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,0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 DOS UPGRADE  notices went out  from Digital Re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. 20th.  The upgrade cost is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RKET for  a real cheap XT  backup computer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tudent in the family? EPSON makes good stuff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XT compatibles are available  from MIMBRO at $29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Equity 1+  mono system.   Extra  drive is  $50.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XPRESS  has the Equity  1E mono  system at $2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s a  single  720K drive.   Telephone 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00-451-9780 &amp; 1-800-448-3738.  Both outfits are in NY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  WORD   demo   disk  (Ver.   5.5)   is   availa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00-541-1261, Dept. R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EN VER 5.0 is out.  I  sent off my $19.95 plus $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I got the  upgrade notice.  Why don't  they make it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$19.95 shipping &amp;  handling? .... QUICKE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supposed to be  available.  It's like DOS Ver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"some"  of  DOS 5.0's  features.  ....  The 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has new "user defined QuicKeys" which I sup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ort  of macro  capability.  Also  some built-i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ation features  which will (providing 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up   right)  track   principle  &amp;   interest 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 by  dividing up  the loan  paymen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 knows about  the loan  amount, interest 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 length.   It will  also  print out  a  complet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for any  loan.  Will be interesting 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at right.  Most loan amortization programs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ight because  they can't round  cents properly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,000 at 7%  for 7 years  (12 payments a  year) a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 about the third payment the princ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DON'T add  up to the  total payment ($105.6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programs and spreadshee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MARK RECENTLY had  an ad for  a 286 laptop  bi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ll known  name" which we  can't mention but  call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know.  At $799 the price wasn't too ba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CGA  screen, 640x400.  (I  thought  LCD  CG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200?) I  could tell  that the  name [blocked  out]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  letters.   Not being  able  to think  of  any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well known names except  TOSHIBA and it did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 TOSHIBA I called  Danmark.  How's this  for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name? CHAPLET.   Well known where?  At Danmar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stuck with a loa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TAR INTERNATIONAL has  released Wordsta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 interesting since  Wordstar folks  li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fingers on the keyboard!  Wordstar users c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99.  Call 1-800-227-5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EVERYONE FANTASIZE  over the computer  mail order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m I the only one?   This month two computers caugh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.  A  "low ball"  starter system  (20 Mhz  386SX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demon 486-33 system.   "System" usually  means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f a  monitor and hard drive  included.  The low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 from ZEOS  at $1,195  though you  probably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 with the 512K memory.   Have them yank the 512K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you would have to throw away if you did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) and put in a meg.  You can add more l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 costs  $50.  I  talked  to Leo,  a  ver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man at extension 1069....  The 486-33 also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OS.  Just $1,795.   You can add VGA,  a bigge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mory later.  Standard memory is a meg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 42meg IDE.   You might want  to add  a seco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as well.  1-800-423-58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RE IS the 386-33  from Treasure Chest.  64K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megs,  130 meg HD,  2 floppies, .28  VGA, VG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meg,  mouse,  WINDOWS, LOTUS  WORKS, FAX/MOD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,895.  Buy one for the wife or the kids for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ays Microsoft about $35 for a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 announces a  V.32BIS MODEM called  the 14.4E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eans the prices have been slashed on their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EX models.   Nice stainless steel  cases and  a 5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 to boot.   9600EX owners  can upgrade  for $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   also   offers    special   pricing   for  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00-732-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LD HAPPEN to you:  The computer boots then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rying  to load the  last TSR  in AUTOEXEC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 to be  CAROUSEL.  The  crash consists  of Prt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ing all  by itself and  pushing many  page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u the printer ('till I  reach over and tur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)  Later,  without CAROUSEL I  have no  PATH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 path set  up.  Programs  in SUB  DIRS will  ru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find their overlays, even  when in the same SU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wrong?  I was out of environment space.  Fix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umping the  environment up to  1,024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has been well  since.  Now I see  why I didn't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 1,024) have a  cursor in  any CAROUSEL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zMart really does sell the  TOSHIBA 1000SE for $499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y do that?  Way below mail ord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LINE In  The Wall  Street Journal  on Oct.  2nd,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BM  to  Unveil  Plan  to  Build  Macintosh  Clone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head  was, "Once  Unthinkable  Move Comes  as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s  With Apple,  Motorola." Don't  hold your  bre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MARK TOLD ME when I ordered the TANDON LAPTOP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quickly sold out but were trying to get mor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me on backorder if that was OK with me.  It w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 the middle  of September.  If I  were to get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be "about  the middle  of  October." ....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 got  to thinking that  a $499 TOSHIBA  a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(or better) not to  mention half the pric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etter deal.   I started  hoping  that the  TANDO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fall through.  Of course,  the TOSHIBA did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screen or a  40 meg hard drive,  or any har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tter.  And,  it wasn't a  386 either. ...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ct.  9th the office  manager called to  say U.P.S.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ed  two boxes  for me...   The TANDON. 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.   Alongside  a  TOSHIBA  T-1000SE  anyhow.   You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n't want to carry it on an airliner.  It'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seat tray  and so heavy it  might break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I mostly  wanted it for  the office (on  my desk,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working  out OK  (Box number two  has some 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ing case but I haven't opened it to see wha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).  The computer came with three manuals and DOS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MART is  selling BASF  5 1/4  HD floppy  disk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6.39  a box.   This  price is  close  to mail  order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s like MEI but  you don't have to  order a mill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sleeves and labels.  Lifetime Warrant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HARDLY BELIEVE it but ten years have past and I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 have a  chance to  by a  mail order  SANY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ll,  it's sort  of a  computer)  called the  SANY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 deal,  128K (expandable to  256k) and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1.0  and a  12"  composite monitor.   Only  $17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Design at 1-800 776-3700.  This SANYO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'cause it's a "factory refurb" and "like ne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L has recently lowered their  prices and the res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pretty attractive  looking  deals.  The  DE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5P with a 25mhz 386DX, 80MB  HD, VGA monitor, and 2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is now only $1999.  That's a savings of $600 buckaro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Summer Catalog!  Call DELL at 1-800-727-4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CENT ISSUE of the WRIT has an excellent artic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in general and using computers in the o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titled Law Office Computing.  It's by Win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s who  not only knows  his stuff computer  wis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 darn good writer,  (As an aside,  I'm sit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this in the middle of  a big thunder storm on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st, at 4:45 pm. Am I turning my equipment off '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ied about lightning strikes, power surges, etc.? 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, because I'm using a  laptop on a battery!)  ...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s:  He sez "Wordperfect 5.1 on a 386/25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VGA monitor is like  driving a big Mercedes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 San Francisco in  the old days  when Nevada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speed limit."  But, he  has a lot of good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about the Mac too.  It big interest latel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ing files on  a PC and  a Mac.  After  having t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rograms  he came up  with this: "MacLinkPlus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everything  you need  to  integrate a  Mac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P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E E D B A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am  interested  in  getting  as  much  feedbac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regarding Carrier  Detect and welc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comments you may have.  If you ar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  or shareware  author  and want  to  sub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 possible inclusion  in future  issu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 to  do so.   Finally,  if you  are 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n article or review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it as easy as possible to reach me, I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new Bulletin Board System that is based in m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last  issue I  have  switched software  and  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Wildcat! 3.  In addition I have purchased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EX  V.32/V.42  modem  and  a  2nd  40  Meg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to the  BBS.  I would like  to offer caller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s of files but have exhausted my BBS budget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finds  this Journal valuable  would like to 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 to  help support and  expand the BBS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-  The Home of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day and download the Carrier Detect Reader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2) 296-2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/2400/9600 V.32/V.42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ode # 1:30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hours a day (unless I am programm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call access  to  Carrier Detect  Related 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reviewed in the curren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 Avenida Princesa, Tucson, AZ 85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also can  be reached  on GEnie  as (M.CROSSON)  -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 on GEnie is a part of the flat rate *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 this  may  be the  cheapest  way  to 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vided you have a GEnie accoun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O D U C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 is  product  information  for 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ed  in this  issue of  Carrier  Detect.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purchasing or evaluating any of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etect - November 1991 -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note  the publisher's  address  listed 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 all  current  shareware  programs  feat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 Detect  will  be  made  available  to 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on the Carrier Detect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BBS - Tucson, Arizona, (602) 296-2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/2400/9600 V.32/.42 supported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ode 1:30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AR REALMS ELIT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-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- Amit P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851 Cairn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X 77084-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ar Realms BBS (713) 855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E can also be FREQed as SRE at 1:106/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 V E R T I S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  ***   New �   CD-ROM For Adults Only!   � New   ***  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 Available!! The FAO (For Adults Only) CD-ROM Disc Vol.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0 Megs With Over 3000 Files of the Best Adult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imation,  Movies, Gifs, Games, and Fantasy Text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Ugly BBS Logos Have Been Removed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 FAO CD-ROM Disc  We Also Include  Our Support Dis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 Files.bbs  Complete With File Discriptions  For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n Your BBS. We Have Also  Included  File  Viewers  For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Windows, As Well As  A  Very Special  Viewing Program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Larger SVGA Images  So That Even They  Are  Also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es! A Standard 256K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erfect Way To Increase Your $ubscription Base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Your BBS Expenses. The List Price Is $189.+ $6. S&amp;H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Is $99.00 + $6 S&amp;H (within the US) US funds only on US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ever For ALL Readers Of Carrier Detect We Are Going To Allow F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 Limited Time Only A Very Special  Super Discount Price Of Onl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$69.00 Plus $6.00 S&amp;H (within the US)  US Funds Only On US Bank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 For Those Of You That Purchase  FAO Vol.1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arrier Detect Readers Only Special  Of $69.0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nuary 1st We Have An Equally Special Price For  FAO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O GOLD Will Contain Over  700 Megs And Again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UGLY BBS LOGOS, FAO GOLD Will Have  NO EGA, NO MAC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Best Quality  Files That Are Available In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ur  Massive Library  Of Over 3 Giga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FAO GOLD. We Will Also Include 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mbNail Catalogs In Gif Format  Each One Contain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mbNail Preview Pictures For  Easy Selectio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$ubscribers Just Download A Cata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ew  30 Gifs With Thei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Resolutions 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Purchase FAO Vol.1 Today  You Will B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lso Purchase  FAO GOLD For Only  $69.00 + $6.00 S&amp;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 FAO CD-ROM Vol.1 Order Form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CESS YOUR ORDER, PROFIT PUBLISHING NEED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igned Ag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is Complet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 Check (must clear!) Money Order (fa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ll Incomplete Orders Will Be Retur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Apt #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   State: ____   Zip:___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Voice (_____) _____-________  BBS (_____) 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he Additional Floppy Based Support Disk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] DOS 5.25"            [ ] DOS 3.5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FAO CD-ROM Vol.1:           _____X  $69.00  =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shipping &amp; handling charges are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ed ground to an address within the 50 US states.   S&amp;H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O.D Via Fed X Next Day is available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 charge and can only be arranged by a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must be paid for with a   Money Order Only    NO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vailable Is Our Demo Disk On H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ll Files On Vol.1, + Their Di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Sample XXX Rated Gifs, A 256K Movi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s. The Cost For The Demo Disk Is Only $2.00      DEMO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ign The Age Certificate Below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, and M.O. Payable To PROFI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, This Form, And The         TOTAL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Age Certifica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FI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rrier Detec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956 N. Camp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ucson, AZ  85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GE CERTIFICATE &amp; SUBJECT MATTER NOT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O CD-ROM Disc Vol.1 Contains Computer Images Of Mater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f An Adult Nature.  Because Of This PROFIT PUBLISHING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duct Available  Only  To Those Persons Certify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f At Least 18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Certify That I Am At Least 18 Years Of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   __________________________   __/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                      printed name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 Publishing's Fax and Voice Number is (602) 577-9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ce Only Between 11am and 3pm MST ** FAX 24 H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 The FAO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O_/\_  Local and National Adult Echos/Conferences.  ~\_O_/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&gt;&gt;     Over 2 Gigs Of Adult Oriented Files Onli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\_/ \       Private Online Chat, Adult Doors, Text       / \/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   Files, Movies, GIFs, Viewers And Much More!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For Information On Our Test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#1  1-602-577-6969  (2400 Baud)            - New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#2  1-602-PRI-VATE  (V.32/V.42/V.42bis)    - Subscri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#3  1-602-PRI-VATE  (V.32/V.42/V.42bis)    - Subscri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#4  1-602-PRI-VATE  (14.4 USR DS V.32bis)  - Subscri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  ***   New �       Tucson, Arizona       � New   ***  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rier Detect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