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:  CDR-Door Version 1.11 Bug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rticles in this issue of Carrier Detect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in previous issues.  As it is, this has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y of a minor bug in the CDR-Door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rrier Detect Reader Door is unable to proc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r articles in their entirety.  The door will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t you may notice that a few of the new artic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ppear garbled near the end.  No harm is done, bu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nable to read the conclusions of the affec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and myself are working on a fix to this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it available as soon as possible.  In the mean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rticles can be viewed by using the Carrier Det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or from the standard ASCII fi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patience, understanding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