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C A R R I E R   D E T E C 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PC Communications Journal for Every Modem User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Volume 1, July 199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 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Evaluations   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mate Version 2.11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Prowl   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Z Modem 1.44  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ak Preview  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BBS 2.75  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Files 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 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  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is published bimonthly by Micha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on.  Contents may not be reproduc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publisher.  All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mentioned in this publication ar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Michael W. Cros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E L C O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second edition of Carrier Detec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monthly PC Communications Journal.  I am very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hat the first issue was a huge success!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ploaded the Journal it proved to be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Even more encouraging,  Carrier Detect sprea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fire to systems all over the country where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gerly received!  Many thanks to all the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helped to distribute the first issu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 Carrier Detect would never have gotten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 start that it has.  I would also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who has contacted me.  Keep those letter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comments are appreciated and welcome. 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the PC users with the best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anywhere and to do so I need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of the letters I received were enthusiast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 of Carrier Detect but suggested that I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ttention to spelling and grammar.  For the reco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use a spelling checker with the first issu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hanged word processing programs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so it passed through two of the beasts!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of proofreading is not reliable an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n I will make a special effort to stamp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before I distribute the journal.  To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rust in these electronic dictionaries like I d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ides being the first issue that is proof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Writer, this edition is also the first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that have been submitted to me by read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at you will enjoy the contribution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e made and find the material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 and entertaining as my own article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noted, the authors are ver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or software they are writing about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their opinion to be a experienc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writing a piece for Carrier Dete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 by one of ways listed in the Feedba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is issue.  If there are enou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from readers, there i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Carrier Detect a monthly pub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more item of interest this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pleased to announce there will be 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Door for sysops to install on thei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!  With this door, callers will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rticles to peruse while online.  The reas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might want to do this are numerous, but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ful would be to help decid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downloading a large software package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FREE of charge and will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systems.  Chances are by the time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er Door is completed and available on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Home BBS or GEnie.  For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Carrier Detect Home BBS read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t the end of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 E V A L U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onth Carrier Detect contains sever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s.  Most of these will be software review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ime to time hardware will be discussed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inions expressed in Carrier Detect are solely my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ective author of the article.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ves to be as objective as possible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Judgments to suitability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ical" modem enthusiast in mind and are not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the complete novice nor the power user.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are noted as such in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elemat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 by Thomas O'H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:     Multitask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windo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t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with an attractiv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:     High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prone to errors if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by BB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GOOD telecommunication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hese days.  ProComm Plus, HyperACCESS/5,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Comm are just a few of the choices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er.  All of these packages have sup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actors.  And for each BBS user, there probab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ly matched Comm program, one tha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needs.  I chose, as my best match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eleMate.  No, I don't believe the autho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that way, but I do, since it is nearly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 to my needs.  What drew me to it an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, such as Q-Modem, Telix, and Boyan,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me continue working with my computer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favorite use of a BBS is as a file transf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ther users probably look at BBSes as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on remote conversations in the message ba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to read the message bases as soon as I log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Then I go directly to the file sections. 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TeleMate is the perfect communications packag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approach to a board with good message bas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m non-stop.  Though I only have a 2400 bp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ar too fast, so obviously I am not real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s.  However, TeleMate faithfully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crolls past my eyes in the "back" window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lost anything.  You may ask,  "What is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?"  And to that I would have to say ju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features i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hould take a closer look a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, like many recent communication  packages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internal transfer protocols that includ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new, high speed streaming ones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, it is Z Modem.  Also, like other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it allows easy access to a se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  The difference is that if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, the program retains control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the program needs to perform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to the term.  When the protocol is exter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is handled by a separate program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rpose.  The Term program must transf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to the protocol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, usually by shelling to DOS.  When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, TeleMate is no better or no wors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However, since Z Modem, a reliable and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is internal, TeleMate often prove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and easier to use than its 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its many attributes, TeleMate h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hat allow the user to do lightweight multi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  I mentioned the back window already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does is keep a "memory image" of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crolled through the terminal window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first started.  The number of lines that is 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"memory image" is configurable, and,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for 2000 lines.  This is how I am ab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messages and respond to those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before I log off.  TeleMate has other window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"back" window, there i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window.  The terminal window is wher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are actively on a board.  A third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"view" window.  With this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rough any text file, including file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oc files.  Yet another window, the "edit"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akes TeleMate so usefu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edit window I can compose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at I am reading in the back window.  And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"cut and paste" from either the view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window to the edit window, I am able to "quo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thout having to use the BBS's quote featu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one at all).  The effect is similar to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ssages off line.  In addition,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the view window as well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ote" material from a *.doc file or file lis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hile a file transfer is taking place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an be resized and reposition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 is most pleasing to you.   One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small window opening into the "back"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other small window where you are working -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response to a message visible in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d "back"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how do the "messages" get from the edi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?  It's simple really.  After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ransfers, you go back to the message b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ost on.  Once you have logged to the b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go to the message you wanted to answer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to the person.  Either way, once have the bas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your post, you go to the "edit"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he text for copying.  Then you switc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window, and paste the copy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go out through the terminal as if you we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onl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since you write your message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a file transfer, you can take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check your spelling - with a bound dictionar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not from within TeleMate.  It has a 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built in, but no provision for a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can one be run as a TSR, since TeleMate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l available memory - it requires at least 50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roperly.  However TeleMate can swap itself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, XMS, or to unused RAM on the video card to fre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amount of free memory when it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all modern comm programs, TeleMat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ipt language that makes it easy to log ont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.  I have never used the script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ince I don't like to le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attended.  As a result, I cannot commen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the script language is compared to its con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aries.  Rest assured though that Telemate do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eems to be a robust script language and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cript learn function to learn log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upgrade from V1.20 to 2.00 and bey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rted using overlays, which means tha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not in memory at the same time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, the program has been downgraded, not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ncorporates its own multi-tasking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ortions of the program are swapped in an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ust cease all data transfer at this ti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not privy to the best time to decide whe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eleMate function, I may make the switc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a block of data being transferred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program to suspend receiving, caus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ce the block to be resent.  With a 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, that could be a 1K block, adding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to the transfer time if this occurs frequen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ways version 1.20 may have been the bes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last version not to us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who claim that TeleMate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 slower machines.  I have found that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on an XT.  In fact, if it didn't,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sing it for all this time.  If you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- ANYTHING! - while doing a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may be the ticket.  You can write the "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novel" while downloading the latest copy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you can do this with many othe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an XT, your choices are limited.  Most peopl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effect using a multi-tasking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  They can run a small communication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indow and work on something else in the other. 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to mind as perfect for this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 an XT, performance  may become so slugg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onder if you are running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why TeleMate works for me.  I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I need and does it without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ation of performance that you ge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nvironment.  I highly recommend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pseudo-multitasking give TeleMate a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big, a RAM hog and a trifle slow, but it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ppy while you are doing file transfers.  Tele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s shareware and I was so pleased with i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aw it a few years back that I register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looked back.  If there is something about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might be able to help you with,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me at the home board for this journal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elp, the information will be posted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T O C O L   P R O W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Prowl is the place to look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protocols that hit the streets.  In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Z Modem by Scott Baker is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Super Z Modem Version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by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Modem is fast becoming the protocol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eople when it is available for use.  If on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e what the perfect protocol might be, Z Mod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pretty close.  It is fast, tolerant of poor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tion conditions, and best of all, ultra reliabl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grams and BBS programs now have 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d those that don't are scrambling to ad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ture upgrade.  While the number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do not incorporate Z Modem inte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ing, by no means does everyone enjoy this lux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there are quite a few popula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do not support Z Modem internal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com, Boyan, Commo, Crosstalk XVI, MicroPhone,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 and SmartComm III.  And for BBS software,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implementation of Z Modem is mor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rule.  Of the major BBS pack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, Remote Access, and Wildcat! contai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that do require an external Z 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here have been few choices tradition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ajority of people installed DSZ by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 has proven to be the absolute best all arou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ar none.  The communication routines in DSZ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 solid as external protocols come and if tha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anted in a protocol this review would e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 believe that there are times when people *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more out of their transfer protocol.  While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ly the most reliable and technically excell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ink it is one of the most pedestrian and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ian protocol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trast, Super Z Modem is an attempt 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perhaps the most ambitious protocol engine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s the same reliable 32-bit CRC Z mod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ther Z modems use but the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is completely different.  Super Z Mod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around the idea that you sh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ful things with your computer while a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place.  To this end Scott Baker has added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single and multi-player games, and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nvironment that can be used while th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  As such, Super Z Modem ha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g-A-Matic"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of Super Z Modem (or SZ Modem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traight-forward process for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external protocols in the past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SZconfig is included to make the install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.  SZconfig creates a default setting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stores port, baud, modem,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o the actual command line to call Sup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s as simple as possible.  Any of thes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verridden on the command line transfer time.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er also thoughtfully made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imilar as possible to DSZ's, making the most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stantly familiar to thousands of user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options can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:  packet compression, a "turbo" mode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, long transfer blocks, EGA/VGA video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after you get this new package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your system, how useful is it?  To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ity of SZ Modem, we have to consi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, the performance of the protocol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f files and the value of the enhanc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Baker added.  Let's discuss the performance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Modem first since the package would be of littl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regardless of the quality or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if the engine did not transmit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unately, I was pleasantly surprised at SZ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in handling file transfers. 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of use, (and several version later),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t that SZ Modem is a reliabl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the Z modem protocol.  In my test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SZ Modem in a wide variety of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t on several different BBS systems.  I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bauds rates from 1200 to 9600, with 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mm port.  In most cases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Z Modem worked as it should and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ss.  I tested Super Z Modem transfers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Modem drivers without compatibilit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drivers I tested it with included DSZ, PC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Z Modem options in Crosstalk Mk4 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Access 5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area that SZ Modem does have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 relates to a Timeout problem.  This wa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when I attempted to use the protocol over PC Pur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tworked outdial system.  In this instance, S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fine until it needed to retransmit a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sent properly.  At this poin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ccessfully attempts to restart the transfer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its there idle until it "Times Out."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uthor is aware of this problem and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lution.  This mysterious glitch aside,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achieves excellent results.  In fac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speeds were compatible to DSZ! 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oost the already excellent throughput even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not archived.  Reliability of trans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r with other Z Modems as Super Z uses the same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hecking as others.  And finally, SZ Modem's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auto-DU, and "turbo" modes all wor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we've discussed the technical side of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we can turn our attention to the goodies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persuade you to use it, rather than your norma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The three major means Super Z Modem con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act your attention from passively watch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gress screen are Chat, Simulated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allows you to carry on a convers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n the other side of the connect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is taking place.  The chat facility in S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ather basic however.  In SZ Modem, the top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devoted to transfer inform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p the chat function, the bottom two-thir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alf into a local and remote conversation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screen design makes it easy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ation.  Some characteristics of this c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troublesome and could stand som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ward flow of characters as they appear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very choppy.  So, sentences sen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do not usually appear on the screen smooth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typed, instead they are sent in burs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ally detract from the usefulness of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 though, and if you find yourself cha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often you probably will find this fe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ful.  Please note that this feature requi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per Z Modem on both side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games are built into the SZ 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including, Blackjack, Four In A row, 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Trivia Quiz.  While including games i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is novel, the actual implementa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ointing.  Most of these games could be hu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with making better use of graphic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re really are no graphics to speak o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jack probably has the most potential for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but currently it would fascinate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-hard blackjack fan.  Hopefully in the futur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er will revamp the game section entirely or els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 of the project.  With users increasingly sp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games with VGA graphics and Sound Blaster suppor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arder to entertain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 we come to what I consider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that SZ Modem offers, access to DOS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d DOS window.  Some of the DOS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py, erase, zipview, dir, browse, debug, and zip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ine help for each command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and then the command you want help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corporated in these DOS commands a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step on the transfer in progress and gener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ause errors in the transfer when using them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if you are doing something very disk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copying a huge file), it is impossib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rrors and some packets may have to be 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mplementation of these DOS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and if not for the smaller display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background, you could forget  you are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d DOS!  All kinds of long and obscur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ventions are accepted with no need for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.  Not every DOS command is implemented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Dos could be made stronger with more comman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box.  An Archive Viewer that supported archiv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ZIP, Move command, Format command (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), Whereis command, Tree command,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History are some examples.  A Zoom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welcome.  At times the DOS window is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verything unless you are using Super Z Modem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/VGA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uper Z Modem a contender in the neverend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tocols?  The answer is an unqualified yes. 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s a fast and safe choice to transfer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o another.  Is Super Z Modem for you then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o this one is maybe.  Some people are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ke bells and whistles, and if you one of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dem fanatics then SZ Modem is a dream come tru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other people may be happi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Z modem.  I think the largest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dopt SZ Modem are those that a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urrent communications package and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nvolved in Desqview or Windows.  For thi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it makes what is often thought of as a tedi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un.  The chat feature especially can help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udgery out of long transfers.  Productiv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when using the program too.  I'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command is perfect for reading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downloaded shareware.  Finally one last bene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can appreciate is that Super Z Modem c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phone bill.  If you call out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 for files but frequent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ting away with the sysop at all hours of the 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is program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N E A K   P R E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asionally Carrier Detect will describ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of popular software.  Often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obtain because software publis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uctant to reveal the direction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future enhancements should be of grea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users running the software.  I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or not a program will continu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's needs in the future or if the upgr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 deficiency that the owner has perceived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, it can heighten anticipation or alert some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go shopping.  Please remember that produ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stage are likely to change.  The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may or may not be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Quick BBS V2.75  (soon to be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by Secre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:   Very flexibl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compatible (with front end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amount of third part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-in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:   Initial installatio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coded commands throughou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ystem is still done with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or external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been a registered user of QuickBB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.  This was back in the days w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, Adam Hudson, was still developing it.  I am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er for V2.75.  Amazingly, though mu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ith each new version, QuickBBS has remained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ame.  It is still the  fastest operating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ever used.  I am always interested in try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and have yet to come across a bette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ing program for electronic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 follows is simply the new  featur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oming release of version 2.75, currently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.  If you have never run QuickBB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ay seem difficult to follow.  However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peaks your curiosity enough to take a  clo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QuickBBS if you are thinking of starting a BB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follows are excerpts from beta si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program is still in testing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formation could change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OF QUICKBBS 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above, this version is multi-nod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added commands that go along wit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ype 52 - Show users currentl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ype 53 - Toggle "do not disturb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ype 54 - Send on-line message to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is now an internal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60 - An internal callback ver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status bar has been enhanced and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file ratio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nodelist files has chang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for a much smaller file. This also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 node in the nodelist when send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now swaps itself out to disk or EMS o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loading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commands can now be performe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57 - Change home/voic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58 - Change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XITINFO" file is now reloaded after a shell.(Typ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are now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ull password to get back to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orks on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RATIO.A??" files are displayed when a users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ANSI detect. (Automatically detects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capable of displaying ANS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trol codes have been added to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F2 will display the current setting for th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urb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F3 will display the user's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F4 will display the user's download K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KW will display the node number, 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-N parameter when you fire up Quick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y to change the destination or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has been completely rev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42 - Alias support has been added.  This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users to pick one "registered" alia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user picks an alias, nobody els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llowed to use it until it's owner decid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a different one.  Any mail addressed to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icked up on a new mail sca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ddressed to the user's real name.  The ali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log onto the system instea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message can be displayed at log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in a multi-node system by making a "NODExx.A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upport has been added in the net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F5 - in a text file now displays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"Templ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KY - Displays name of currently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KO - Displays the number of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select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KO - Displays the number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Version is available and uses only 18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44 - Prompts users for their Birthday and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F6 - Displays the users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^F7 - Displays "BIRTHDAY.A??" if the caller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language now has IF statements with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l new User Editor with mouse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nfiguration Editor is planned also. 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language has a command that mak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pops up an edit screen for editing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r currentl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59 - will update your last message read pointe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logged off the system and then logg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arefoot" version will now send an 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for answering the RING.  No more ne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to auto-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raps up the new features of V2.75 so fa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, the authors are working hard to off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e types of features they have requested.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slouch.  It is as powerful as any commer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n the market that I am aware of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s QBBS is also easier to use than severa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versions of QuickBBS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that I  mentioned  at the start of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S section.  As BBS software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and the number of large system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, the need to revamp QuickBBS's fil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handling is increasingly importa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 patterns of the past are any indication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certain  that these deficiencies will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y the QuickBBS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release version of QuickBBS is V2.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found  many bulletin boards. 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BBS  that you  can be  as creative with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n take a good hard look at QuickBBS.  It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y BBS  package, but more importantly, it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no other BBS package.  With this software I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 that is unique.  For me this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selling featur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 remember, QuickBBS is not a fre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tributed as shareware.  If you like it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 N U S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ach issue of Carrier Detect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files within the ZIP archive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be related to the product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ssue.  Hopefully the files will find a ni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lecommunications toolbox and make your d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ve, easier o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edition I've included an altern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Super Z Modem that will please music f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s roughly 150 trivia questions, all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ock or pop music!  These are original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ever been seen anywhere else.  Billboar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he source for all chart information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via file instead of the standard on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Z Modem, simply copy the file SZMODEM.TRV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ZIP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st your Pop Music I.Q. install Super Z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unications package as described in the S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n call your favorite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 of Z Modem transfer.  Start a Z Modem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nd fire up Super Z on you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  Press (F8) for "GAME" and then (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via Master".  The first question should be 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Z Modem reports that SZMODEM.TRV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at directory before starting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E E D B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terested in getting as much feed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regarding Carrier Detect and welc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comments you may have.  If you ar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or shareware author and would like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for possible inclusion in future iss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elcome to do so.  Finally,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 article or review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it as easy as possible to reach me I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NEW Bulletin Board System that is based in m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listed in the first issue is no longe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rrier Detect as it was not practical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and its readers at the level I wanted t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.  In addition I have purchased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EX V.32/.42 Modem and an 2nd 40 Me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the BBS.  I would really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callers 100 Megs of files but have spen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lready.  If anyone who finds this Journal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support my efforts and send me a don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a fund that will be put toward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r Hard Drive.  Then you could be assu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need on your first call without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day and Download the Carrier Detect Reader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BBS (602) 296-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/9600 V.32/.42 bau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a Day  (unless I am programm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ll Access to all Telecommunications and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Michael Cr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 Avenida Princesa, Tucson, AZ 8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also be reached on GEnie as (M.CROSSON) 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is covered under GEnie's flat rate *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this is the cheapest way to contact me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have a GEni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D U C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s product information for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ed in this issue of Carrier Det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purchasing or evaluating any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publisher's address listed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all shareware programs featur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will be made available to first time call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BBS - Tucson, Arizona, (602) 296-2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/9600 V.32/.42 supporte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unications files are available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 (latest at time of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- $4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- Tsung Hu, Post Office Box 938, Unit 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 Catharines, Ontario, L2R 6Z4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6) 682-2342 (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 on GEnie as files 18762,18763,18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4 (latest at time of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- $2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- Scott Baker, 6431 Tierra Catalina #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cson, AZ, 857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t Yet 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02) 577-3650 (node 1) 1200/2400/9600 V.32/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02) 577-3419 (node 2) 1200/2400/9600 Dual,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 on GEnie as file 23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6 (latest at time of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- $4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- Steve Gabrilowitz and Richard Cr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78255, Orlando, FL, 3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 (407) 380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 on GEnie as files 3494,3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r Detect - July 1991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