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ME.DOC         The Disk-Based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Spooler" is a disk-based print spooler. Its print buffer is a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n your hard drive; you specify the size of the buffer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Spooler. It can even print to a disk file--useful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 when you need to see the output but don't want to wast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per. Spooler is a small TSR that takes up about 6K of RAM. It 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separate SpoolCtl utility for changing parameters on-the-f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requirements are simple; you need DOS version 2.0 or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Spooler, copy all the files except for the sourc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a directory named in your DOS PATH statement. Copy 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iles to a separate directory so you can look at it and perh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 some features at a later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Spoo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un it, Spooler creates a file SPOOL.FIL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 you indicate that output should go to a file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to the printer, the output file is also written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When you tell Spooler to remove itself from memory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eletes SPOOL.F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ooler's options are specified on the command line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1) the buffer size (in kilobytes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2) a print priority (a number from 1 to 10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 giving the most attention to the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pplication and 10 the most to the printer)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3) a "Y" or "N" to indicate whether Spoole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nsert formfeeds between printouts, and, optionall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(4) the name of an output file if you want to "print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 fil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you might invoke 'Spooler'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500 2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reate a 500K buffer/spool file, set a backgroun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2 (out of a range of 1-10), and say "don't insert formf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printouts". Anothe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ooler 50 5 y printer.f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ys create a 50K disk-buffer, use a priority of 5,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s between printouts (if the last char of a printout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ready a formfeed), and write all the material ou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FIL instead of to th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the SpoolCtl.EXE utility to change the print priority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feed switch, or to cancel the printout. You also use Spool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Spooler from memory. SpoolCtl is menu-driv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