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AREA V3.02 DOCUMENTATION                   910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he program and this documentation are Copyright (C) 1991 by Owen D. Carl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RPOS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provides information concerning telephone Area Code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nited States and Canad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ries are taken from either the command line or the "window"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  Either upper or lower case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"AREA 616" type of entry results in a "window" descri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 code's locale (Western Michigan, in 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"AREA CA" type of entry results in a "window" lis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 codes in that state/province (all in California, 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"AREA A" type of entry results in a window showing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tes/provinces whose abbreviation or name begin with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tter.  Useful when you can't remember the abbreviation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ADDED in 2.40 (acknowledgement below) and extended in 3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 You can enter from the command line with no entr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name, then make the entry on the screen window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even back-space within the window and re-enter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new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roper entry syntax results in a screen advising the proper synta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ype of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ON CANADIAN PROVINCE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use the abbreviations of the Canadian Provinces as shown,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ous Canadian who looked them up in the Canada Post Gu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 Alberta          BC British Columbia     LB Labr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B Manitoba         NF Newfoundland         NB New Brunsw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T Northwest Terr.  NS Nova Scotia          ON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 Prince Edward Is PQ Province of Quebec   SK Saskatche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T Yuk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were incorporated in AREA230; acknowledgemen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are using a Color display, the program presents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a color window by doing a block move (QuickBasic command PCOPY)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ge 0 to page 1, then over-printing on page 1.  The escape-key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ves the displayed page back to page 0, where it started,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or display information is not lost.  For this reason, it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k with all the various windowed systems existing tod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3.02 works only with the COLOR 80 x 25 mode in effect, 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work with displays with more lines or characters depending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modes were programmed.  Another program is still in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ill work in 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has been tested by the author and beta-testers on 80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5 color CGA, EGA and VGA screens under various DOS 3.x and 4.x lev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IBM PC's, AT's and PS/2 Model 80's.  Some 80 x 35 display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display adapters (tested EVEREX cards &amp; software) work f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 EGA/VGA CRT fancy-font programs do not work well.  It appear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COPY command doesn't work correctly with them.  I suspect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mers of the fancy-font programs/loaders of having imple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ir programs without regard to the support of multiple video pag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S implements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A does not support 1) 40-column displays, 2)Graphics modes, or 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C-3270.  No OS/2 testing has been performed and no report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en received.  It is also not intended for use under Windows,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runs in a DOS window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ource code (Microsoft QuickBASIC) is included.  Please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ribute your additions/modifications, but refer them to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coordination with other recommendations.  Your use of any SE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ode for your own programs is gr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FREE PUBLIC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The author retains a copyright in this program, but permits free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use, subject to the restriction(s) here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TO SHARE-WARE DISTRIBUTORS &amp; OTH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version 2.30 of AREA (dated December 20, 1989) onward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triction is effective.  No person or firm or other entit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itled to profit of any kind as a result of distribut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.  It is NOT to be distributed via any other mean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lectronic bulletin boards or direct end-user to end-user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ies or users groups and clubs.  I will take such action as I see 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gainst those who seek to make any profit from the distribut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anyone sees this program being distributed in violat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, please, please, send me a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ason for this restriction is that Shareware distributors usus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don't care what version of the program they distribute.  Older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then get uploaded to BBS's by persons who think these versions are rec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ing in all sorts of confusion to the BBS SYSOPs and lat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uthor has taken reasonable precautions, but assumes NO li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atever for damages of any kind resulting from the us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.  Since it is distributed free of charge, you must USE i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YOUR OWN R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 disk reads or writes are used.  The length of the AREA.EX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d in the AREA302.ZIP package when un-zipped is 55236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FOR USE WITH BBS'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This version has been compiled using a version of QuickBASIC 4.5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has been patched to NOT drop the DTR line on exit (as take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documentation for RBBS-PC's version RBBS-17.2b).  Thus, one can se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area-code used in a BBS message, shell to DOS from your comms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use AREA to find out where that area-code is located, ESC from ARE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EXIT from the DOS shell and be back in the comms package on the BB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he message in question and still be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The QuickBASIC series of programming languages and environme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products of the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suggestions are appreciated.  If you detect errors, PLEASE se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o the author.  Please include AREA Version, DOS, Type of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apter and the number of lines in use on the display. 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ept at DEBUG, also include a dump of video interface variables,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-D40:40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wen Car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609 Dubli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assas VA 22110-33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0  A non-window-display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0  Debugging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1 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2  Noted split of 312 into 312/708 (Chicago &amp; Subur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03  407 correction contributed by John Pulliam of Melbourne, F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s, Joh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0  Code clean-up, better structures &amp;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11  Not Released. Fixed errors-incorrect description of 719 and 5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0  Fixed control structure error when printing AREA COD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30  The best change was the incorporation of the Canadian Prov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age contributed by Dave Bobier with TDB Business Sys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gincourt, Ontario.  Many thanks, Dave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xed 718 area code.  Deleted Mexico (it was wrong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ochrome displays are now in-lin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40  Fixed blank-line bug in Mon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xed 903 area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corporated the excellent suggestion of Jim McKane with Ziegler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rown Ltd of Kitchener, Ontario that results in the "AREA A"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entry and display.  Many thanks, Ji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00  Recode for data-entry either on the command line o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ndow.  Changed Kentucky's abbreviation to "KT"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ion of Henry Taylor of Lincoln, VA.  Tx, Hen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01  Added 908 area code (found my own overs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3.02  Changed verbiage per unofficial suggestion of Randy Broo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the Federal Trade Commission, Seattle WA.  Tx, Rand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