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mpet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s Reader for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Peter R. Tat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Sep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IMPORTANT 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P YOUR NEWS READER NEWS.PRM FILE BEFORE EXECUTING 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 describes the setup of the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EXE 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PRM  - a setup file for the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.INI  - a list of the newsgroups subscrib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cognizes the existence of a novell networ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ppropriately. Individual users will save their own NEWS.P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INI in their mail directory.  This directory is SYS:MAIL\nnn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is their unique user-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information for setting up is in NEWS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tand-alone setup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ip        = 131.217.35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=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sk     =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gateway   = 131.217.25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tp-host   = 131.217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-host   = 131.217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       = psychnet.psychol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= Psychology Department, 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s         =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name    = Peter R. Tat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me     = c:\news\my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         - an ip address, rarp or bootp (in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sk      - your ip local networ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gateway    - ip address of your gateway outside you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-host    - ip address of the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-host    - ip address of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          - maximum segment size that tcp can send. defaul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        - your e-mail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     - your e-mai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-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name     -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me      - your signatur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takes the 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[ myip ] [ nntp-host ]  [-d] { other-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'myip' and 'nntp-host' can be overridden in this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-d' enables debugging.  This is only used for debugging the TCP/I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users will have some parameters stored in their user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ameters saved (via Setup menu option) are 'fullname' and 'sig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from a network, some parameters may change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parameter is the ip address 'myip'. One can use RARP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of a workstation.  A way of overriding the IP address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as the first parameter when c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EWS, if all goes well, you should be connected to the NN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will be able to read the news. You will be presented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2 scrolling frames. The top frame is for locating a newsgro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for scanning through a group.  A groups articles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wsgroup is selected with &lt;enter&gt;. To jump between the fram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. To move about, use the cursor keys.  You may also locate a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by typing a sequence of characters which form part of the group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subject.  For example the sequence 'n','o','v','e' will 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'comp.sys.novell'.  This make it easy to locate a group or subj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NEWS.INI does not exist, trumpet will attempt to subscribe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available.  This could take some time, and make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gone dead.  A ticker should count over showing you that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ing all the newsgroup info.  The same thing happens when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article, merely select the article in the lower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program is probably "self-explana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ll not really, but I'm sure you'll figure it ou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commands.  Note [X] means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/F8     - will jump to the prev/next group with articl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adall  - will mark all the articles as having been rea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and then scan to the next group with artic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nread   - Unread 20 artic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oggle   - will toggle the read status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kip     - will mark the article as having been read without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ollow   - do a follow up to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st     - post a new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[O]rward  - forward article to mail user (defaults to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s gro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- open a window of all the unsubscrib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n open, &lt;enter&gt; will subscribe the news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- unsubscibe from a new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ap      - Unsubscribe from all news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ticle rea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ader   - toggle viewing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ordwrap - toggle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int    - print an article (Can also save to a file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ave     - save article to a file (if files exists, then it is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ail     - mail a letter to author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ply    - mail a reply to the author of the article. (includes 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[O]rward  - forward article to mail user (defaults to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mouse is supported via the standard mouse driver. 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Novell Users  (non-supervi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way to run trumpet is as follows.  The trumpet new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ide in a public directory.  e.g. SYS:PUBLIC or SYS:TRUMP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ublic setup follows. Notice that some parameter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ip        =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sk     = 255.255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gateway   = 131.217.25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tp-host   = 131.217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-host   = 131.217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-host    = 131.217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host   = 131.217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       = psychnet.psychol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= Psychology Department, 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win        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s     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r setup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me     = c:\news\my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will only require the file NEWS.PRM in the public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ll the trumpet parameters except for the username, full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g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ill automatically have a NEWS.INI and NEWS.PRM created in the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hen trumpet is started, the existence of a NEWS.INI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ne is not found, a list of news groups will be retrie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.  This can take some time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events for a novell user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termination of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EWS.PRM loaded from user mail directory. (if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WS.PRM loaded from NEWS.EXE directory.  This will override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ge some of the glob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username and fullname recovered from nove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NNTP sessio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a) if NEWS.INI exists in user mail directory then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b) or if NEWS.INI exists in NEWS.EXE directory then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c) or subscribe to all newsgroups on the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User changes Setup (limited to only .si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NEWS.PRM saved in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User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NEWS.INI saved in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NNTP session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-debug enables certain debu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-debug=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yz is a string of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ther header trace  (only if ip trace, arp trace or rarp trace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rp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rarp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dp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p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cp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-debug=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ce arp packets with ether headers, and trace the 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is equivalent to -debug=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a debug file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-d -dbfile=test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ce the tcp info into the file 'test.db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IN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your own news.ini file.  This can save space in trum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imply a list of lines, one per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has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subscribed&gt; &lt;readto&gt; &lt;unread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ame&gt;   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ubscribed&gt;  ::= Y |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adto&gt;      ::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nread-list&gt; ::= { integer [ - integer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novell Y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.physics Y 1234 1021 1034-1041 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Trumpet,  I would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@psychnet.psychol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send me the NEWS.PRM that you are using (supervisor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vell), and the NEWS.INI file (if one has been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networking troubles, send the following traces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-debug and -dbfile options and e-mail that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-debug=t -dbfile=debug.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-debug=eairtu -dbfile=debug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che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nnect to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at you have a packet driver loaded.  Packet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mnigate.clarkso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at you have a valid IP-address either manually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P or BOO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elnetting to port 119 of the NNTP host using NCSA teln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NNTP server but can't read any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be authorized to use the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administrator of the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articles, but can't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be authorized to pos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roups don't allow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articles, but can'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be authorized to use the SMTP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uns really, really slow. (on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 are most likely being dropped because your host is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any packets at a time.  Try setting RWIN=512, and MSS=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uns really, really slow. (via SL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ally want to use trumpet via SLIP???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ly... Later versions of trumpet may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for background SLI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ad large groups or large articles, trumpet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known bug.  Future versions of trumpe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it up by providing article/group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et hangs halfway through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PKT being used with mss &gt; 256.... set ms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SR is interacting badly with trum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driver behaving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groups/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ny bug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@psychnet.psychol.utas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ace bugs with posting by creating a file called POS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as NEWS.INI.  All lines posted to the NNTP ser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rticles still crash trumpet. This i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 error handling when expanding Turbo Vision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of articles via a simple database.  (a bit furth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uuencode/uudecode facility for binary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of wordwrap/header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packet driv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vell bindery for posting/reading/mail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fixes the follow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- NNTP result codes interpreted when excep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- modified to recycle packets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hange IP addres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ting edit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ARP packets, timeout 10 seconds (was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itial startup (or NEWS.INI missing) the setup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conditions will display a message on the screen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(nread command now unreads 20 artic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fixes the follow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low memory.  Displays a message, and limps on with reduc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 &gt; 65535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fixes the follow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RP cod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de improved for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address not saved after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n unread list contains old articles which have disapp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screen display when focussing a new group withou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by Memory low checking. If there were unread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to pointer was assigned to the last of them. Updat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command in article and news item windows.  (defaults to 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ommand sends new letter to author of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replies to author of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n start up about IP address shows netmask and defaul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als on load/save of new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extracted from Novell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Novel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ntry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de modified to avoid Silly Window Syn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RWIN parameter for small/slow ethernet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 bug fixed (The BOOTP enhancement broke this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ine contains the DNS look up for th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line fixed to conform to Usen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may be sent to a text file for la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scape using any when reading lar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hell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