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: Greg Hewg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Gwen Ba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toria, BC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4-598-2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 2.0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  2.0  is  Copyright  (c)  1990,  1991  by  Greg  Hewg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 Computer  Systems,  Victoria,  BC  Canada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 TNet works only with Wildcat! 2.x  -- i.e. 2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5. Do NOT attempt to use  TNet 2.0 with earlier (1.x)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.x) versions of Wildcat or your data files will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print  out  and   READ  this  documentation  fil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install and run  TNet! Message networkin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an 'advanced'  area of BBS operation, and 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no  'Quick Installation'  for this  program. Plea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  some time  to become  familiar with  th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, Wildcat!  and TomCat!, and with  BBS operations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use TNet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 that due to  the complexity of  this progra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eration,  and to be fair  to all our customers,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sk us to provide technical  support unless you hav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and followed  the instructions.  We expect  you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amiliarity with DOS, and  to have successfully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Wildcat!  BBS  before  you  attempt  to  tackle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concepts  of message networking presented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with TNET20.ZIP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etworking -- an introduction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Net?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 TNet?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&amp; software requirements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TNet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nfiguration &amp; sample config file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tails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Net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s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and Bouquets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echnique Computer Systems products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with TNET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.EXE       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   Sampl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FRM.DOC   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-0291.ZIP     Info on Intelec Networ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-US03.ZIP    Info on U'NI-net/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etworking -- an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of  the  more  interesting  and  useful applications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is  the ability for  one Bulletin Board 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public messages and  electronic mail with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etworks  can be small and  private -- a link  between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nging to branch offices of a corporation for example,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large  public networks  allowing hobby  systems to 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locally, regionally, or world-wide -- it's a litt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en-line  radio show with dozens,  perhaps hundreds of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 for   discussion,  each  with  its   own  topic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oderator,' an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tandards for network mail  have evolved, each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advantages and  limitations. While it is beyond  the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to discuss them in detail, I'll mention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opular systems brie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ldest and  most widespread  networking system  fo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is probably Fido mail. Another system is PCRelay(tm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option, and  the one we have chosen to  adopt with TNe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Mark "Sparky" Herring's Qmail system. This syste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callers  to  download,  read  and  reply to message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 mail door. It also  allows BBSs to exchange  m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 in a similar fashion,  using the same mail door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for  exporting and importing  message packets from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is  in very widespread  use among PCBoard  systems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wned several  compatible products by  third parti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Mail, EZ-Reader, and RNet, among many others. Our own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oduced TomCat!, the .QWK-compatible mail door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 the Silly  Little Mail  Reader (SLMR),  and now, TN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Wildcat!  systems to exchange  mail directly with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upport the Qmail message format? Well, we like the 'feel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s using  this protocol. We also like  the ease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and compatibility of  the software. Finally, w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of  allowing sysops and their users  'freedom of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es to BBS software, while still allowing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.QWK-.REP based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 allows you, the sysop, to exchange mail with any 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a  .QWK-compatible  mail  door  capable  of producing '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'  mail  packets.  TNet  extracts  outgoing  mail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  and creates a reply  packet that you can  upl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ost's mail  door. You then download a  'net status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from your host, and import  the new mail in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ut, TNet processes incoming and outgoing mail pack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Wildcat! BBSs to send and receive mail with oth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s  using  the  .QWK/.REP  format.  This  is the sam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used by  'offline mail'  doors such  as Qmail,  Mark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Cat!  and  others,  and  readers  such  as SLMR, EZ-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 are  trademarks  of  Mark "Spar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ring. MarkMail is  a trademark of Mark Turner.  EZ-Read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 of Thumper  Technologies and  Eric Cockrell.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Pro!  and  S-Pro!  are  trademarks  of  Mustang 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cat is a  trademark of Steve Cox and  Flite-Line BBS.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trademark of Clark  Development Corporation. PKPAK an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ademarks of  Phil Katz and PKWare. THEDRAW  is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oft Programming Services and Ian Davis. LHARC is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shi." Novell is  a trademark of Novell. LANtastic  is a t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f  Artisoft. DesqView is a  trademark of Quarterdeck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Turbo  Pascal is a  trademark of Borland 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Tree  Filer and  Object  Professional  are trademarks  of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Software (as  is Turbo Power Software). MS-DOS  is a t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f Microsoft. PC-DOS, PC, XT, AT and PS/2 are all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Cat!,  TCRENUM,  MjrMail, Silly  Little Mail Reader (SLM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  are all  Copyright  (c)  1990, 1991  by  Greg  Hewgil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Computer Systems, Victoria BC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aking the time to try 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Computer Systems People and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questions, or  need help with  configuratio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technical support bulletin board at (604) 380-1546 (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/V.32).  Voice support  is available  from Techniqu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 at (604)  598-2141, weekdays  10am-5pm Pacific  tim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ed TomCat!/TNet support conference, originating at Ivo An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ial  BBS and  WESTNET, is  available on  Intelec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'NI-net/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 monitor RIME, ILink,  U'NI-Net/US, and Intelec  'Syso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'Shareware'  conferences,  and  can  be  reached via Mus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's  "Cathouse"  bulletin  board  for  registered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also  write,  distribute,  sell  and  suppor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Cat! .QWK-compatible  mail door for Wildcat!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d receive BBS mail without  tying up your phone line!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 calls with  less  hardware.  Breaks the  Wildcat! 24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ier,  and  allows  up  to  255  message  conferences!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 story of 1990, this runaway best-seller is now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dd-on for serious Wildcat!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latest  release, TomCat! 2.9, allows  you to exchang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 with  Wildcat!  and  PCBoard  systems  using  the '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'  .QWK/.REP protocol.  Still only  $50 US/$60  Canad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ee upgrades and a complimentary registration for the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 Mail  Reader.  Download  TOMCAT29.ZIP  from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BBS and find out what  offline messaging can do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ENUM  *FAST*  Wildcat!  message  base  renumber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to save  time or  save space,  batch file ope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. Up  to 3 times  faster than Mustang  Software's ow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utilities! Correctly handles TomCat! 2.x extend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ointers and updates  USERFILE.DAT and TCUSER.DA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CRENUM useful, we ask you to make a donation of $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l Multiple Sclerosis soc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,  fast, fun  and easy   to use,  but PACKED  with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This  .QWK-compatible mail reader  is designed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industry  standard  BBS  mail  doors: Qmail, Mark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Cat! (of course), MjrMail, DJMail, KMail and The Comple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.QWK-compatible reader  with exclusive Exploding Pig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,  this program  appears light-hearted  on the su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as designed and developed  by professionals, for th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user. From beginner to 'power user,' from single-floppy 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ET20.DOC                         Technique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the-road  laptop, to  '486 with  all the  trimmings, SLM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right at home! $20 US, plus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mCat!/TNet Development Team (also known as the Broad Squ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Greg Hewgill (programmer)  Scott Brynen (busines mana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) Gwen Barnes (documentation and promo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 is currently studying math,  physics and computer scie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Victoria, BC, Canada. He writes softwar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are" time, and some of  his other programming project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utilities, a Zmodem protocol driver, communication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nd  utilities for Wildcat! and  MajorBBS. Greg's motto: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gister shareware, I rewrite 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owns and operates Technique Computer Systems, and when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lling,  installing and fixing  computers, LANs, mode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, he  invents useful things  like control system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 pay-per-view cable  TV systems.  He also  does a 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 (when he  thinks  nobody's  watching), and  h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fty device drivers and utilities to his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wen (the  Bulletin Broad) hounds and  harrasses her friends 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cotty into  writing things  like mail  doors so sh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give up all the nice things in Wildcat! just to have 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To date, her efforts  have been very successful.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gering Scott and Greg,  and writing documentation for Tom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  operates Ivo  Andric Memorial  BBS and  dreams of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BBS in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