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 Lamar O. K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9 Overloo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annah, GA 3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12/897-6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T is a time logger to keep track of PC-Pursuit, Starlink,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, etc. time usage.  The program will create individual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s for each application to be timed.  The program maintains 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(s) that contain log-on date, time, session elapsed ti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mulated elapsed time since the last reset.  The file(s) records elap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n hours, minutes, and seconds up to 1000 hours.  The time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timer for a sess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t 1 filnam 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filnam = DOS filename for ASCII file, with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the timer for a sessio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it 2 filnam &lt;nt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and initialize the timer for a new log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it 3 filnam &lt;ntr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 switch MUST be used first for a time log to initialize the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and to place a title header at the top of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utomate the timer, the timer may be started and stopped from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your communication program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information is maintained in an ASCII file(s) named filnam.T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(s) may be viewed with the DOS TYPE command, a text edito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or.  Of course, the file(s) may be printed with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nam.TXT may be erased if desired.  TIMIT will create a new 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(s) if needed.  filnam.TXT is updated whenever the timer is st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IMIT 2 filna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rack of usage on PC-Pursuit, first initialize the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t 3 PURS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itialization, the timer may be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t 1 PURS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p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t 2 PURS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NI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t 1 GENIE   (after initialization for the GENIE 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logs may be creat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T uses two files for each time log - filnam.TXT and filnam.BI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T file is described above.  filnam.BIN is a one record bin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intains session starting date and time, and the total elap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ince the last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T requires that filnam.BIN be present for starting and stop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.  If it is erased, it will be recreated when the timer is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IMIT 3 filna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T is not TSR, therefore any potential interferences are eli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T gets it's time information from DOS.  If the DOS date/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, the date/time recorded by TIMIT will also be incorrec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assuming that you don't change the DOS date/tim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stopping TIMIT, the indicated elapsed times will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T was written in Microsoft C, and optimized for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rranty of any kind is offered with this program.  The auth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ssumes no liability for any damages, consequent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at may arise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T is a shareware software product, and is not free. 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seful, please send a payment of $10.00 and your name and addr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uthor.  Your payment will support the shareware conce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will receive the source code, if requested, and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ost.  Comments and suggestions for improvement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 0.0 4/30/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 as PCP_TI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.0 5/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as TIMIT.EXE.  Added capability for multiple time log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