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 C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TTTTTTTTTTTTTTTTTTTTTTTTTTTTTTTTTTTTTTTTTTTTTTTTTTTT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TTTTTTTTTTTTTTTTTTTTTTTTTTTTTTTTTTTTTTTTTTTTTTTTTTTT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                                              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                                              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 aaaaaa aa  pp pppppp   pp pppppp      eeee   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aaaaaaaaaa  pppppppppp  pppppppppp  eeeeeeeeee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aaa    aaa  ppp   pppp  ppp   pppp  eee     ee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aa     aaa  ppp    ppp  ppp    ppp  eeeeeeeeee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aa     aaa  ppp    ppp  ppp    ppp  eeeeeeeeee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aaa    aaa  ppp   pppp  ppp   pppp  ee        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aaaaaaaaaa  pppppppppp  pppppppppp  eeeeeeeeee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T   aaaaaa aa  pp pppppp   pp pppppp      eeee   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p  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p  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p  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p  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p  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APCIS Thread Sel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.E.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 C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PCIS Forum,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 70401,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TappeT is covered by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sions found in Appendix 'A'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.  Your first use of Ta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itut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provisions and limitations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peT is a trademark of Source C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CIS is a registered trademark of Support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is the fastest, easiest, and  most  powerful  wa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message threads for download from CompuServe foru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 marking  threads  in  the  same  fash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CIS, TappeT supports 'premarking' of threads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Previously Read/By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markings for  threads  you've  seen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the same as before, i.e. threads you have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ously downloaded will be marked 'read' while 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previously  skipped  will  be marked 'blank' --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rying to remember which threads you've been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and which you have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ecify that the default marking  for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specific forums should be 're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ecify your interest (or lack of interest)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s  by  specifying keywords. These keyword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on a global, forum, or sectio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the number of threads selected for download;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  estimates  of  the  time required to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also give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gets your threads marked  faster  than  Tapp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it to mark your threads for three or four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e for yourself!  Besides  'auto-marking' 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your past specifications and actions, T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 executes faster than similar programs and 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of  the  mouse  to mark and unmark threads by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of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provides both a  menu  interface  and  short-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,  on-line  context sensitive help, and f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explanations a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s will serve you well, but you can also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 TappeT  to  match  your  needs and your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. Example: if you normally delete  uninter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s  from  your  *.MSG  files,  you can have Tapp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pass the deleted threads in later mar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gister TappeT,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on-line support on C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a formatted, laser  printed  copy  of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 a one year no-questions-asked refund polic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 a  free  utility  which  allows  you  to  'unmark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s  from within TAPCIS and other file view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ue in '91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 free registration of TappeT upgrades for at  l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months and free or greatly reduce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s for major upgrades after that time. Regist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 of  fixes  and minor upgrades is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-- --- 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legaleese:  TappeT is NOT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it  is  shareware.   Use  and  distribution of Tapp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by specific restrictions as detailed in appendix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document.  Read appendix A before using or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ng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other than that, don't let the thickness of  the 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tion  scare  you.  TappeT is EXTREMELY easy to us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'cut to the chase', simply install TAPPET.EX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irectory with TAPCIS.EXE and execute 'TAPPET'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you're ready to mark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TappeT is a very  powerful  and 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nd  you  deserve complete documentation as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nd operation.  Following sections 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TappeT's improvements  over  (and  compatibility  wi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MA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TappeT requirements, installation, and regist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nstruction for operating Tappe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command-line op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screen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 keystrokes func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 mouse func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 menu function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  use of preference keyword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instructions for 'unmarking' or 'de-selecting' 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of Tappe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appendices cov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legal disclaimers, distribution requirement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'shareware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a brief message from the folks at Source Code Sy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 the files TappeT us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 details on the algorithm used by TappeT to  de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e how headers should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 The meaning of TappeT error messages and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text is annotated with a considerabl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s.   These notes are intended for particularly cu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s and/or sophisticated users.  First-time users and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ing  to  avoid  needless  complexity should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em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this document makes considerable reference to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ir  suffixes,  e.g. 'TMK', 'MSG', 'MRK', etc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familiar with these files and their utility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tart with appendix C, which describes them in re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 simpl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You must be a power-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and TAP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appeT, many knowledgeable TAPCIS users  employed  J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enthal's  excellent  program, Enhanced TAPMARK,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reads.  TappeT is quite compatible  with 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MARK;  TappeT  accepts  the  same  keystrokes,  an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[2] You can continue to  use  TAPTOOL,  Recon's  ALT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or other thread 'unmarking' utility just as b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does what TAPMARK does and much, much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QS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APMARK can accept only a limited number  of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s  per  forum,  TappeT  can  handle 1500 or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important to you if you check your  foru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requently or access forums with heavy message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TMK Files and TMK 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APMARK can handle only a small *.TMK  fil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deletes  useful  information, TappeT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large history files and is intelligent  about 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'ages' them.[3] The  size  of  TappeT's  memo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s may be specified in days and/or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files in record time -- just click! You  may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APCIS &amp; TAPMARK key command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appeT's commands are available  from  pull-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  All the commonly used commands also have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equivalents which are listed next to th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Robust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variety of ways...  1) TappeT  checks  for  suff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ent  memory  to process each forum.  2) TappeT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ediate results to temporary files; these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isting  files only when all opera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ly  completed.   3)  TappeT  filters  cntr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[4] from the MS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TappeT adds  information  to  *.TMK  file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compatible with TAPMARK so you could eve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APMARK should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For  those  not familiar with *.TMK files: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used  to  store  information  about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marking sessions and keywor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Cntrl-Z  is  the  DOS end-of-file indica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ceived accidently  when  downloading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essag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remember if you are still interested in a threa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lets you scroll through recent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makes use of a variety of programming techniq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the fastest possible forum loading and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t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keeps you informed of how many  messages 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 for  download  as you mark.  Moreover, Tapp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surprisingly accurate estimates of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Re-Ed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dit and re-edit your choices as often  as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;   TappeT  remembers  how  they  were  befor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marking.  Back  up  to  previous  section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ums, even restore the 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Keyword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 can be used to select or ignore threads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,  forum, and/or section basis.  Examine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keywords of a particular type from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threads in a particular forum appear in a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ous  stream  labeled with floating title bar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information about (and access to the text of) 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ously  downloaded  messages  for  the thread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ing. You may hit the 'F1' key at any  time  to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nty of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Read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use either recent TappeT sessions or th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ts  of  the  *.MSG  files  to  determin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ad' status of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edit your section and  keyword  pre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non-preferences) from within the Tapp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appeT is simple to use without ever  looking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structions, it comes complete with very tho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creen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supports additional screen modes  including  4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50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, while not a Windows 3.0 application, does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when run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also gives you a variety of  user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such as date format, scrolling, color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Introduction to Tap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---- ------------ --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appeT is easy.  The basic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Install TappeT in the same directory with TAPCIS.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If you previously used TAPMARK,  copy  or  rename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MARK.TMK file to TAPPET.T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TAPCIS, collecting thread titles for Q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Next, get a DOS prompt.  You may do this by  either  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 TAPCIS,  or  b)  if you have 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you may shell to DOS from within TAPCI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trl-F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Run TappeT to mark the threads just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Within TappeT, mark each thread with either an 'R'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   Move  from thread to thread using the up-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wn-arrow keys.  Move from forum  to  forum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-arrow and right-arrow keys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When all threads have been  marked,  exit  TappeT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f7'  key)  and continue with TAPCIS (either re-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r 'exit' the shelled command  interpreter)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the marked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hardly be easier!  The following sections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 give  more  complete  installation, execu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nstructions for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TappeT may be installed in a separate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nstalling it in the same directory with TAPC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approach for typical TAPCI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There  are many other commands, but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mportant.  The online help and  menus  will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rn everything else that TappeT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Requirements, Installation,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----  ------------  ---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will run on any  IBM  PC  compatible  that  will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CIS.  A mouse is not required but is well supported. T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 uses files on disk to store information abou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 threads.   This  space may be as small as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 bytes per forum or as large as you wish.  A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15K bytes per forum.[7] If you have 256K  byt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left  after  shelling to DOS from within TAPC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xecute TappeT from the DOS  shell.   Otherwise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TAPCIS,  run TappeT, and then run TAPCIS again to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marked threads.  TappeT's  speed  and  featur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repay the extra effort of exiting and re-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ICS.  Indeed, most TAPICS power-users use  script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exactl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.EXE may be installed in any directory  in  your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as  any  other program.   Most users prefer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 the same directory as TAPCIS.  If you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ecute  TappeT  from  a directory other than th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 TAPCIS,   be   sure   to   note    the    TAP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/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previously used TAPMARK, will find  it  sim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TappeT  in  the directory (previously?) occup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MARK and use all the same path  option/environment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uses/stores information about  user  preferenc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read  and threads bypassed in files nam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and with the extension '.TMK'.  These files ar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ame directory as the '*.MSG' files (i.e. the TAPC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orage' directory)  by default.  You may have  Tappe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directory  by a) creating the desired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using the TMKPATH option/environment  variable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TappeT can make  use  of  an  environment 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TGLOB, which specifies the file name which contains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atches and TappeT configuration  information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s specified above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 if desired.  The exact meaning  and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variable is discussed in more detail in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This is additional disk space required by  Tap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nd beyond disk space used by TAPC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pop-up window at the end of your  TappeT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ill permit you to request registration for Tapp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 Upon receipt of your request, Source Code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  will  immediately  send you the registration nu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 and send formatted, laser-printed, and 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 documentation  by  postal mail.  A pre-addres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ed(!) envelope which you may use to return  the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fee will be included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is priced at only $19 plus postage  through  Febru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th  1991. After that time, the price will rise somewh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is upgraded and expanded.  After registering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free upgrades for at least the next 20 month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longer.  Minor upgrades and fixes  will  always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 ----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takes a number of command-line options.  Option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eceeded  by  a  '/' if desired.  The supporte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ad Aging                   A=l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TappeT how to age  it's  history  file.   The 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pecifies the maximum number of thread titles (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) that  TappeT  should  remember.   The  'd'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 maximum  number  of  days that Tappe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reads for. The actual maximum will  be 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cified maximums is reached first and may v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to forum. The default aging parameters are 4000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1 days, i.e. 'A=4000,21'. Note #1: a colon, ':',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place of the '=' sign  if  desired.   Note  #2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specified will be stored in the TAPPET.TMK fil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option does not need to  be  specified  each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site Monitor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appeT to use colors suitable for composite and mo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me  monitors.   Particularly  suitable for use with l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, this option may also be desirable on CGA equipped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appeT  will  properly detect the presence of a mo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me display adapter and use colors appropriate  for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.  You  need  only  specify  'C'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and a monochrome screen which does not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the  'intensity'  channel. Even then, you on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t once; Tappet 'remembers' color  setting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ry Retention                   H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appeT keeps information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MK  file  previous to the most recent download of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may, if you wish, return to the default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 even  after having marked and left the forum in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Specifying 'H=0' disables  this  feature  --  lim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dits[8]  but  conserving  some  disk  space.  H=2 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Of course, you can always re-edit  your 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  your   markings   from   previous  sess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d,) but attempting to  reset  to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s  will result in threads being categoriz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ither 'previously  downloaded'  or  as  '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'  because  you  chose not to save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 instructs TappeT to retain the history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appeT  sessions. (H=1 is reserved for future us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the disk space required for history storage is  us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 only  about  2K  to 4K bytes per forum, only the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rved should have use for the 'H=0' option.  Note: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, ':', may be used in place of the '=' sig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(mouse) Specification              I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(I)nput device handling.  The default, 'I=1'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se of a Microsoft compatible mouse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keyboard remains a valid input device  no  matter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' mode is selected.) TappeT's mouse detection logic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by VERY old IBM  PCs  and/or  certain  in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patibles'.  If  TappeT hangs your machine when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xiting  back  to  DOS,  you  should  use  'I=0'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 TappeT  not to even try to use a mouse. 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blem Solving' appendix.) Note: a colon, ':',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the '=' sig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 Type-Ahead             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TappeT  NOT  to  discard  (K)eystrokes  (accidently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while  other  processing  was taking place.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probably not required since TappeT 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nputs  very  quickly.  Due to particulars of Tapp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, use of this option will disable mark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  and  automatic  paging when cursor movement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 the top or bottom edge of the tread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 *.MSG Processing        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appeT to skip processing  *.MSG  files.   The  *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rmally searched in order determine which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essages to you.[9] If you  are  not  intere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zing threads with messages to you, bypassing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nly messages you  have  downloaded  already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ing  the  text  of threads previously download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option to speed TappeT processing 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kipping  examination of the forums' *.MSG files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ables the 'S' and 'R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9] TappeT is able to determine this  because  TAPC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messages  addressed  to you when it g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Monitor                  MON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monochrome monitor  processing.   This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 machines  with  color  (CGA, EGA, or VGA)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monochrome  (e.g.   laptop)   display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ter  'X'  should  be a 'M' if the display is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full range of brightness levels  and  'C'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 a  composite  monitor  (which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bit).  Note: it  is  not  necessary  to 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with  true  Monochrome Display Adapters; Tapp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e MDA and choose the 'M'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Warnings                   NO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appeT not to warn of altered MSG files  and 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threads in the *.MRK file without comment.  See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 #8 and #9 in the 'Problem Solving' appendix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 QSNs in PARAMS Only              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TappeT to mark only Forums which are specifi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n'  in  the PARAMS file.  By default, TappeT process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s for which matching headers (*.QSN) files ar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age directory indicated by the PARA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Reads from *.MSG 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TappeT to determine threads of interest b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*.MSG file rather than using your previous marking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(as saved in the *.TMK file)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deleting  uninteresting  threads from your *.MS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additional effect of pre- 'unmarking' those 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llowing TappeT sessions.[10] Note: if the 'M'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voked, TappeT cannot possibly find any threa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files as the 'M' will prevent it from look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0] This eliminates  the  need  to  use  TAPTOO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's  alt-R command to unmark the entry in the *.TM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Of course, if you don't use the "R" option, T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  will  use  the *.TMK files including any mod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made using TAPTOOL, Rec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pass Self-only Threads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TappeT from (default) marking threads which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messages  to yourSelf, i.e. threads for which all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 were  downloaded  when  TAPCIS  retrieved  the 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.  Note: this option is disabled by the 'M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CIS Directory    TAPPATH=&lt;dir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irectory where TAPCIS's PARAMS.CIS  fil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found. The default is to use the current directory. T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may also be specified as an environment variab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option  overrides the TAPPATH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.  Note: a colon, ':', may be used in place of the '=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if desired.  See also, the '(XXX)' op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APPATH=C:\ROOT\TAP\STORAG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peT Global File   TPTGLOB=&lt;file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 (fully  qualified)  directory/filenam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appeT's global preference information is st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o use  the  file  TAPPET.TMK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y  TMKPATH.  TPTGLOB may also be specifi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   The  command  option  overri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TGLOB  environment  variable, if set.  Note: a colon, ':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place of the '=' sig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MKGLOB=C:\ROOT\TAP\WEDNESDA\WEDGLOB.T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: The specified file must  already  exis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use  of  this  option requires that you first cop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TappeT global file to the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peT Directory    TMKPATH=&lt;dir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irectory  where  TappeT  should  store  *.TM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s  well as the working (temporary) *.TM$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o use the TAPCIS storage directory. TMKPATH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 specified as an environment variable.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verrides the TMKPATH environment variable,  if 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 colon, ':', may be used in place of the '=' sig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MKPATH=C:\ROOT\TAP\STORAGE\TAPPE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e PARAMS Files              (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 is an extension for a TAPCIS PARAMS  file,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 to support multiple PARAMS files in the same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APCIS.  Note: If the specified alternate PARAMS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 the  current directory, the TAPPATH= option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onjunctio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minimum,  running  TappeT  involves  simply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ategories  within  individual  forums  an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s -- marking threads for downloading (or  not)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.   The  following paragraphs describe the categori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and the keystrokes, menu picks,  and  mouse  cl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ads in each forum are classified into one  of 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based on information taken from the *.MRK, *.TM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*.MSG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reads for which matches are found amo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  messages  downloaded  when  TAPCIS  got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reads which have been marked for  downlo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in previous Tappe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reads are pre-marked because of  a  match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your keywor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s which belong to  forum  sections  which 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d should be automatically pre-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reads are pre-unmarked because of a match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your suppression or non-preferenc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s which the *.TMK file says  you've  skipp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time you had an opportunity to download.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s for which no match was found in  the  *.MSG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TMK files -- threads that haven't been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Tappe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1] Or which are not found  in  the  *.MSG  fil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using the "R"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's screen provides a great deal of  information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-forward, easy-to-re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is the base level of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 lines  track  the  number  of  threads 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Forum:   Msgs:    56   Kbytes:    34   Time:   0: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orums:   Msgs:   123   Kbytes:   456   Time:   7: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ParticularForum' is replaced by the name of a par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  forum.  The top line keeps track of the number of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, estimated number  of  bytes  (in  thousands) 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 download  time  (based on the estimated by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effective modem speed)  for  all  the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 marked  in  the  current  forum.  The second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, but tracks the totals for  all  forums  marked  (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) in the current Tappe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st portion of the screen is occupied by the 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/information area.  I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--       Messages you have previously downloaded         --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    Thread title 1              45  01/01  05/01 S0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  R    thread w/ many msgs        122  12/16  01/03 S1 Hel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 --     Messages you have previously skipped      -- Bypa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A thread with this title                     S0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A thread with 7 messages                     S3 Regist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Thread w/ 45 msgs           45  01/01  01/04 S0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--   Messages which TappeT has not seen before     --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A thread with 7 msgs                         S3 Regi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above, there are three 'floating' title b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omputer monitor, the text would be high-light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part from the threads;  here, they are shown  in  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 The  top line of the thread display area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ch a title bar.  Additional title bars  are 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threads at the boundaries between catego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las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thread title entries consist of several field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The number of messages which can be  downloaded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the total messages ('original' plus replies)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for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Either an 'R' or a space, ' ', indicating that th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 is or is not marked for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 The thread title.  Note:  Threads with identical 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isplayed as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 The number of messages in  the  *.MSG  file  with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.   This  field  will  not be present if the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not checked or if there were not thread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t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 The date of the earliest message in the *.MSG fi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itle.   This  field  will  not be prese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 file was not checked or if there were not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tit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  The date of the latest message in the *.MSG  fil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itle.   This  field  will  not be prese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 file was not checked or if there were not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tit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  The forum section to which the thread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 title  threads  would  be  highlighted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thread  is  the  thread  to  which any mark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ing, etc. opera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contains registration and  copyright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bove description seems more confusing than  help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worry;  simply  run  the  program  and it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Keystrok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-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keystrokes and menu/mouse commands ar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 through the categories, forums, and various Tap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Note: where a simple letter key, e.g . 'R' or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hown  capitalized, the capitalization is only for vi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y.  You should not hold down the shift  key  to 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;  simply press the (uncapitalized) let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by function these keystro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 Sensitive Help           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the F1 function key at any time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 of  help information.  The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text sensitive. In other words, you'll  get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to  the  actions  available to you 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int in TappeT.  Use the F1 key when pres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 menu or choice box you don't understand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o learn the  keystrokes  (and  mouse  clicks)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s Tappe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Column Headings         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auses headings for the columns  in 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read marking) window to be displayed on the top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of the screen.  Hit any key to clear the  h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Thread                R o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current thread for downloading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also  be  accomplished using the mouse, see '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kip Thread              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downloading the current thread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be accomplished using the mouse, see 'Mouse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gle Entire Section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marking for an entire  Section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also  be  accomplished using the mouse, see '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 One Thread          down-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thread indicator (the reverse  video  bar)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thread  down,  stepping  forward  into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 as required.  No action is  taken  if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 to  the  last message of the last categ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also be accomplished using the mo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'Mouse  Functions'.   The cntrl-X key perform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 One Thread             up-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read indicator back one thread,  stepping 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d into the previous category as required.  No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f already  at  the  first  thread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  in  a forum. This function can also be ac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shed using the mouse, see  'Mouse  Functions'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trl-E key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 Category          right-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first thread of the next category  or 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first category of the next forum.  Exit Tapp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orums have been marked.  This function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ccomplished using the mouse, see 'Mouse Functions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ntrl-D key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Category         left-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first thread of the  previous  category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um. No operation if already at the first categ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rum.  A pop-up  window  will  question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 to  move  'left'  of the first categ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orum.  This function can  also  be  accomp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 mouse,  see 'Mouse Functions'.  The cntr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Thread        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first thread of the curren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Thread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last thread of the curren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Down         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one page.  This function can also  be  ac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shed  using  the  mouse, see 'Mouse Functions'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trl-C key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Up          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one page.  This function  can  also  be  ac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shed  using  the  mouse, see 'Mouse Functions'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trl-R key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 Section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first thread of the  next  sec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category.   If already at in the last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first thread of the nex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Section           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first thread of the current sec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tegory.  If already at the first thread,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rst thread of  the  previous  sec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teg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o Forum                 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andon all edits since the current editing session (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orum) began and redo from the start.  Note: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ously edit forum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rt, Next Form              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andon all edits to the current forum and move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read of the next forum. This is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forums you've already marked  and/or  wish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marking unt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ll Forum                  al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andon all edits to the current forum and  'kill'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QSN  from  further  processing  by  TappeT or TAPC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treat all the threads titles as 'bypassed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the  *.QSN  file.   No  *.MRK  file  i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no threads will be downloaded.  TappeT pro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next forum or exits if there are no more foru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Forum                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arkings of current forum to disk and  begin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sing  next  forum.  Exit if there are no more foru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rt TappeT       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appeT.  The program will  terminate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writing  the  *.MRK or updated *.TMK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um.  Likewise, the TAPPET.TMK file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 Text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up a window containing the latest block  of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current  thread.  This window may be scro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keys described next.  This function can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ccomplished using the mouse, see 'Mouse Fun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may then be view using the up- and down-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line-at-a-time  motion, the 'pgup' and 'pgdn'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ge-at-a-time motion, and  the  'home'  and  'e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move to the start and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Number Preferences       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up a list of forum Sections. If the FORUM.SE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same  directory  as your PARAMS file,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ain the  names  of  the  available   s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rent section preferences will be shown.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dd or delete sections to the list  using  the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wn  arrows  and  the  space bar.  Hit 'enter'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the changes or 'ESC' to exit the window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 changes.   Note:  The  section preferences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with the next TappeT edit of this forum or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reset function is invoked. Use the 'S'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preference for the cur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Keyword Preferences   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make keyword selections for individual for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.   A  pop-up  window will ask to which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word phrases should apply.  A  following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s you to choose to edit 'preference', 'suppression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 'non-preference'  keywords.    Following 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,  another  window will pop-up to permit ad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 modification,  or  deletion  of   the 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rases.   At  that point, you may use any of a varie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attern matching special characters to  match 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are  similar to, but not identical, to your ke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 DETAILED INFORMATION ABOUT KEYWORD CATEGORI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 PHRASE SPECIFICATION IS DESCRIBED IN A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section, 'Keywords and Preference Editing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 -------   -------- --- ---------- -------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function is assigned to 'E' (as in s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) rather than 'S' because S is already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he status of all the threads in a parti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um Keyword Preferences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exactly like 'E', but the  preferences  and 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  chosen  apply  to the entire forum.  The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ill perform  the  same  function,  but  new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  'F'  because  it  is  more intuitive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TappeT upgrade may someday  use  'L'  for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bal Keyword Preferences         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exactly like 'E', but the  preferences  and 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  chosen  apply  globally, i.e. apply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appeT with a  mouse  very  effectively. 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 is,   by   default,   enabled   if  a  mo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[12] Mouse operation  is  similar  whether 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or examin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 how  to  invoke  specific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mouse.   It will also give the corresponding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accomplish the same thing.  Complete detai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unction  are  described in the previous 'TappeT Ke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ke Function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read marking the display window is divided into  z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               |                   |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|           mark           |               |      toggle       |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|            or            |     text      |         a         |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|          unmark          |               |      section      |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|                          |               |                   |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ouse butt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 may  be  used  in  the  various  z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agramed abov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licking on one of the two  left-most  colum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2] TappeT cannot properly detect the mouse (or 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)  on  certain  combinations on certain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running certain versions of DOS.  O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 mouse support should be disabled by specif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"I=0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 will move the thread selector to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tegory,  the  previous category, 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um. Equivalent key: left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licking on one of the two right-most  column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 will move to the start of the next c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forum.  Equivalent key: right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of the screen is  reserved  for  the 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licking on the second  and  third  line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(occupied by the thread estimates) will mov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page of threads.  Equivalent key: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licking on the bottom line of the  screen  (oc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ed  by the registration and copyright line)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one page of threads.  Equivalent key: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screen is only  slightly  more  co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.  When left clicking in the main thread selection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, the behavior depends on if clicking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thread  or  not.   If  clicking other tha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Title B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licking on one of the floating  title  bar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the  top of that category near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will  position  the  thread  indicator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  video  text)  to  the  first  thread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.  Equivalent keys:  left-arrow  and/or  righ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licking on one of the  threads  (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 occupied  by the reverse-video thread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) causes the thread indicator bar to  move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.  Equivalent  keys:  up-arrow and/or down-ar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highlighted, the operations described next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using the mouse (or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ffect of a  left  click  on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  is  sensitive to the locat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(reference the dia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or U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 thread's  title  will  toggl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no-read  setting.   In other words,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'R', it will be marked ' ', and vice-vers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 keys: 'R'  or space-bar.  Note: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thread display  format  is  chosen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ing  and  Text areas will be reversed rel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iagra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text  for  the  currently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  found  in  the *.MSG file (as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sence  of  text  in  the  middle  column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 on  the text information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containing the text.  Equivalent key: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a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a thread's section  name  will 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us of all the threads in the categor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section number  to the  opposi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thread's status.  Equivalent key: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mouse when viewing *.MSG text is very simila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operation  when  marking  threads.  For start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still performs  an  'ESC'  operation;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it exits text viewing mode back to the thread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s when marking threads, the  screen  is  divid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unction zones' for use with the mouse's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of the screen is  reserved  for  the 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licking on the second  and  third  line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(occupied by the thread estimates) will mov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page of threads.  Equivalent key: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licking on the bottom line of the  screen  (oc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ed  by the registration and copyright line)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one page of threads.  Equivalent key: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in the top half of the main  window  moves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text by one line. Equivalent key: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in the bottom half of the  main  window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through  the  text  by one line.  Equivalent ke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ppeT menu interface will be familiar to anyone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ther menu software before.  To invoke a fun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, you ma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Click on an element of the menu bar with the mous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Hit the key of the highlighted and  capitalized 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menu bar while holding down the 'alt' key, 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'alt-F' to pull down the 'File' portion of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TappeT functions which may be invoked using ke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kes  are also available through the menus.  Th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accomplish the same function is  list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 of the menu bar.[13] You may move  between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top menu level using the left- and right-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move up and down using the up-  and  down-arrow 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 function by hitting return when the desired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highlighted.  Back up or  'escape'  by  hit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menus using the mouse is as simple  as 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 on  the  desired  function  and  left-cli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using a right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 WITH KEYSTROKE EQUIVAL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help section for keystroke  commands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questions about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NL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 functions  which  may  be  accessed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estimates the download time for the messag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.   It  does so by a) tracking the number of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 you have chosen to download, b)  analyzing 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nformation to determine how large thos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are, and c) dividing  by  the  estimate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 (characters-per-second)  transfer  rate exp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d to set the estimated data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ate will vary depending on your modem's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3] Where the key shown is an ordinary  letter 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"R",  the short-cut key is shown capitaliz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easily visible; you should NOT shift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invoke the short-c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 that  you  are  accessing  CompuServe.   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  in  the wee hours of the morning will mov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quicker than slower modems  an  8:30pm  EST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 default, 200 characters per second, is reas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for 2400 baud access to CompuServe during  ev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 not  peak) hours.  Similarly, 100 and 25 are r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able values for 1200 and 3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not need to be specified each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appeT;  the  estimate  is saved to the TAPPET.T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en you exit TappeT  and  will 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next time you invoke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have the dates which describe start and 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 of  messages  on  disk in MM/DD or DD/MM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configuration is saved to the TAPPET.TMK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have the thread titles on the left with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in  the center or *.MS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with the thread titles  centered  in  the 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w  configuration is saved to the TAPPET.TM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number of  lines  from  the  midd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s window which the highlight bar may stra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begins scrolling threads.  The 'scroll zon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is saved to the TAPPET.TMK fil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upports dynamic,  on-screen  contro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lors  uses for the menu, estimates, thread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s. The colors configuration  is  sa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PPET.TMK file when you exit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single clicks causes the highlight bar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selected  thread  and perform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(toggle message marking, view  text,  or 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section).  If the 'two clicks' mode is selec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lick moves the highlight bar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 and  a click on the highlighted thread per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.  The 'clicks' configuration is sav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.TMK file when you exit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'current' mode paging is selected, then pag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rently highlighed thread to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In 'full' paging mode, the PGUP and PGDN 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paging to occur such that only a single threa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to the old and ne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'scroll' will cause the display to scroll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when an attempt is made to move the thread mar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the thread window.  Choosing 'page'  will  ca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 new  page of threads to be display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Preferenc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--- ----------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provides for three categories of keyword phras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lecting  (or  not  selecting) thread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have a preference (or non-preference).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thread title  contains  a  non-preference  phr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read will be default un-marked by Ta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thread title contains a  preference  phrase,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will be default marked by TappeT even if i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non-preferenc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thread title contains a suppression  phrase,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 will  be default un-marked by TappeT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ontains a preferenc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word phrase is  an  ordered  set  of  characters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rk'  or 'the*end$'.  The keyword phrases may contain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 characters.  Before describing  these  special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 it is first necessary to define two terms: A BLAN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ace between words in a title. WHITE SPACE is  the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title, the end of a title, or space between wor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n  addition  to  letters,  numbers,  and  punctu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phrases may also contain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matches any single  printable  character  or  a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matches any single printable or white  spac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 for  a-z, A-Z, and 0-9.  This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articularly valuable when  attempting  to  matc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 rather  than  a  piece of a word; by plac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haracter on  each  side  of  the  wor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,  the  white  space  or  punctuation befo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word is made part of the match criteria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MARK USERS: The equivelent of a TappeT  '|'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as implicitly added to the front and ba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phrases by TAP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matches any series of zero or more characters,  inclu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any series of one  or  more  consecutive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matches any single of digit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matches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matches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inhibits interpretation of the following characte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tern  matching special character', i.e. 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, |, *, &lt;space&gt;, #, ^ , $, and \ symbols to be 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ed as ordinar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Lowercase  letters  match  both  themselves  and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case equivalents.  Uppercase letters, in contra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only  themselves.   You  should  use   low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 except when trying to match initials or a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       would match 'Dog Food  --  which  is  best?'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here  did  my  dog  go?',  'Doggon  compute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ted', 'You are  a  hotdog',  'Upcoming  dog/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', or 'What does ENDOGAMY mean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og      would match only 'Dog Food -- which is best?'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Doggone  computer  is  busted',  because  the '^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the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$      would match only 'You are a  hotdog'  beca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$'  makes  the end-of-line part of the patte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g|     would match 'Dog Food -- which is  best?',  '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d  my dog go?', and 'dog/cat show'; in each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d' has a start-of-line or non-alphanumeric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eft  and the 'g' has an end-of-line 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alphanumb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g *   has the exact same effect as '|dog|', is ha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, and harder to understand.  (The '*'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tch anything; here they serve on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 the blank characters attatched to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r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g|     matches only 'Dog Food -- which is best?' 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apital 'D' in the pattern phras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d by a capital 'D'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       matches only 'What does ENDOGAMY mean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G|     matches none of the abov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*o*g     would match all the above phrases as well as 'I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an  egg  here',  'Dorothy is a windbag'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Digger lost her eg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?$       matches any title that ends with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interest in ATI video cards or NEC computers 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search phrases such as 'ati' or 'nec' (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tched by 'compatible' and 'connected', etc.)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add '|' special characters to each side of the  pre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e word as in the 'dog' example above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use al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ore than one preference  phrase  applies,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rules  which govern how the thread will be mar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a more specific preference  such  as  a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 (which only applies to a particular s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orum) takes priority over more  general  p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 such as global preferences (which apply to every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every forum).  On the other  hand,  keyword  p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 have  priority  over section NUMBER preferenc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ndix  section,  'Priority  of  Keyword  and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' if you want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forum will  be  re-categorized  and  re-sor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new preferences.  The markings of thead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hanged.  Example 1: if you add a new preferenc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es threads in the UNKNOWN category, those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oved to the PREFERENCE category but they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  default)  be marked Read -- they'll keep their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Example 2: if you delete a preference phras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 one  of the threads in the PREFERENCE section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will be moved to the UNKNOWN section but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will remain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ing Threads when not in Tap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------- ---- --- --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stores your download choices in files with  a  '.TM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.   By doing so, TappeT can use your previou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the next time it sees threads with the  same 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hat  if, after downloading and examining a threa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you'd rather not download it any  longer? 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f you use the Recon file viewer,[14]  you  may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Recon's alt-R command to 'unmark' the threa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K file.  Presto -- it is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if you keep a number of  days  worth  of 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in  your  *.MSG  files,  you  may use TappeT's '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Then, when you delete  uninteresting  thread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*.MSG file, you will also 'inform' TappeT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interested in downlo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 you  may  (during  your  next  TappeT  session)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's text viewing capability to check if the threa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ing downloading are actually of interest.  (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after all, why the text view capability wa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, if you own Jim Korenthal's Enhanced TAPMARK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TAPTOOL  program which came with Enhanced TAP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appeT and TAPMARK use the same *.TMK files,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jus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 Source  Code  Systems  will  be  produc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-and-stay-resident program in the near futu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the ability to 'unmark' threads from 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different  file  viewers,  including,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CIS.  Registered TappeT users will be sent the  new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by CompuServe binar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4] The Recon program, supported by  Orest  Skryp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vailable  in the TAPCIS forum, is a very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exible TAPCIS file organizer and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The Legal Department Say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 -    --- ----- ---------- 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buying  it.  If you try a shareware program and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ue using it, you are  expected  to 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iffer  on  details  -- 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 require  it,  some  specify  a  maximum 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 Registration  often  entitles the user to up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ocumentation, or other 'per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and  the  copyright holder may retain all r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meaningful difference between shareware and comm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  software  is  in the method of distribution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specifically grant the rights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/documentation, either to all and sundry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 suits  your  needs  and 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 whether  it's commercial or shareware.  Both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ood programs and bad, but shareware makes fi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program  easier, 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because distribution overhead is much lower,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are often lower too. Finally, shareware has the 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 money-back guarantee -- if you don't use it, you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appe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is supplied as is.  The author  and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ystems disclaim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ied, including, without limitation,  the  w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ties  of merchantability and of fitness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   The  author  and  Source  Code 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tial, which may result from the use of  Tapp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when  the  author and/or Source Code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ormed of the possibility of such d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case  shall  the  liability  of  the 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Source Code Systems excee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mainder  of  this  agreement,  the  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appeT'  refers  to  the  TappeT program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ACCOMPANYING DOCUMENTATION.   Tappe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hareware"  and  is  licensed at no charg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or evaluation.  Feel free to share  it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alter the program or documentation 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appeT as part of another system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this program useful and continue to use T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 after a 21 day trial period, you must  mak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payment  to Source Code System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rs of TappeT must register  and 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ir copies of TappeT within 14 days of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r their license is withdrawn.   Very  att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ve  site-license arrangements may be obta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Source C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distributing TappeT for renumeration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 must  first obtain authorization from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ystems.  Such authorization will be autom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ally  granted 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P) as adhering to its guidelines for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ors,  and  such  distributors  may 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ing  TappeT  immediately.  In  either 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Systems must be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the TappeT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long  to your friends for evaluation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 them  to  register  too.   All  registered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the  many  benefits  described  in the introdu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A Messag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-    - ------- --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I'm M.E. Stanley, TappeT's author.  Thanks for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 a  try.   I  hope you like it.  If you don't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from your system, but if you decide to  keep  T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,  be sure to register it.  When you register, you'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going to get the  support  feature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 paragraphs,  you'll  also be making it pos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Systems to continue developing shareware[15]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the programs you use and creation of new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n't even know you need (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aking of continuing development, Source Code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on the lookout for applications and util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written -- either brand  new  programs  or 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 over  existing applications.  If you sugg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Source Code Systems  writes  and  distrib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12% of gross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ame token, if you're a business person with a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requirements  and  are  impressed  by  Tapp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speed, robustness, and documentation, be  su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Source  Code Systems' bid -- you'll be pleased with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nd ou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, but not least, TappeT was  a  significant  under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ew people helped along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Orest Skrypuch, (author of the superb 'Recon'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--  if  you're haven't tried Recon, you should), B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on (current chairman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sionals  --  always everywhere on CIS), Howard Wettst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 Gardner II,  John Wexler,  Mark Schaeffer,  David  Z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in,  Davin Church,  Duane Morris,  Denis  Bergquis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ry Ha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Mayer, author of 'GRAB Plus', provided the bas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disclaimer/agreement boiler-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ow and Laurel  understood when I  spent long nigh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so TappeT could be on time and on target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y never-ending love and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5] It helps the folks as Source  Code  Systems 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ceries for the kid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TAPCIS and Tappe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-    ------ --- ------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CIS and TappeT make use of files to store  a  varie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ieces  of  information.  Each file has a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AAAAAA.BBB where AAAAAA is the name of the foru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file applies, e.g. 'IBMHW' or 'TAPCIS' and BB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These files are where TAPCIS stores  downloaded 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ges.   You  can  examine  them using TAPCIS, Rec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Vu, or even text handling  programs  like  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ST.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eT examines the *.MSG files to determine a)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 have  messages  to you, b) (if using the '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ption) what threads you  have  rea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,  and  c) estimates of the size of thread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N    When retrieving N&gt;ew file headers, TAPCIS store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se  files.  TappeT examines this file to lea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new messages are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    When marking headers (whether with TAPCIS or  Tapp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ists  of threads that you have marked for dow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re stored in files ending with '*.MRK'.  TAPC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accesses  this  file during the O&gt;nline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mands CompuServe to download messages  belo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o the selected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K    The TAPCIS program doesn't use this file.  I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appeT  to store information on a) forum and s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preferences  and  non-preferences,  b)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were  bypassed,  and  c)  messages  which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both the  *.MSG  and  *.TMK  files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as  to which threads you download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dvantages and disadvantages.  TappeT gives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 of using the *.TMK file is that it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s  only the titles of threads and thus can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ong 'memory' without  using  much  disk 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advantage  is  that the *.TMK file know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marked -- it doesn't know  about  the  un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esting threads you deleted from the *.MSG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wish to download.  Of course you can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Recon's 'alt-R' key or the TAPTOOL[17]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6] Be careful to not to modify the  text  of  *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rk such threads in your *.TM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'TAPPET.TMK' is a special case.  This fil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to any forum.  Rather, it stores global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information not related to specific forum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speed. The name of the file used to store this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may be varied/specified  using  the  TMKGLOB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'PARAMS.CIS' (or  'PARAMS'  with  some  othe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  is another special case.  This is a fil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CIS to store your TAPCIS  information.   TappeT  exa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to  determine  your TAPCIS storage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7] TAPTOOL  is distributed with TAPMARK.  An up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release of TappeT will include a  TAPTOOL-like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- Priority of Keyword and Section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-    -------- -- ------- --- -------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's many keyword options lead to a lengthy (but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ood) algorithm for determining if a particular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ault marked or unmarked based on preferences.[1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tated, the priority order (highest to lowest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ound in the history (*.TMK) or *.MSG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section key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orum keywor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global keyword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sectio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in turn, consist  of  three  tests  with 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highest to low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suppression match will un-mark the th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 preference match will mark the th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a non-preference match will un-mark 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, TappeT tests in the above priority ord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tch  is  made.   As soon as a match is made,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and the thread is assigned the marking appropri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discussion, you may deduc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the most important criteria in determining how a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tched is the marking it received the last time (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 in the *.TMK or *.MSG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a section-level suppression keyword is the second 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 a match on section number is the last test ma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 if a global non-preference is matched (the next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test), the thread will be unmarked even if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for section number (the last test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 the keyword preference criteria are much more 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8] Note, if a thread has been seen  before  (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*.MSG or *.TMK files) the previous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thread is used regardless of keyword or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you'll ever need, yet still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general dislike of dogs it might be  approp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  for  you to have a global non-preference of 'dog*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cats,  you  would  want  a  global  preferen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at*'.   If you hate mice so much that you would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message with 'mice' or 'mouse' in the  title  eve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at'  was  also in the title, you'd want global sup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of 'mouse' and 'mice'.[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say, you belong to a computer-oriented forum 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use'  and 'mice' refer to user input devices and th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g' refers to lousy software.  Further, you are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learning  about  the  input  devices and about the lo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In that case, it would be appropriate to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 preference  for 'mouse' and 'mice' (which would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e the global suppression) and a  section  preferen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g'  (which  would  override the global non-preferen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:  Section  number  preferences  cause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n  a particular section of a particular foru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rked for download, unless  there  are 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eference or suppression keywords found at the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, or global levels.  To make sure that every threa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rticular  section  of a forum is default marked e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f conflicting forum or global  keywords,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preferences  to contain the keyword '*'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every thread at a very high priority -- thus  ass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the threads are default marked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9] Choosing a single global suppression  phr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*e"  would  work, but would also suppress tit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", "mace", "meditate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- Problem S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-    -------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tries hard to let you know about problems  befo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gun  processing  files.   Some of the problems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nable to locate PARAM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was unable to find the file which TAPCIS u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 information  about  your  storage  director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forums, etc.  TappeT requires access 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examine your QSN, MRK, and 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you are either a) invoking TappeT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directory  as  the  PARAMS.CIS file or b)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orrect TAPPATH command line option  or  T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environment  variable.  Also, check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he correct PARAMS file  --  you'll  need  to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's  (EXT)  option  if  it  is other than TAPCI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ARAMS.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 QSN File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located a PARAMS file and examined  the  sto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indicated  by that file.  There, it foun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 all, have you downloaded new headers yet?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using  the TAPCIS Q option for the forums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rk?  Check that you are using the  correct  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you us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checks for sufficient disk space before proc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any files.  The check indicated that you might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space while processing one or mor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dy:  Get more disk space  by  deleting  old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  the  storage  directory  to  another 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dat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had sufficient memory to load the  program  ex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able  but  determined  that there was not su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process one or more of th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will run from a TAPCIS  command  shell  on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.   If  your  machine  has limited conven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many TSRs, and/or you're dealing with huge  Q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it  may be necessary to exit TAPCIS before r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g TappeT, then  run  TAPCIS  again  to  collec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Unable to Access TMKPATH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MKPATH  is  where  TAPCIS  marking  history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 (are) stored.  The default directory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CIS storage directory. In  order  to   receiv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 you have probably specified an invali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 typographic error.  Have you recently re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nized your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Unable to Access TPTGLOB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stores  global  preferences  and  certain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(screen  colors, etc.) in a 'global'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is file  is  TAPPET.TMK  in  the  TMK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 In  order  to  receive this erro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specified an invalid directory  path  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 typographic error.  Have you recently re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nized  your  disk?   Special note: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TGLOB option to create a TAPPET.MRK file in a 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.  Before your first use of the TPTGLOB opt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reate a blank  file  or  (more  likely)  copy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   TappeT   global   file   to   the   pl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Empty QS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could only be encountered if  TAPCIS  f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elete  a forum's QSN file after finding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no new messages.  In the unlikely event 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 this  error,  accept  the 'KILL' defaul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marking your other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Unknown Threads in M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eT examines any existing *.MRK file and retain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 requests  which  are  not  matched in the *.Q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(This most often  happens  when  TAPCIS 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the  *.MRK file after downloading becaus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exit from the CIS connection.)   You  may 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unknown'  thread reqeusts or retain them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retain them, you are more likely to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messages.  If you choose to delete them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miss portions of threads you wished to follow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encounter  this  message often, there is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ual about your  TAPCIS  interactions;  get 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Altered *.MS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ICS writes a 'session' mark into the *.MSG fil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that  it  goes  on-line.  TappeT uses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 to determine which messages (if any)  were  dow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 with  the  headers,  i.e.   which message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d to you.  If the *.MSG file is altered (b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 editor or a thread sorting program), Tappe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able to properly determine which messages a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uch cases, TappeT displays  a  warning  (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only)  that the MSG file are alterd and then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s without attempting to process message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ersonal'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TappeT should be the very first progra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fter downloading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questions, comments, or problems  not  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manual,  feel  free to make use of TappeT's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Please post questions and comments to  the  TAPC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,  section  2,  ID  70401,1632.   Your  post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Features 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the Documentation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and TAPMARK 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Introduction to TappeT 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and Registration 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Basics 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Functions 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 Marking and UnMarking 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 Selection 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 Control .....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unctions 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 Selection 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Functions ....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Marking 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unctions .......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s ............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Preference Editing .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ing Threads when not in TappeT 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The Legal Department Says...  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A Message to You ........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TAPCIS and TappeT Files .......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ap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- Priority of Keyword and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..................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- Problem Solving ........................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................................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T -- TAPCIS Thread Marker             Table of Cont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