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PCIS(tm) Documentation                              README.DOC 12/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 Suppor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Technology Park, McHenry, MD 21541 Phone 800-USA-GROUP, 301-387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4020,10 (GO CIS:TAPC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APCIS, The Access Program for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. The TAPCIS documentation is extensive.  We've not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ack.  There are 155 pages in this electronic version of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is version lacks only Appendix D: CompuServe 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und in PHONES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hot figures referenced in the documentation can be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TAPFIG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mount of documentation, many customers find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gister the program under our exceptional 90-day mone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.  You save the time and paper to print the documentation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etting toll free support to help you get online.  Please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is only available to Registered Users. If you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nline beyond what is found in the manual, you will ne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CIS. We guarantee that we can get it working for you, or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money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, you can use the TAPCIS Forum to get help as well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registered us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broken the documentation down into sections. Each sectio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DOC.n where n is the section number. The title page is in TAPDOC.TT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Contents is in TAPDOC.TOC, the appendixes are in TAPDOC.AP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dex is in TAPDOC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d nothing else, please read sections 1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rmfeeds separating the pages with footers at the bott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giving the section name and page number. Since the TAPC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oss referenced, those page footer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the documentation using the DOS PRINT program, although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INT or 4PRINT (especially on laser printers where you can get tw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heet of paper). Both are available in the TAPCIS Forum Librar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solidate all the documentation into one file called TAPCI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moving the file TAPCIS.EXE from the directory, run th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DOC.BAT, and then deleting all the individual files by typing DEL TAPDOC.*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leaves a single TAPCIS.DOC containing all the documentatio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