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i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 2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 by Bill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    What Tag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 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  Customizing Ta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    Printe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 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    How to Register T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What Tag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need to gather information that is scatter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, Tagit will be a tremendous time-saver. Tag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in text files to be selectively "tagged", making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and choose parts of text files. A few of the possible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i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ing a filelist and then creating a smaller filelist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files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ading an essay and placing the important passag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ing the source code to a program and quickly moving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rowsing through documentation files and only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fu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rying Tagit, you will probably keep coming up with mo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it should include the following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IT.EXE   - The Tag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IT.DOC   - The documentation that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NFIG.EXE - Tagit's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a text file into Tagi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IT [Name of tex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IT TAG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command will load TAGIT.DOC into Tagit, and then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process TAGIT.DOC. Once the text file is loa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"H" (for "Help") to display a summary of the Tag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s available in Tagit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allow you to move through the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Up .........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Down .......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............. Bottom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...... Move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........ Move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...... Mov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..... Mov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..........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..........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............... Go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ag-Relat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involve tagging and untagging 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lines that are ta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............... Find and ta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Tagit's most useful functions.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ext to search for in the text file, and then tag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that contain the specified text.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to find and tag all the lines in a file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 type of file you are interested in, such as "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............... Ta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............... Unta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............... Print tags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............... Write tags from pag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........... Tag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........... Untag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........... Print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W ........... Write all ta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........... Flip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........... Tog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.............. Tag and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.............. Untag and g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.............. Tag and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.............. Untag and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.............. Tag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.............. Untag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.............. Tag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.............. Untag to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............... Go to nex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............... Go to previous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ser-In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 only apply during user input, 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ting a filename or entering a word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..........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.......... Delete the characte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............ Move to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............. Mov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...... Move cursor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..... Move cursor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.......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Y ....... Delete the whole line that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P ....... Enter a control character (Only appl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ing text to search f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S ....... Same as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D ....... Same as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H ....... Same as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G ....... Same a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M ....... Same a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............. Abor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st situations, pressing the Escape key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unction. For example, press Esc to abor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o quit entering a filename, or to stop enter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............... Re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specify the number of lines pe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. The page size should normally be set to about 58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a formfeed to be sent after every 58 lin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size is set to 0, then no formfeeds will be sent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breaks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............... Send form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printer, this will send it a formfeed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paper to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............... Search for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will search for specified text forwar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, and will move to the first match th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............... Go to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ext is specified (with &lt;S&gt;earch for text or &lt;F&gt;ind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), this function will move to the next occurre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............... VGA &amp; EGA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VGA or EGA video system, then this fun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switch between the regular 25-line mode and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/50 lin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............... Curso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the colors that Tagit is configured to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show the cursor in order to spot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...............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shell to DOS while process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agit. To return to Tagit, type the wor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...............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quit the current text file and load a new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"Q" or "Esc" from the main Tagit screen will 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sked whether you are sure you want to quit using Tag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n answer &lt;Y&gt;es, Tagit will quit processing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Customizing T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TCONFIG.EXE allows you to customize certain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it, such as the colors that Tagit uses. Tconfig will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AGIT.EXE, so you should make sure Tconfig and Tag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directory and then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onfig will then present you with a menu of option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the things which you can custo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 Don't alter TAGIT.EXE with a utility such as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then Tconfig will not be able to proper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Printer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certain things are taken into account, printer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ht not occur where you want them to. Assuming that the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et correctly with the &lt;R&gt;eset Printer command or with Tconf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you didn't disable page breaks by setting the page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 then make sure you keep in mind the following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When you turn the printer on make sure the paper is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hen you start up Tagit, and whenever you use Tagit's &lt;R&gt;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mmand, make sure the paper is position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henever you manually reposition the paper to the to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urn the printer off and on and then use Tagit's &lt;R&gt;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mmand. This will let the printer and Tagi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per is at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it is only designed to work with regular text file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binary files, or with files created by word process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bed special control codes. If a line in the text file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characters, then any characters over 255 will be mov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 (Virtually no regular text files have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, Tagit will only handle as much of a text file as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vailable memory. If you want to handle a gigantic tex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have to try one or more of the following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move all memory-resident programs before running Ta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Tagit was run after you "shelled" to DOS from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running Tagit without that other program be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e a utility that can split large text files into smaller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 number of programs on Bulletin Board System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 good response from the users of Tagit, I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implement a "memory paging" scheme that would allow Tag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files of virtually any size. Such a scheme would also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moothly add the ability to handle multiple text files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free memory will be much less of a consideratio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add features such as wildcard support and pick lists (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out having to type their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Tom Kelly for suggesting I write Tagi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ing me test it. I'd also like to thank Chris Litchfield, Do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g, and Jim Pefley for trying out Tagit and offer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it works fine for me, but there is no guarantee tha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for you. Only use Tagit if you agree not to hol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ny problems that it might cause you or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it is being distributed as shareware. This means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Tagit beyond a reasonable amount of time (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ks), then you should register it with the autho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(Section X) explains how to register Ta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welcome (and encouraged) to distribute Tagit 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ystems. However, please don't distribute a copy of Tag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customized, renamed, or altered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istribution services are welcome to send Tagi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if it is made clear that Tagit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How to Register Ta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tinue to use Tagit, then you should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84 Fairfield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ginia Beach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nding $10, your name will be placed on the list of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, you will be supporting the concept of sharewar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swell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have a complete copy of Tagit (the required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Section II), then you can send $3 more for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, suggestions, or questions about Tag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em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rying Tag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